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POT THE MISTAKE  - ORAL TEST 1 – 1 A4/04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had work once.</w:t>
      </w:r>
    </w:p>
    <w:p>
      <w:pPr>
        <w:pStyle w:val="Normal"/>
        <w:ind w:left="360" w:hanging="0"/>
        <w:rPr/>
      </w:pPr>
      <w:r>
        <w:rPr>
          <w:lang w:val="en-US"/>
        </w:rPr>
        <w:t>………………………………………………………………………………</w:t>
      </w:r>
      <w:r>
        <w:rPr>
          <w:lang w:val="en-US"/>
        </w:rPr>
        <w:t>.……………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y didn’t found i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 used to go to many vacation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e resigned the Universit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would take up all my money and save it in a bank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ore easy for m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f you reprove a Mathematica subjec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teacher said me in my fac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ery good remember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didn’t remember nothin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like study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last year I buy a ticke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y teach me well. (Past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love the Maths, the Physic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have 21, Francisco has 11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ow I say before…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I falled in love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en I arrive in the university I meet a beautiful girl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en-US"/>
        </w:rPr>
      </w:pPr>
      <w:r>
        <w:rPr>
          <w:lang w:val="en-US"/>
        </w:rPr>
        <w:t xml:space="preserve">It’s a beautiful </w:t>
      </w:r>
      <w:r>
        <w:rPr>
          <w:u w:val="single"/>
          <w:lang w:val="en-US"/>
        </w:rPr>
        <w:t>career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y are very stricitive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My sister have less age than me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I have to loan money from the bank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is is an advertation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ince I was a child I love Math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 people is very happy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.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46:00Z</dcterms:created>
  <dc:creator>Luillar</dc:creator>
  <dc:description/>
  <cp:keywords/>
  <dc:language>en-US</dc:language>
  <cp:lastModifiedBy>Luillar</cp:lastModifiedBy>
  <dcterms:modified xsi:type="dcterms:W3CDTF">2009-09-21T03:00:00Z</dcterms:modified>
  <cp:revision>18</cp:revision>
  <dc:subject/>
  <dc:title>SPOT THE MISTAKE  - ORAL TEST 1 – 1 A4/04</dc:title>
</cp:coreProperties>
</file>