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385455909"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639916536"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