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UNTES DEL CURSO GESTIÓN Y NEGOCIACIÓN</w:t>
      </w:r>
    </w:p>
    <w:p>
      <w:pPr>
        <w:pStyle w:val="Heading1"/>
        <w:rPr/>
      </w:pPr>
      <w:r>
        <w:rPr/>
        <w:t>PROFESOR</w:t>
        <w:tab/>
        <w:tab/>
        <w:t>:</w:t>
        <w:tab/>
        <w:t>JUAN ENRIQUE CASTRO</w:t>
      </w:r>
    </w:p>
    <w:p>
      <w:pPr>
        <w:pStyle w:val="TxBrc3"/>
        <w:spacing w:lineRule="auto" w:line="24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TxBrc3"/>
        <w:spacing w:lineRule="auto" w:line="24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APAS DE UNA NEGOCIACI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0" w:hanging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</w:t>
        <w:tab/>
        <w:t>Preparación</w:t>
        <w:tab/>
        <w:tab/>
      </w:r>
    </w:p>
    <w:p>
      <w:pPr>
        <w:pStyle w:val="TextBodyIndent"/>
        <w:ind w:left="2694" w:hanging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Objetivo, punto de abandono, aspiraciones,</w:t>
        <w:br/>
        <w:t xml:space="preserve">concesiones, posicionamiento, conocimiento de la contraparte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570" w:hanging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  <w:tab/>
        <w:t>Establecer la relación</w:t>
      </w:r>
    </w:p>
    <w:p>
      <w:pPr>
        <w:pStyle w:val="TextBodyIndent"/>
        <w:ind w:left="570" w:hanging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Construir un clima y una relación positiva.</w:t>
        <w:br/>
        <w:tab/>
        <w:t>Definir lo que está sobre la mesa y lo que</w:t>
        <w:br/>
        <w:tab/>
        <w:t>no está.</w:t>
      </w:r>
    </w:p>
    <w:p>
      <w:pPr>
        <w:pStyle w:val="TextBodyIndent"/>
        <w:ind w:left="570" w:hanging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</w:t>
        <w:tab/>
        <w:t>Posicionar</w:t>
        <w:tab/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Expresar su posicionamiento y objetivos de</w:t>
        <w:br/>
        <w:tab/>
        <w:t>apertura.</w:t>
        <w:br/>
        <w:tab/>
        <w:t>Entender y testear los objetivos de su contraparte.</w:t>
        <w:br/>
        <w:tab/>
        <w:t>Definir el espacio de soluciones factibles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</w:t>
        <w:tab/>
        <w:t>Exploración</w:t>
        <w:tab/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Buscar los intereses subyacentes.</w:t>
        <w:br/>
        <w:t>Generar y testear alternativas de solución</w:t>
        <w:br/>
        <w:t>(Evitar: resaltar la validez de mi posi</w:t>
        <w:softHyphen/>
        <w:t>ción, argumentar en contra de la posición de la contraparte, hacer el razonamiento de la contraparte)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</w:t>
        <w:tab/>
        <w:t>Acuerdos</w:t>
        <w:tab/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Juntar las alternativas con las necesida</w:t>
        <w:softHyphen/>
        <w:t>des.</w:t>
        <w:br/>
        <w:tab/>
        <w:t>Hacer los acuerdos, y ser claro en todo lo específic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00"/>
      <w:pgMar w:left="1440" w:right="1451" w:gutter="0" w:header="0" w:top="1440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t1">
    <w:name w:val="TxBr_t1"/>
    <w:basedOn w:val="Normal"/>
    <w:qFormat/>
    <w:pPr>
      <w:spacing w:lineRule="atLeast" w:line="243"/>
    </w:pPr>
    <w:rPr>
      <w:sz w:val="24"/>
    </w:rPr>
  </w:style>
  <w:style w:type="paragraph" w:styleId="TxBrt2">
    <w:name w:val="TxBr_t2"/>
    <w:basedOn w:val="Normal"/>
    <w:qFormat/>
    <w:pPr>
      <w:spacing w:lineRule="atLeast" w:line="243"/>
    </w:pPr>
    <w:rPr>
      <w:sz w:val="24"/>
    </w:rPr>
  </w:style>
  <w:style w:type="paragraph" w:styleId="TxBrc3">
    <w:name w:val="TxBr_c3"/>
    <w:basedOn w:val="Normal"/>
    <w:qFormat/>
    <w:pPr>
      <w:spacing w:lineRule="atLeast" w:line="240"/>
      <w:jc w:val="center"/>
    </w:pPr>
    <w:rPr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2694" w:leader="none"/>
      </w:tabs>
      <w:ind w:left="573" w:hanging="57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8:56:00Z</dcterms:created>
  <dc:creator>Eduardo Flores Toledo</dc:creator>
  <dc:description/>
  <cp:keywords/>
  <dc:language>en-US</dc:language>
  <cp:lastModifiedBy>jcastro</cp:lastModifiedBy>
  <cp:lastPrinted>2004-06-24T18:03:00Z</cp:lastPrinted>
  <dcterms:modified xsi:type="dcterms:W3CDTF">2007-07-17T01:15:00Z</dcterms:modified>
  <cp:revision>9</cp:revision>
  <dc:subject/>
  <dc:title/>
</cp:coreProperties>
</file>