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cs="Arial"/>
        </w:rPr>
        <w:t xml:space="preserve">EQUIPO DOCENTE: </w:t>
        <w:tab/>
        <w:tab/>
        <w:t>SERGIO MARAMBIO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  <w:t>FERNANDO PABLOS</w:t>
      </w:r>
    </w:p>
    <w:p>
      <w:pPr>
        <w:pStyle w:val="Heading3"/>
        <w:rPr/>
      </w:pPr>
      <w:r>
        <w:rPr/>
        <w:tab/>
        <w:tab/>
        <w:tab/>
        <w:tab/>
        <w:tab/>
      </w:r>
      <w:r>
        <w:rPr>
          <w:rFonts w:cs="Arial"/>
        </w:rPr>
        <w:t>RENÉ LAG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9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procesos, estados de ánimo y “emociones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GENE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 xml:space="preserve">El aporte de la Escuela de Santiago (Humberto Maturana, Fernando Flores, Francisco Varela, Alejandro Jodorowsky, Nicanor Parra, etc.) a la reflexió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Dimensiones del sí mismo: cuerpo, lenguaje, emociones, percepción y espiritual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dinámicas corpora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 consideración a la metodología del curso la asistencia es obligatoria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 INICIAL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dre Rico Padre Pobre, Robert Kiyosaki, Editorial Aguilar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ao Te Ching, Lao Tz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214194812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58348658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52:00Z</dcterms:created>
  <dc:creator>Alvaro Vicente Ramírez Alujas</dc:creator>
  <dc:description>No citar</dc:description>
  <cp:keywords>Gestión</cp:keywords>
  <dc:language>en-US</dc:language>
  <cp:lastModifiedBy>Serginho</cp:lastModifiedBy>
  <cp:lastPrinted>2006-07-17T16:30:00Z</cp:lastPrinted>
  <dcterms:modified xsi:type="dcterms:W3CDTF">2009-08-01T03:10:00Z</dcterms:modified>
  <cp:revision>7</cp:revision>
  <dc:subject>IN629</dc:subject>
  <dc:title>PROGRAMA CURSO IN629</dc:title>
</cp:coreProperties>
</file>