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En relación al texto, película, obra de teatro, música o pintura que más le ha “perturbado” en su vida: ¿Cuál es?,  ¿en qué aspecto produjo una reacción en usted? y ¿Qué sentido tuvo para su vida esa perturbació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Qué tipo de lectura o qué libros estima que sería provechoso para usted leer en esta etapa de su vida?, o bien ¿Qué temas le parece necesario abordar para su desarrollo como person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lang w:val="es-ES"/>
        </w:rPr>
        <w:t>En relación a su autobiografía ¿Qué le llama la atención de ella?, ¿Qué le provocó escribirla?, ¿Qué estima haber aprendido al escribirla?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Si ya había escrito otras anteriormente ¿qué de distinto tiene ésta?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6290204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57:00Z</dcterms:created>
  <dc:creator>Eduardo Olguin</dc:creator>
  <dc:description/>
  <cp:keywords/>
  <dc:language>en-US</dc:language>
  <cp:lastModifiedBy>Eduardo Olguin</cp:lastModifiedBy>
  <cp:lastPrinted>2004-08-04T06:00:00Z</cp:lastPrinted>
  <dcterms:modified xsi:type="dcterms:W3CDTF">2008-08-05T02:10:00Z</dcterms:modified>
  <cp:revision>3</cp:revision>
  <dc:subject/>
  <dc:title>ACTA DE CONVERSACIONES Y REUNIONES</dc:title>
</cp:coreProperties>
</file>