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8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Actividad paralela</w:t>
      </w:r>
      <w:r>
        <w:rPr>
          <w:rFonts w:cs="Arial" w:ascii="Arial" w:hAnsi="Arial"/>
          <w:sz w:val="22"/>
          <w:szCs w:val="22"/>
        </w:rPr>
        <w:t>. A esta altura del curso usted debería estar realizando regularmente una actividad paralela. Si no es así le solicitamos que a) converse con sus compañeros para ver sus experiencias y b) diseñe alguna forma en que usted pueda hacerlo. Esto es muy importante para el aprendizaje en el curso. Registre sus impresiones y observaciones en su Bitácora de Aprendizaje luego de realizarla.</w:t>
      </w:r>
    </w:p>
    <w:p>
      <w:pPr>
        <w:pStyle w:val="Normal"/>
        <w:spacing w:lineRule="auto" w:line="31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Conversación sobre emociones y estados de ánimo en el espacio propio.</w:t>
      </w:r>
      <w:r>
        <w:rPr>
          <w:rFonts w:cs="Arial" w:ascii="Arial" w:hAnsi="Arial"/>
          <w:sz w:val="22"/>
          <w:szCs w:val="22"/>
        </w:rPr>
        <w:t xml:space="preserve"> Le pedimos que en alguna de sus visitas a su espacio propio tenga una reflexión sobre sus emociones y estados de ánimo. Las preguntas para reflexionar pueden ser muy variadas; a modo de ejemplo, cuáles son los mas comunes en usted, que le pasa con ellos, cuáles se le quedan “pegados”, cuáles son los que le abren y cierran posibilidades, etc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Conversación con compañeros.</w:t>
      </w:r>
      <w:r>
        <w:rPr>
          <w:rFonts w:cs="Arial" w:ascii="Arial" w:hAnsi="Arial"/>
          <w:sz w:val="22"/>
          <w:szCs w:val="22"/>
        </w:rPr>
        <w:t xml:space="preserve"> Reflexione con dos o tres compañeros del curso acerca de los temas del curso para su desempeño como estudiante y para su vida profesional. Converse con ellos sobre áreas de aprendizaje posible. Ojalá esta conversación sea fuera de la universidad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52455377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5:33:00Z</dcterms:created>
  <dc:creator>Francisca</dc:creator>
  <dc:description/>
  <cp:keywords/>
  <dc:language>en-US</dc:language>
  <cp:lastModifiedBy>Eduardo Olguin</cp:lastModifiedBy>
  <dcterms:modified xsi:type="dcterms:W3CDTF">2008-09-24T02:08:00Z</dcterms:modified>
  <cp:revision>4</cp:revision>
  <dc:subject/>
  <dc:title>Tarea</dc:title>
</cp:coreProperties>
</file>