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ecturas contro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 Fundamentos de la intervención del Estado en la Economía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articipación del Estado en la economí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Opcional) Stiglitz, Capítulo 1: El sector público en una economía mixta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4"/>
          <w:highlight w:val="green"/>
          <w:lang w:val="en-US"/>
        </w:rPr>
      </w:pPr>
      <w:r>
        <w:rPr>
          <w:rFonts w:cs="Times New Roman" w:ascii="Times New Roman" w:hAnsi="Times New Roman"/>
          <w:szCs w:val="24"/>
          <w:highlight w:val="green"/>
          <w:lang w:val="en-US"/>
        </w:rPr>
        <w:t xml:space="preserve">Stiglitz, J.E.(1998), More instruments and broader goals: moving toward the Post Washington Consensus, Wider Annual Lectors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4"/>
          <w:highlight w:val="green"/>
          <w:lang w:val="en-US"/>
        </w:rPr>
      </w:pPr>
      <w:r>
        <w:rPr>
          <w:rFonts w:cs="Times New Roman" w:ascii="Times New Roman" w:hAnsi="Times New Roman"/>
          <w:szCs w:val="24"/>
          <w:highlight w:val="green"/>
          <w:lang w:val="en-US"/>
        </w:rPr>
        <w:t xml:space="preserve"> </w:t>
      </w:r>
      <w:r>
        <w:rPr>
          <w:rFonts w:cs="Times New Roman" w:ascii="Times New Roman" w:hAnsi="Times New Roman"/>
          <w:szCs w:val="24"/>
          <w:highlight w:val="green"/>
          <w:lang w:val="en-US"/>
        </w:rPr>
        <w:t xml:space="preserve">Stiglitz, J.E. (1998), Redefining the role of the State, Mimeo, World Bank 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  <w:highlight w:val="green"/>
          <w:lang w:val="en-US"/>
        </w:rPr>
      </w:pPr>
      <w:r>
        <w:rPr>
          <w:rFonts w:cs="Times New Roman" w:ascii="Times New Roman" w:hAnsi="Times New Roman"/>
          <w:szCs w:val="24"/>
          <w:highlight w:val="green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olíticas redistributivas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Rosen, Capítulo 12: Imposición y distribución de la rent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Rosen, Capítulo 13: Imposición y eficienci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Rosen, Capítulo 14: Imposición eficiente y equitativ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(Opcional) Stiglitz, Capítulo 14: Los programas de asistencia social y la redistribución de la rent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Opcional) Rosen, Capítulo 7: Redistribución de la renta: aspectos conceptuales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(Opcional) Rosen, Capítulo 8: Problemas de gasto para combatir la pobrez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Regul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Viscusi, Capítulo 2: The Making of a Regulation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rrección de desequilibri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(Opcional) Mishkin, Capítulo 20:The tools of monetary policy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(Opcional) Mishkin, Capítulo 21:The conduct of monetary policy: goals and targets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- La regulación del Estado: su justificación y sus lími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ficiencia del merc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3: Justificación Económica de la intervención del Estado (páginas 63 a la 74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Fallas del mercad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3: Justificación Económica de la intervención del Estado (páginas 74 a la 95)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5: Los bienes públicos y los bienes privados suministrados por el Estad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(Opcional) Rosen, Capítulo 4: Bienes públicos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(Opcional) Stiglitz, Capítulo 8: Las externalidades y el medio ambient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(Opcional) Rosen, Capítulo 5: Las externalidad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¿Cómo medir la calidad de la regulac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4: Economía del Bienestar: Eficiencia frente a equidad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iglitz, Capítulo 6: La Elección Públic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sen, Capítulo 7: Teoría económica de la polític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10: Análisis coste-benefici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(Opcional) Rosen, Capítulo 12: El análisis coste-benefici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  La autorregul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highlight w:val="green"/>
        </w:rPr>
      </w:pPr>
      <w:r>
        <w:rPr>
          <w:rFonts w:cs="Times New Roman" w:ascii="Times New Roman" w:hAnsi="Times New Roman"/>
          <w:szCs w:val="24"/>
          <w:highlight w:val="green"/>
        </w:rPr>
        <w:t xml:space="preserve">Engel, E. Protección a los consumidores en Chile ¿Por qué tan poco y tan tarde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green"/>
        </w:rPr>
      </w:pPr>
      <w:r>
        <w:rPr>
          <w:rFonts w:cs="Times New Roman" w:ascii="Times New Roman" w:hAnsi="Times New Roman"/>
          <w:b/>
          <w:szCs w:val="24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Las regulaciones sectori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 La regulación  de la libre competenc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cusi, Capítulo 10: Introduction to Economic Regulation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(Opcional) Church, Capítulo 24: Rationale for regulation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(Se entrega todo el libro, el alumno deberá seleccionar el capítulo correspondiente)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ágina del Tribunal de Defensa de la Libre Competencia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tdlc.cl</w:t>
        </w:r>
      </w:hyperlink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ágina de la Fiscalía Nacional Económica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fne.cl</w:t>
        </w:r>
      </w:hyperlink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211-1973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Falabell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TR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(Opcional) Church, Apéndice: The legal framework of antitrust enforcement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(Se entrega todo el libro, el alumno deberá seleccionar el capítulo correspondiente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s-MX"/>
        </w:rPr>
      </w:pPr>
      <w:r>
        <w:rPr>
          <w:rFonts w:cs="Times New Roman" w:ascii="Times New Roman" w:hAnsi="Times New Roman"/>
          <w:b/>
          <w:szCs w:val="24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 La regulación de los monopolios natura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Stiglitz, Capítulo 7: Producción pública y burocraci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(Opcional) Viscusi, Capitulo 11: Theory of Natural Monopoly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(Opcional) </w:t>
      </w:r>
      <w:r>
        <w:rPr>
          <w:rFonts w:cs="Times New Roman" w:ascii="Times New Roman" w:hAnsi="Times New Roman"/>
          <w:szCs w:val="24"/>
          <w:lang w:val="en-US"/>
        </w:rPr>
        <w:t xml:space="preserve">Viscusi, Capítulo 12: Natural Monopoly regulation and electric powe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 La regulación del sector financie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es-MX"/>
        </w:rPr>
      </w:pPr>
      <w:r>
        <w:rPr>
          <w:rFonts w:cs="Times New Roman" w:ascii="Times New Roman" w:hAnsi="Times New Roman"/>
          <w:b/>
          <w:bCs/>
          <w:szCs w:val="24"/>
          <w:lang w:val="es-MX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</w:rPr>
        <w:t xml:space="preserve">(Opcional) </w:t>
      </w:r>
      <w:r>
        <w:rPr>
          <w:rFonts w:cs="Times New Roman" w:ascii="Times New Roman" w:hAnsi="Times New Roman"/>
          <w:bCs/>
          <w:szCs w:val="24"/>
          <w:lang w:val="es-MX"/>
        </w:rPr>
        <w:t>Fabozzi, J.F.  y  F. Modigliani, Capítulos 1:Introducción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</w:rPr>
        <w:t xml:space="preserve">(Opcional) </w:t>
      </w:r>
      <w:r>
        <w:rPr>
          <w:rFonts w:cs="Times New Roman" w:ascii="Times New Roman" w:hAnsi="Times New Roman"/>
          <w:bCs/>
          <w:szCs w:val="24"/>
          <w:lang w:val="es-MX"/>
        </w:rPr>
        <w:t>Fabozzi, J.F. y  F. Modigliani, Capítulos 2: Intermediarios financieros e innovaciones financieras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highlight w:val="green"/>
          <w:lang w:val="es-MX"/>
        </w:rPr>
      </w:pPr>
      <w:r>
        <w:rPr>
          <w:rFonts w:cs="Times New Roman" w:ascii="Times New Roman" w:hAnsi="Times New Roman"/>
          <w:bCs/>
          <w:szCs w:val="24"/>
          <w:highlight w:val="green"/>
          <w:lang w:val="es-MX"/>
        </w:rPr>
        <w:t>Fabozzi, J.F. y F. Modigliani, Capítulo 3: Función del gobierno en los mercados financieros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(Opcional) Mishkin, Capítulo 9: Economic Analysis of financial structure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(Opcional) Mishkin, Capítulo 13: The crisis in banking regulation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highlight w:val="green"/>
          <w:lang w:val="es-MX"/>
        </w:rPr>
        <w:t xml:space="preserve">Propuesta de regulación financiera de </w:t>
      </w:r>
      <w:commentRangeStart w:id="0"/>
      <w:r>
        <w:rPr>
          <w:rFonts w:cs="Times New Roman" w:ascii="Times New Roman" w:hAnsi="Times New Roman"/>
          <w:szCs w:val="24"/>
          <w:highlight w:val="green"/>
          <w:lang w:val="es-MX"/>
        </w:rPr>
        <w:t>Obama</w:t>
      </w:r>
      <w:r>
        <w:rPr>
          <w:rStyle w:val="Refdecomentario"/>
          <w:vanish w:val="false"/>
          <w:highlight w:val="green"/>
        </w:rPr>
      </w:r>
      <w:commentRangeEnd w:id="0"/>
      <w:r>
        <w:commentReference w:id="0"/>
      </w:r>
      <w:r>
        <w:rPr>
          <w:rFonts w:cs="Times New Roman" w:ascii="Times New Roman" w:hAnsi="Times New Roman"/>
          <w:szCs w:val="24"/>
          <w:highlight w:val="green"/>
          <w:lang w:val="es-MX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green"/>
          <w:lang w:val="es-MX"/>
        </w:rPr>
      </w:pPr>
      <w:r>
        <w:rPr>
          <w:rFonts w:cs="Times New Roman" w:ascii="Times New Roman" w:hAnsi="Times New Roman"/>
          <w:b/>
          <w:szCs w:val="24"/>
          <w:highlight w:val="gree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6.   El papel del Estado en la innovació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highlight w:val="green"/>
        </w:rPr>
      </w:pPr>
      <w:r>
        <w:rPr>
          <w:rFonts w:cs="Times New Roman" w:ascii="Times New Roman" w:hAnsi="Times New Roman"/>
          <w:szCs w:val="24"/>
          <w:highlight w:val="green"/>
        </w:rPr>
        <w:t>Consejo Nacional de Innovación para la Competitividad, Volumen 1, Capítulo 2: La necesidad de una alianza público-privada, las fallas de mercado y el rol del Estado en la Innovación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highlight w:val="green"/>
        </w:rPr>
      </w:pPr>
      <w:r>
        <w:rPr>
          <w:rFonts w:cs="Times New Roman" w:ascii="Times New Roman" w:hAnsi="Times New Roman"/>
          <w:szCs w:val="24"/>
          <w:highlight w:val="green"/>
        </w:rPr>
        <w:t xml:space="preserve">Consejo Nacional de Innovación para la Competitividad, Volumen 1, Capítulo 3: La institucionalidad del sistema nacional de innovación.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OCDE (2007), Estudios de la OCDE sobre Política de Innovación Chile, Capítulo 1: Evaluación y recomendaciones generales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(Opcional) OCDE (2007), Estudios de la OCDE sobre Política de Innovación Chile, Capítulo 4: Evaluación y recomendaciones generales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es-MX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(Opcional) Martin, S. y Scott, J. (2000): "The nature of innovation market failure and the design of public support for private innovation"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 xml:space="preserve">(Opcional) </w:t>
      </w:r>
      <w:r>
        <w:rPr>
          <w:rFonts w:cs="Times New Roman" w:ascii="Times New Roman" w:hAnsi="Times New Roman"/>
          <w:szCs w:val="24"/>
        </w:rPr>
        <w:t>Benavente, J.M. (2004), “Innovación Tecnológica en Chile, dónde estamos y qué se puede hacer”, Documento de Trabajo No. 295, Banco Central de Chile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Opcional) “Innovar en Chile. Programa de Desarrollo e Innovación Tecnológica 2001-2006” (2005). Subsecretaría de Economía, Fomento y Reconstrucción, Gobierno de Chile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(Opcional) Stoneman, P. (ed) (1995) Handbook of the Economics of Innovation and Technological Change, Blackwell Publishers. Capítulo 11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 xml:space="preserve">(Opcional) </w:t>
      </w:r>
      <w:r>
        <w:rPr>
          <w:rFonts w:cs="Times New Roman" w:ascii="Times New Roman" w:hAnsi="Times New Roman"/>
          <w:szCs w:val="24"/>
        </w:rPr>
        <w:t>Benavente, J.M., N. Eyzaguirre y J. Olivari (2007) “Innovación en América Latina. Bases para el Diseño de Políticas Públicas” Mimeo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n-US"/>
        </w:rPr>
        <w:t xml:space="preserve">Banco Mundial (2008): “Chile. Toward a Cohesive and well governed National Innovation System”. </w:t>
      </w:r>
      <w:r>
        <w:rPr>
          <w:rFonts w:cs="Times New Roman" w:ascii="Times New Roman" w:hAnsi="Times New Roman"/>
          <w:szCs w:val="24"/>
        </w:rPr>
        <w:t xml:space="preserve">Draft, February 14, 2008. Mimeo. </w:t>
      </w:r>
    </w:p>
    <w:p>
      <w:pPr>
        <w:pStyle w:val="Normal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pm.piaac" w:date="2009-11-27T15:46:00Z" w:initials="n">
    <w:p>
      <w:r>
        <w:rPr>
          <w:rFonts w:ascii="Courier New" w:hAnsi="Courier New" w:eastAsia="Times New Roman" w:cs="Courier New"/>
          <w:color w:val="auto"/>
          <w:sz w:val="20"/>
          <w:szCs w:val="20"/>
          <w:lang w:eastAsia="en-US" w:val="es-ES" w:bidi="ar-SA"/>
        </w:rPr>
        <w:t xml:space="preserve">Hasta la página 18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lc.cl/" TargetMode="External"/><Relationship Id="rId3" Type="http://schemas.openxmlformats.org/officeDocument/2006/relationships/hyperlink" Target="http://www.fne.cl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8:50:00Z</dcterms:created>
  <dc:creator>npm.piaac</dc:creator>
  <dc:description/>
  <cp:keywords/>
  <dc:language>en-US</dc:language>
  <cp:lastModifiedBy>npm.piaac</cp:lastModifiedBy>
  <dcterms:modified xsi:type="dcterms:W3CDTF">2009-11-27T18:50:00Z</dcterms:modified>
  <cp:revision>4</cp:revision>
  <dc:subject/>
  <dc:title>1</dc:title>
</cp:coreProperties>
</file>