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b/>
          <w:highlight w:val="yellow"/>
          <w:lang w:val="es-ES_tradnl"/>
        </w:rPr>
        <w:t>Problema 1</w:t>
      </w:r>
    </w:p>
    <w:p>
      <w:pPr>
        <w:pStyle w:val="Normal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Para comprar un computador portátil WIFI de última generación usted necesita 178 UF,  el cual puede conseguir mediante crédito, para esto usted cuenta con 4 alternativas bancarias. La tasa de inflación esperada es del 2%. ¿Cual es la mejor alternativa?</w:t>
      </w:r>
    </w:p>
    <w:p>
      <w:pPr>
        <w:pStyle w:val="Normal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A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6.02 % semestral real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r</w:t>
      </w:r>
      <w:r>
        <w:rPr>
          <w:rFonts w:eastAsia="Calibri" w:cs="Calibri" w:ascii="Calibri" w:hAnsi="Calibri"/>
          <w:vertAlign w:val="subscript"/>
          <w:lang w:val="es-ES_tradnl"/>
        </w:rPr>
        <w:t>semestr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2</w:t>
      </w:r>
      <w:r>
        <w:rPr>
          <w:rFonts w:eastAsia="Calibri" w:cs="Calibri" w:ascii="Calibri" w:hAnsi="Calibri"/>
          <w:lang w:val="es-ES_tradnl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1.0602</w:t>
      </w:r>
      <w:r>
        <w:rPr>
          <w:rFonts w:eastAsia="Calibri" w:cs="Calibri" w:ascii="Calibri" w:hAnsi="Calibri"/>
          <w:vertAlign w:val="superscript"/>
          <w:lang w:val="es-ES_tradnl"/>
        </w:rPr>
        <w:t>2</w:t>
      </w:r>
      <w:r>
        <w:rPr>
          <w:rFonts w:eastAsia="Calibri" w:cs="Calibri" w:ascii="Calibri" w:hAnsi="Calibri"/>
          <w:lang w:val="es-ES_tradnl"/>
        </w:rPr>
        <w:t xml:space="preserve"> = 1.1240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>anual</w:t>
      </w:r>
      <w:r>
        <w:rPr>
          <w:rFonts w:eastAsia="Calibri" w:cs="Calibri" w:ascii="Calibri" w:hAnsi="Calibri"/>
          <w:b/>
          <w:lang w:val="es-ES_tradnl"/>
        </w:rPr>
        <w:t xml:space="preserve"> = 12.4% anual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B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3.5 % trimestral nominal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i</w:t>
      </w:r>
      <w:r>
        <w:rPr>
          <w:rFonts w:eastAsia="Calibri" w:cs="Calibri" w:ascii="Calibri" w:hAnsi="Calibri"/>
          <w:vertAlign w:val="subscript"/>
          <w:lang w:val="es-ES_tradnl"/>
        </w:rPr>
        <w:t>trimestr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4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1.035</w:t>
      </w:r>
      <w:r>
        <w:rPr>
          <w:rFonts w:eastAsia="Calibri" w:cs="Calibri" w:ascii="Calibri" w:hAnsi="Calibri"/>
          <w:vertAlign w:val="superscript"/>
          <w:lang w:val="es-ES_tradnl"/>
        </w:rPr>
        <w:t>4</w:t>
      </w:r>
      <w:r>
        <w:rPr>
          <w:rFonts w:eastAsia="Calibri" w:cs="Calibri" w:ascii="Calibri" w:hAnsi="Calibri"/>
          <w:lang w:val="es-ES_tradnl"/>
        </w:rPr>
        <w:t xml:space="preserve"> = 1.1475, por lo tanto i</w:t>
      </w:r>
      <w:r>
        <w:rPr>
          <w:rFonts w:eastAsia="Calibri" w:cs="Calibri" w:ascii="Calibri" w:hAnsi="Calibri"/>
          <w:vertAlign w:val="subscript"/>
          <w:lang w:val="es-ES_tradnl"/>
        </w:rPr>
        <w:t>a</w:t>
      </w:r>
      <w:r>
        <w:rPr>
          <w:rFonts w:eastAsia="Calibri" w:cs="Calibri" w:ascii="Calibri" w:hAnsi="Calibri"/>
          <w:lang w:val="es-ES_tradnl"/>
        </w:rPr>
        <w:t xml:space="preserve"> = 14.75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 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 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/(1+) = 1.1475/1.02 = 1.12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 xml:space="preserve">anual </w:t>
      </w:r>
      <w:r>
        <w:rPr>
          <w:rFonts w:eastAsia="Calibri" w:cs="Calibri" w:ascii="Calibri" w:hAnsi="Calibri"/>
          <w:b/>
          <w:lang w:val="es-ES_tradnl"/>
        </w:rPr>
        <w:t>= 12.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C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0.777 % mensual nominal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i</w:t>
      </w:r>
      <w:r>
        <w:rPr>
          <w:rFonts w:eastAsia="Calibri" w:cs="Calibri" w:ascii="Calibri" w:hAnsi="Calibri"/>
          <w:vertAlign w:val="subscript"/>
          <w:lang w:val="es-ES_tradnl"/>
        </w:rPr>
        <w:t>mensu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12</w:t>
      </w:r>
      <w:r>
        <w:rPr>
          <w:rFonts w:eastAsia="Calibri" w:cs="Calibri" w:ascii="Calibri" w:hAnsi="Calibri"/>
          <w:lang w:val="es-ES_tradnl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.00777)</w:t>
      </w:r>
      <w:r>
        <w:rPr>
          <w:rFonts w:eastAsia="Calibri" w:cs="Calibri" w:ascii="Calibri" w:hAnsi="Calibri"/>
          <w:vertAlign w:val="superscript"/>
          <w:lang w:val="es-ES_tradnl"/>
        </w:rPr>
        <w:t>12</w:t>
      </w:r>
      <w:r>
        <w:rPr>
          <w:rFonts w:eastAsia="Calibri" w:cs="Calibri" w:ascii="Calibri" w:hAnsi="Calibri"/>
          <w:lang w:val="es-ES_tradnl"/>
        </w:rPr>
        <w:t xml:space="preserve"> = 1.09733, por lo tanto 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 = 9.73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 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 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/(1+) = 1.0973/1.02 = 1.07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>anual</w:t>
      </w:r>
      <w:r>
        <w:rPr>
          <w:rFonts w:eastAsia="Calibri" w:cs="Calibri" w:ascii="Calibri" w:hAnsi="Calibri"/>
          <w:b/>
          <w:lang w:val="es-ES_tradnl"/>
        </w:rPr>
        <w:t xml:space="preserve"> = 7.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Al Banco D usted debe pagar 200 UF al final del año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200 = 178 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r</w:t>
      </w:r>
      <w:r>
        <w:rPr>
          <w:rFonts w:eastAsia="Calibri" w:cs="Calibri" w:ascii="Calibri" w:hAnsi="Calibri"/>
          <w:vertAlign w:val="subscript"/>
          <w:lang w:val="es-ES_tradnl"/>
        </w:rPr>
        <w:t>a</w:t>
      </w:r>
      <w:r>
        <w:rPr>
          <w:rFonts w:eastAsia="Calibri" w:cs="Calibri" w:ascii="Calibri" w:hAnsi="Calibri"/>
          <w:lang w:val="es-ES_tradnl"/>
        </w:rPr>
        <w:t xml:space="preserve"> = (200/178)-1 = 1.123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 xml:space="preserve">a </w:t>
      </w:r>
      <w:r>
        <w:rPr>
          <w:rFonts w:eastAsia="Calibri" w:cs="Calibri" w:ascii="Calibri" w:hAnsi="Calibri"/>
          <w:b/>
          <w:lang w:val="es-ES_tradnl"/>
        </w:rPr>
        <w:t>= 12.3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b/>
          <w:lang w:val="es-ES_tradnl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lang w:val="es-ES_tradnl"/>
        </w:rPr>
        <w:t>La alternativa más conveniente es pedir el dinero al Banco C, pues es la institución que pide menos intereses.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blema 2</w:t>
      </w:r>
    </w:p>
    <w:p>
      <w:pPr>
        <w:pStyle w:val="Normal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/>
          <w:sz w:val="20"/>
          <w:lang w:val="es-ES_tradnl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w:t xml:space="preserve">Ud. necesita pedir un crédito por $100.000, para lo cuál dispone de tres alternativas diferentes: </w:t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12 cuotas mensuales iguales de $8900 c/u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Tasa de interés semestral de 6%, con un solo pago al final de 1 año (capitalización semestral de intereses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Tasa de interés de un 10% anual, compuesta continuamente, con un solo pago al final del primer año.</w:t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  <w:t>¿Cuál alternativa eligiría?</w:t>
      </w:r>
    </w:p>
    <w:p>
      <w:pPr>
        <w:pStyle w:val="TextBody"/>
        <w:widowControl w:val="false"/>
        <w:rPr/>
      </w:pPr>
      <w:r>
        <w:rPr>
          <w:i/>
          <w:lang w:val="en-US" w:eastAsia="en-US"/>
        </w:rPr>
        <w:t>Nota:</w:t>
      </w:r>
      <w:r>
        <w:rPr>
          <w:lang w:val="en-US" w:eastAsia="en-US"/>
        </w:rPr>
        <w:t xml:space="preserve"> Su propia tasa para descontar proyectos es de un 1% mensual.</w:t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/>
      </w:pPr>
      <w:r>
        <w:rPr/>
        <w:t>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6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9pt" to="36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75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9pt" to="63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63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9pt" to="207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30861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8900    8900                                                 8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8900    8900                                                 8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206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0" cy="2286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9pt,31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24003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            2                                                                   12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3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1            2                                                                   12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30861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3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0" cy="22860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7pt,2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4960</wp:posOffset>
                </wp:positionH>
                <wp:positionV relativeFrom="paragraph">
                  <wp:posOffset>-165100</wp:posOffset>
                </wp:positionV>
                <wp:extent cx="4445" cy="228600"/>
                <wp:effectExtent l="24765" t="0" r="222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3pt" to="225.1pt,4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4003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 xml:space="preserve">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-393700</wp:posOffset>
                </wp:positionV>
                <wp:extent cx="30861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3086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36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3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0" cy="2286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7pt,2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4960</wp:posOffset>
                </wp:positionH>
                <wp:positionV relativeFrom="paragraph">
                  <wp:posOffset>-165100</wp:posOffset>
                </wp:positionV>
                <wp:extent cx="4445" cy="228600"/>
                <wp:effectExtent l="24765" t="0" r="222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3pt" to="225.1pt,4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40030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 xml:space="preserve">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-393700</wp:posOffset>
                </wp:positionV>
                <wp:extent cx="3086100" cy="228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30861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5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5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BodyText2"/>
        <w:rPr>
          <w:b/>
          <w:b/>
          <w:sz w:val="22"/>
          <w:szCs w:val="22"/>
          <w:lang w:val="es-CL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eqArr>
        </m:oMath>
      </m:oMathPara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 xml:space="preserve">Pregunta 3 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uponga que usted vive en un país donde solo existe un banco como alternativa de inversión. La tasa de interés real que éste ofrece es de 8% anua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Usted le prestó a un amigo $1.000.000 y le exige que le devuelva ahora $1.100.000, por que quiere recuperar el dinero para depositarlo en el banco y usarlo en un viaje que realizara el próximo añ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El amigo le dice que sería mucho mejor para usted que le deposita mensualmente $100.000 en su cuenta bancaria durante todo el año. ¿Le conviene aceptar la oferta de su amigo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Una amiga le aconseja que no confíe tanto en su amigo, por que nunca se sabe que puede pasar, por lo tanto le sugiere que le pida $1.150.000, pues sería una opción equivalente al ofrecimiento. ¿Esta en lo cierto su amiga?. Si no es así, ¿Cuánto debería devolverle su amigo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Suponga que finalmente le devolvieron $1.150.000 y usted va al banco a hacer el deposito, pero un ejecutivo le ofrece realizar otro tipo de deposito con una tasa compuesta de 0.5% mensual. ¿Acepta la oferta?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Se tiene dos alternativas: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1: Si deposito $1.100.000 durante un año a una tasa anual de 8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</m:oMath>
      </m:oMathPara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2: Primero debo calcular la tasa mensual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1080" w:firstLine="336"/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Si deposito $100.000 mensuales durante un año a una tasa mensual de 0.64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64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</m:oMath>
      </m:oMathPara>
    </w:p>
    <w:p>
      <w:pPr>
        <w:pStyle w:val="Normal"/>
        <w:ind w:left="1416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Me conviene la oferta del amigo.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Para que las opciones sean equivalentes se tiene que cumplir que: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F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8</m:t>
          </m:r>
        </m:oMath>
      </m:oMathPara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la amiga esta equivocad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Para depositar los $1.150.000 tengo dos alternativas: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1: a una tasa anual de 8% anual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</m:oMath>
      </m:oMathPara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  <w:t>Alternativa 2: a una tasa mensual de 0.5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9</m:t>
          </m:r>
        </m:oMath>
      </m:oMathPara>
    </w:p>
    <w:p>
      <w:pPr>
        <w:pStyle w:val="Normal"/>
        <w:ind w:left="1416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Me conviene la tasa anual de 8%. En todo caso, esto no es necesario, ya que en la parte (i) habíamos calculado la tasa mensual equivalente a la tasa anual de 8%, la cual resultó sea 0.64%, que es mayor a 0.5%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Pregunta 1 (25% Nota Control)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(1,2 ptos) </w:t>
      </w:r>
      <w:r>
        <w:rPr>
          <w:rFonts w:cs="Comic Sans MS" w:ascii="Comic Sans MS" w:hAnsi="Comic Sans MS"/>
        </w:rPr>
        <w:t>Dados los buenos resultados de su empresa, usted necesita pedir un préstamo a un conocido banco quien le ofrece una tasa de un 5% anual, compuesto, donde adquirirá una deuda de $20.000.000 millones de pesos a pagar en amortizaciones igual durante 5 años. Si usted, paga una cuota anual cada 31 de diciembre. ¿Cuál es el monto de los intereses pagados en total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p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4860925" cy="2052955"/>
            <wp:effectExtent l="0" t="0" r="0" b="0"/>
            <wp:docPr id="21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 pago de intereses $3.000.000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2,8 ptos)</w:t>
      </w:r>
      <w:r>
        <w:rPr>
          <w:rFonts w:cs="Comic Sans MS" w:ascii="Comic Sans MS" w:hAnsi="Comic Sans MS"/>
        </w:rPr>
        <w:t xml:space="preserve"> Asuma que estamos a 1 de Enero de 2007 y que usted necesitará US$ 1.000 el 1 de Enero 2011. La tasa de interés compuesta de su banco es de 8% anual.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5 ptos)</w:t>
      </w:r>
      <w:r>
        <w:rPr>
          <w:rFonts w:cs="Comic Sans MS" w:ascii="Comic Sans MS" w:hAnsi="Comic Sans MS"/>
        </w:rPr>
        <w:t xml:space="preserve"> Cuanto debe depositar el 1 de Enero 2008 para tener US$ 1.000 el 1 de Enero 2011? 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5 ptos)</w:t>
      </w:r>
      <w:r>
        <w:rPr>
          <w:rFonts w:cs="Comic Sans MS" w:ascii="Comic Sans MS" w:hAnsi="Comic Sans MS"/>
        </w:rPr>
        <w:t xml:space="preserve"> Si usted desea realizar pagos iguales en cada 1 de Enero desde 2008 a 2011 para acumular US$ 1.000, cual debe ser el valor de dichos 4 pagos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i su padre le hubiera ofrecido realizar los pagos calculados en parte (b) o entregarle US$ 750 de una sola vez el 1 de Enero 2008, que opción elegiría usted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i usted tiene sólo US$ 750 el 1 de Enero 2008, que tasa de interés, compuesta anualmente, tendrá que obtener para alcanzar los US$ 1.000 el 1 de Enero 2011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uponga usted puede depositar sólo US$ 186,29 cada 1 de Enero desde 2008 a 2011, pero que aún necesita US$ 1.000 el 1 de Enero 2011. Que tasa de interés, compuesta anualmente, necesitará para lograr su objetivo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p: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bookmarkStart w:id="0" w:name="_1250572969"/>
      <w:bookmarkStart w:id="1" w:name="_1250316695"/>
      <w:bookmarkStart w:id="2" w:name="_1250316646"/>
      <w:bookmarkStart w:id="3" w:name="_1250316555"/>
      <w:bookmarkEnd w:id="0"/>
      <w:bookmarkEnd w:id="1"/>
      <w:bookmarkEnd w:id="2"/>
      <w:bookmarkEnd w:id="3"/>
      <w:r>
        <w:rPr/>
        <w:object w:dxaOrig="6797" w:dyaOrig="102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2.95pt;height:495.4pt" filled="f" o:ole="">
            <v:imagedata r:id="rId4" o:title=""/>
          </v:shape>
          <o:OLEObject Type="Embed" ProgID="Excel.Sheet.12" ShapeID="ole_rId3" DrawAspect="Content" ObjectID="_1382973741" r:id="rId3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s-ES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s-ES" w:bidi="he-I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0"/>
      <w:lang w:val="es-CL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s-CL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s-ES" w:bidi="he-IL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s-ES" w:bidi="he-IL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s-ES" w:bidi="he-IL"/>
    </w:rPr>
  </w:style>
  <w:style w:type="character" w:styleId="HeaderChar">
    <w:name w:val="Header Char"/>
    <w:basedOn w:val="DefaultParagraphFont"/>
    <w:qFormat/>
    <w:rPr>
      <w:lang w:val="es-CL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" w:hanging="0"/>
      <w:jc w:val="both"/>
    </w:pPr>
    <w:rPr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s-E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3:30:00Z</dcterms:created>
  <dc:creator>scobian</dc:creator>
  <dc:description/>
  <cp:keywords/>
  <dc:language>en-US</dc:language>
  <cp:lastModifiedBy>Siegfried Cobian Musso</cp:lastModifiedBy>
  <dcterms:modified xsi:type="dcterms:W3CDTF">2009-10-22T03:30:00Z</dcterms:modified>
  <cp:revision>2</cp:revision>
  <dc:subject/>
  <dc:title/>
</cp:coreProperties>
</file>