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Planificación Social</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Evaluación de Políticas Públicas</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1.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Hace una semana tuve la oportunidad de asistir a la conferencia, dada en Chile, por el investigador de la Universidad de Lovaina, Jean De Munck,  donde se abordó la evaluación de las políticas públicas desde las perspectivas de las capacidades. Este enfoque podría ayudar a responder una de las grandes preocupaciones del Ministerio en los últimos años: cómo lograr que la evaluación de las políticas desarrolladas en la institución pueda reflejar el efecto real de integración y protección social de los habitantes del país, misión principal del Ministerio.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l “Enfoque de Capacidades” se basa en que la </w:t>
      </w:r>
      <w:r>
        <w:rPr>
          <w:rFonts w:cs="Arial" w:ascii="Arial" w:hAnsi="Arial"/>
          <w:b/>
          <w:sz w:val="20"/>
          <w:lang w:val="es-MX"/>
        </w:rPr>
        <w:t xml:space="preserve">capacidad </w:t>
      </w:r>
      <w:r>
        <w:rPr>
          <w:rFonts w:cs="Arial" w:ascii="Arial" w:hAnsi="Arial"/>
          <w:sz w:val="20"/>
          <w:lang w:val="es-MX"/>
        </w:rPr>
        <w:t>de una persona corresponde a la libertad que tiene ella para llevar a cabo la clase de vida que desee. Esto hace necesario que la evaluación de la política pública tome en cuenta la situación del individuo, justificándose al analizar que, al momento de entregar recursos a la gente, no se crea necesariamente igualdad, debido a que los individuos transforman esos recursos según sus preferencias y los factores de conversión que posean (el conocimiento que tengan sobre sus derechos, la estructura familiar que posean y la competencia que se vean enfrentados en el mercado laboral).</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n este sentido, el gran desafío de la evaluación es pasar de revisar solamente el cumplimiento de objetivos pre-propuestos, a combinarlos con una evaluación basada en valores, donde la situación del individuo, en su ser, en su contexto y en su conocimiento, sea tomada en cuenta al momento de analizar el efecto real de la política.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ste nuevo foco permite dejar de analizar individuos-masa, y pasar a analizar el efecto de las políticas en individuos-personas, generando un gran cambio en la forma de hacer y practicar las políticas sociales del país, generando flexibilidad, descentralización y rutinas procedurales que permiten, en base a cronogramas de planificación e indicadores, generar un aprendizaje mutuo y monitoreos atingentes a la realidad social e individual de los beneficiado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Como desventaja se puede considerar las posibles dificultades de cambiar el paradigma actual de tecnificación en el sistema de comando-control de las políticas públicas del país, en la que los funcionarios se ven imbuidos. Sin embargo esto puede soslayarse con una aplicación gradual de este enfoque que se pretende empezar a utilizar en Europa, con grandes proyecciones de éxit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pPr>
      <w:r>
        <w:rPr>
          <w:rFonts w:cs="Arial" w:ascii="Arial" w:hAnsi="Arial"/>
          <w:sz w:val="20"/>
          <w:lang w:val="es-MX"/>
        </w:rPr>
        <w:t>Asesora del Ministerio de Planificación Social</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110481007"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22:00Z</dcterms:created>
  <dc:creator>DII</dc:creator>
  <dc:description/>
  <cp:keywords/>
  <dc:language>en-US</dc:language>
  <cp:lastModifiedBy>Maria Jose</cp:lastModifiedBy>
  <cp:lastPrinted>2008-08-18T16:48:00Z</cp:lastPrinted>
  <dcterms:modified xsi:type="dcterms:W3CDTF">2009-08-03T15:28:00Z</dcterms:modified>
  <cp:revision>3</cp:revision>
  <dc:subject/>
  <dc:title>ANALISIS ECONOMICO</dc:title>
</cp:coreProperties>
</file>