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rFonts w:cs="Times New Roman" w:ascii="Times New Roman" w:hAnsi="Times New Roman"/>
          <w:b/>
          <w:sz w:val="28"/>
          <w:lang w:val="es-ES_tradnl"/>
        </w:rPr>
        <w:t>MEMORANDUM N° 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ERCADO DEL TRABAJO EN CHILE ¿DÓNDE ESTÁ EL PROBLEMA?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ILAR ROMAGUERA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Desde el Ministerio o entidad gubernamental que aborda los temas de juventud en su país, se está preparando una agenda de propuestas sectoriales para la Presidencia. A usted, como asesor de dicha entidad, se le ha solicitado elaborar un memo donde presente propuestas para promover la incorporación de los jóvenes al mercado laboral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096117371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50:00Z</dcterms:created>
  <dc:creator>DII</dc:creator>
  <dc:description/>
  <cp:keywords/>
  <dc:language>en-US</dc:language>
  <cp:lastModifiedBy>Valued Acer Customer</cp:lastModifiedBy>
  <cp:lastPrinted>2006-07-25T14:51:00Z</cp:lastPrinted>
  <dcterms:modified xsi:type="dcterms:W3CDTF">2009-09-03T13:50:00Z</dcterms:modified>
  <cp:revision>2</cp:revision>
  <dc:subject/>
  <dc:title>ANALISIS ECONOMICO</dc:title>
</cp:coreProperties>
</file>