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ANÁLISIS DEL DESARROLLO DE POLÍTICAS PÚBLICAS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UAN CARLOS CORTAZAR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Al interior del Ministerio de Salud se ha estado revisando la experiencia internacional de políticas públicas de prevención de la obesidad infantil. Este problema ha alcanzado niveles preocupantes en su país y los técnicos del Ministerio están muy entusiasmados con replicar las iniciativas exitosas. A su departamento se le ha encargado elaborar un protocolo de evaluación de las experiencias y la viabilidad de  replicarlas (o extrapolarlas) para poder informar la discusión. A usted, en particular, se le ha solicitado presentar en un memo los aspectos  que es necesario considerar para la aplicación de estas políticas en su paí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431846739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0-26T18:49:00Z</dcterms:modified>
  <cp:revision>2</cp:revision>
  <dc:subject/>
  <dc:title>ANALISIS ECONOMICO</dc:title>
</cp:coreProperties>
</file>