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LOS DESAFÍOS ACTUALES DE LA PROTECCIÓN AL CONSUMIDOR EN CHILE</w:t>
      </w:r>
      <w:r>
        <w:rPr>
          <w:rFonts w:cs="Times New Roman" w:ascii="Times New Roman" w:hAnsi="Times New Roman"/>
          <w:b/>
          <w:sz w:val="28"/>
          <w:szCs w:val="28"/>
        </w:rPr>
        <w:t xml:space="preserve">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IME LORENZINI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El gobierno ha decidido lanzar una campaña que promueva los derechos del consumidor, entregando herramientas a las personas para fiscalizar y difundir la importancia de la participación activa de los ciudadanos en tanto consumidores. Por esto, se le ha solicitado asistir a la Conferencia  que el Sr. Lorenzini dictará en el MGPP y rescatar los principales temas o mensajes que se pueden incorporar en dicha campañ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632048057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42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11-03T13:42:00Z</dcterms:modified>
  <cp:revision>2</cp:revision>
  <dc:subject/>
  <dc:title>ANALISIS ECONOMICO</dc:title>
</cp:coreProperties>
</file>