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42" w:right="-91" w:hanging="0"/>
        <w:jc w:val="center"/>
        <w:rPr/>
      </w:pPr>
      <w:r>
        <w:rPr/>
        <w:t>CC1001-6:  Clase Auxiliar 6</w:t>
      </w:r>
    </w:p>
    <w:p>
      <w:pPr>
        <w:pStyle w:val="Normal"/>
        <w:ind w:left="-142" w:right="-91" w:hanging="0"/>
        <w:jc w:val="center"/>
        <w:rPr>
          <w:sz w:val="24"/>
        </w:rPr>
      </w:pPr>
      <w:r>
        <w:rPr>
          <w:rStyle w:val="SubtleEmphasis"/>
        </w:rPr>
        <w:t>Profesor: José Pino U.</w:t>
        <w:br/>
        <w:t>Auxiliares: Sebastián Fehlandt – Nicolás Pinilla</w:t>
        <w:br/>
        <w:t>10 de Mayo de 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Escriba un método de encabezamiento int veces(Object x,Object[]y,int n) que entregue el nº de veces que x aparece en y. Ej: a={“B”,”A”,”C”,”A”} entonces indices(”A”,a,4) entrega 2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criba un método de encabezamiento int[] indices(Object x,Object[]y,int n) que busque X en Y y entregue un arreglo que contenga todos los índices. Por ejemplo, si a={“B”,”A”,”C”,”A”} entonces indices(”A”,a,4) entrega el arreglo {1,3}.</w:t>
      </w:r>
    </w:p>
    <w:p>
      <w:pPr>
        <w:pStyle w:val="TextBody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criba un programa que lea el archivo “palabras.txt” con un máximo de 100 palabras e indique los números de las líneas que contienen una palabra (que se solicita al usuario)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Nota. Recuerde que el método int leerLineas(int N,String x,String[]y) lee un máximo de N líneas desde el archivo x y las entrega en el arreglo y (y entrega el nº de líneas).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scriba un método de encabezamiento </w:t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</w:t>
      </w:r>
      <w:r>
        <w:rPr>
          <w:rFonts w:cs="Calibri" w:ascii="Calibri" w:hAnsi="Calibri"/>
          <w:sz w:val="22"/>
          <w:lang w:val="en-US"/>
        </w:rPr>
        <w:t xml:space="preserve">int indice(Comparable x,Comparable[]y,int ip, int iu)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que entregue el índice de la 1ª aparición de x en el arreglo y (entre los índices ip,iu) ordenado ascendentemente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Por ejemplo, si a={“A”,”A”,”B”,”C”,”C”,”D”} entonces   indice(”C”,a,0,5) entrega 3.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ta. Aplique 1º el algoritmo de búsqueda binaria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3. </w:t>
      </w:r>
      <w:r>
        <w:rPr>
          <w:rFonts w:cs="Calibri" w:ascii="Calibri" w:hAnsi="Calibri"/>
          <w:sz w:val="22"/>
          <w:szCs w:val="24"/>
        </w:rPr>
        <w:t>Escriba una función que determine la mediana de los valores almacenados en un arreglo. La mediana es aquel valor menor que la mitad de los valores y mayor que la otra mitad de los valores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ncabezamiento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static public Comparable mediana(Comparable[] x, int n)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jemplo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>String[] valor = {“D”,”B”,”A”,”E”,”C”};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>U.println(mediana(valor,5));</w:t>
        <w:tab/>
        <w:t>// escribe C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 xml:space="preserve">U.println(mediana(valor,4)); </w:t>
        <w:tab/>
        <w:t>// escribe B</w:t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Nota. La función no debe modificar el arreglo original.</w:t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ropuesto. Reescriba el método suponiendo que dispone de un método que ordena un arreglo y cuyo encabezamiento es static public void ordenar(Comparable[]x,int n)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4.</w:t>
      </w:r>
      <w:r>
        <w:rPr>
          <w:rFonts w:cs="Calibri" w:ascii="Calibri" w:hAnsi="Calibri"/>
          <w:sz w:val="22"/>
          <w:szCs w:val="24"/>
        </w:rPr>
        <w:t xml:space="preserve"> Escriba una función que determine la moda de los valores almacenados en un arreglo, es decir el valor que más se repite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ncabezamiento:</w:t>
      </w:r>
    </w:p>
    <w:p>
      <w:pPr>
        <w:pStyle w:val="TextBody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ab/>
        <w:t>static public Comparable moda(Comparable[] x, int n)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jemplo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22"/>
          <w:szCs w:val="24"/>
          <w:lang w:val="en-US"/>
        </w:rPr>
        <w:t>String[]valor = {“B”,”C”,”A”,”B”,”C”,”C”}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  <w:lang w:val="en-US"/>
        </w:rPr>
        <w:tab/>
      </w:r>
      <w:r>
        <w:rPr>
          <w:rFonts w:cs="Calibri" w:ascii="Calibri" w:hAnsi="Calibri"/>
          <w:sz w:val="22"/>
          <w:szCs w:val="24"/>
        </w:rPr>
        <w:t>U.println(moda(valor,valor.length));</w:t>
        <w:tab/>
        <w:t>// escribe C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</w:rPr>
        <w:t>Propuesto. Reescriba el método suponiendo que dispone de un método que ordena un arreglo y cuyo encabezamiento es static public void ordenar(Comparable[]x,int n)</w:t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  <w:t>}</w:t>
      </w:r>
    </w:p>
    <w:sectPr>
      <w:type w:val="nextPage"/>
      <w:pgSz w:w="12240" w:h="15840"/>
      <w:pgMar w:left="1699" w:right="1613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BodyTextChar">
    <w:name w:val="Body Text Char"/>
    <w:basedOn w:val="DefaultParagraphFont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30:00Z</dcterms:created>
  <dc:creator>Juan Alvarez</dc:creator>
  <dc:description/>
  <cp:keywords/>
  <dc:language>en-US</dc:language>
  <cp:lastModifiedBy>Seba</cp:lastModifiedBy>
  <cp:lastPrinted>2007-04-26T08:27:00Z</cp:lastPrinted>
  <dcterms:modified xsi:type="dcterms:W3CDTF">2010-05-31T19:25:00Z</dcterms:modified>
  <cp:revision>10</cp:revision>
  <dc:subject/>
  <dc:title>CC10A - Computación I -  Profesor: Juan Alvarez Rubio</dc:title>
</cp:coreProperties>
</file>