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</w:rPr>
      </w:pPr>
      <w:r>
        <w:rPr/>
        <w:t>CC1001-Computación I – Pauta Control  3 – sábado 9 de junio de 2007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unta 1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(1 punto)</w:t>
      </w:r>
      <w:r>
        <w:rPr>
          <w:rFonts w:cs="Times New Roman" w:ascii="Times New Roman" w:hAnsi="Times New Roman"/>
          <w:sz w:val="24"/>
          <w:szCs w:val="24"/>
        </w:rPr>
        <w:t xml:space="preserve"> Escribir un método que ordene todos los elementos de un arreglo de strings. El ordenamiento debe realizarse considerando la parte de los strings que comienza a partir de una cierta posición (índice). 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/>
      </w:pPr>
      <w:r>
        <w:rPr>
          <w:b/>
          <w:sz w:val="24"/>
          <w:szCs w:val="24"/>
          <w:u w:val="single"/>
        </w:rPr>
        <w:t>//Ejemplo: algoritmo de selección y reemplazo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atic public void ordenar(String[]x,int y){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nt n=x.length;                           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repetir n-1 veces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p=0; ip&lt;n-1; ++i){              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//determinar indice de menor: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nt im=ip;                  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for(int i=ip+1; i&lt;n; ++i)   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(x[i].substring(y).compareTo(x[im].substring(y))&lt;0) im=i;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//intercambiar menor con primero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tring s=x[ip]; x[ip]=x[im]; x[im]=s;  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a. Pueden usar cualquier otro algoritmo de ordenamiento. Lo importante es que comparen bien (0.4) y recuperen bien el nº de elementos: 0.1. Por el resto de la transcripción de un algoritmo hay que descontar 0.1 por c/error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(5 puntos)</w:t>
      </w:r>
      <w:r>
        <w:rPr>
          <w:rFonts w:cs="Times New Roman" w:ascii="Times New Roman" w:hAnsi="Times New Roman"/>
          <w:sz w:val="24"/>
          <w:szCs w:val="24"/>
        </w:rPr>
        <w:t xml:space="preserve">  Escribir un programa que genere la nueva estructura nacional de regiones y provincias. El resultado debe grabarse en el archivo “provincias.txt”, </w:t>
      </w:r>
      <w:r>
        <w:rPr>
          <w:rFonts w:cs="Times New Roman" w:ascii="Times New Roman" w:hAnsi="Times New Roman"/>
          <w:b/>
          <w:sz w:val="24"/>
          <w:szCs w:val="24"/>
        </w:rPr>
        <w:t>ordenado alfabéticamente por nombre de provincia</w:t>
      </w:r>
      <w:r>
        <w:rPr>
          <w:rFonts w:cs="Times New Roman" w:ascii="Times New Roman" w:hAnsi="Times New Roman"/>
          <w:sz w:val="24"/>
          <w:szCs w:val="24"/>
        </w:rPr>
        <w:t>. Cada línea del archivo debe contener el nombre de la provincia precedido por la región a la que pertenece (nº entre 01 y 15).  Por ejemplo: “15Arica”, “13Santiago”, “14Valdivia”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atic public void main(String[]args)throws IOException{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/crear arreglo para 53 provincias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final int N=53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tring[]linea=new String[N]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/leer archivo con 51 provincias en arreglo: 1.0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R a=new BR(new FR("regiones.txt"))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, i&lt;N-2; ++i){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linea[i]=a.readLine();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//detectar provincias que cambian de region: 1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 provincia=linea.substring(2)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provincia.equals("Arica)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|| provincia.equals("Parinacota"))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linea[i]="15"+provincia;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provincia.equals("Valdivia"))   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linea[i]="14Valdivia";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agregar nuevas provincias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linea[N-2]="15Tamarugal"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linea[N-1]="14Ranco"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ordenar por provincia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ordenar(linea,2)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grabar en archivo: 1.0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W b=new PW(new FW("provincias.txt"))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0; i&lt;N; ++i)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b.println(linea[i];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gunta 2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jempl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L=new Lista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 lista L vacía (sin ningún string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poner(x,i);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ta (agrega) el string x en la lista L, en el lugar correspondiente al índice i. 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no hace nada, pero si i=n lo agrega al final de la lis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sacar(i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y elimina (borra) el string ubicado en el índice i de la lista  L.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entrega el valor null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o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uelve nº de strings de la lista</w:t>
            </w:r>
          </w:p>
        </w:tc>
      </w:tr>
    </w:tbl>
    <w:p>
      <w:pPr>
        <w:pStyle w:val="Textosinformato"/>
        <w:ind w:left="-900" w:right="-81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atic public int indiceDe(String X,Lista Y){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u w:val="single"/>
          <w:lang w:val="en-US"/>
        </w:rPr>
        <w:t xml:space="preserve">  </w:t>
      </w:r>
      <w:r>
        <w:rPr>
          <w:b/>
          <w:sz w:val="24"/>
          <w:szCs w:val="24"/>
          <w:u w:val="single"/>
          <w:lang w:val="es-ES_tradnl"/>
        </w:rPr>
        <w:t>//busqueda binaria adaptada: 1.5 ptos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String s;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</w:t>
      </w:r>
      <w:r>
        <w:rPr>
          <w:b/>
          <w:sz w:val="24"/>
          <w:szCs w:val="24"/>
          <w:lang w:val="es-ES_tradnl"/>
        </w:rPr>
        <w:t>//repetir mientras queden elementos: 0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nt im, ip=0,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u=Y.largo()-1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while(ip&lt;=iu){    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es-ES_tradnl"/>
        </w:rPr>
        <w:t>//sacar y poner string: 0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m=(ip+iu)/2;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=Y.sacar(im);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Y.poner(s,im);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es-ES_tradnl"/>
        </w:rPr>
        <w:t>//comparar con la mitad y decidir: 0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nt c=s.compareTo(X)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c==0) break;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c&lt;0) ip=im+1;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else iu=im-1;       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 xml:space="preserve">if(ip&gt;iu) return -1;   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u w:val="single"/>
          <w:lang w:val="es-ES_tradnl"/>
        </w:rPr>
      </w:pPr>
      <w:r>
        <w:rPr>
          <w:rFonts w:eastAsia="Courier New"/>
          <w:b/>
          <w:sz w:val="24"/>
          <w:szCs w:val="24"/>
          <w:u w:val="single"/>
          <w:lang w:val="es-ES_tradnl"/>
        </w:rPr>
        <w:t xml:space="preserve">  </w:t>
      </w:r>
      <w:r>
        <w:rPr>
          <w:b/>
          <w:sz w:val="24"/>
          <w:szCs w:val="24"/>
          <w:u w:val="single"/>
          <w:lang w:val="es-ES_tradnl"/>
        </w:rPr>
        <w:t>//buscar primer X: 1.5 puntos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</w:t>
      </w:r>
      <w:r>
        <w:rPr>
          <w:b/>
          <w:sz w:val="24"/>
          <w:szCs w:val="24"/>
          <w:lang w:val="es-ES_tradnl"/>
        </w:rPr>
        <w:t>//recorrer hacia atras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n-US"/>
        </w:rPr>
        <w:t>for(im=im-1; im&gt;=0; --im){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es-ES_tradnl"/>
        </w:rPr>
        <w:t>//sacar y poner string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  </w:t>
      </w:r>
      <w:r>
        <w:rPr>
          <w:sz w:val="24"/>
          <w:szCs w:val="24"/>
          <w:lang w:val="es-ES_tradnl"/>
        </w:rPr>
        <w:t>s=Y.sacar(im); Y.poner(s,im);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en-US"/>
        </w:rPr>
        <w:t>//entregar resultado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(!s.equals(X)) break;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return im+1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b)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//encabezamiento: 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void poner(String x,int i){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s-ES_tradnl"/>
        </w:rPr>
        <w:t>//duplicar capacidad si corresponde: 0.4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if(n&gt;=N){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  </w:t>
      </w:r>
      <w:r>
        <w:rPr>
          <w:sz w:val="24"/>
          <w:szCs w:val="24"/>
          <w:lang w:val="es-ES_tradnl"/>
        </w:rPr>
        <w:t xml:space="preserve">N=2*N;  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  </w:t>
      </w:r>
      <w:r>
        <w:rPr>
          <w:b/>
          <w:sz w:val="24"/>
          <w:szCs w:val="24"/>
          <w:lang w:val="es-ES_tradnl"/>
        </w:rPr>
        <w:t>//copiar en arreglo auxiliar: 0.7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[]aux=new String[N]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for(int j=0; j&lt;n; ++j)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s-ES_tradnl"/>
        </w:rPr>
        <w:t xml:space="preserve">aux[j]=s[j];            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  </w:t>
      </w:r>
      <w:r>
        <w:rPr>
          <w:b/>
          <w:sz w:val="24"/>
          <w:szCs w:val="24"/>
          <w:lang w:val="es-ES_tradnl"/>
        </w:rPr>
        <w:t>//crear arreglo de nuevo y copiar arreglo auxiliar: 0.7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=new String[N];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for(int j=0; j&lt;n; ++j)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s-ES_tradnl"/>
        </w:rPr>
        <w:t xml:space="preserve">s[j]=aux[j];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s-ES_tradnl"/>
        </w:rPr>
        <w:t xml:space="preserve">  </w:t>
      </w:r>
      <w:r>
        <w:rPr>
          <w:b/>
          <w:sz w:val="24"/>
          <w:szCs w:val="24"/>
          <w:lang w:val="es-ES_tradnl"/>
        </w:rPr>
        <w:t>//insertar x en índice i: 1 punto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j=n-1; j&gt;i; --j)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s-ES_tradnl"/>
        </w:rPr>
        <w:t xml:space="preserve">s[j]=s[j-1];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 xml:space="preserve">s[i]=x;     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 xml:space="preserve">++n;                    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}</w:t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07:00Z</dcterms:created>
  <dc:creator>jalvarez</dc:creator>
  <dc:description/>
  <cp:keywords/>
  <dc:language>en-US</dc:language>
  <cp:lastModifiedBy>jalvarez</cp:lastModifiedBy>
  <cp:lastPrinted>2007-06-08T14:29:00Z</cp:lastPrinted>
  <dcterms:modified xsi:type="dcterms:W3CDTF">2007-06-15T12:07:00Z</dcterms:modified>
  <cp:revision>2</cp:revision>
  <dc:subject/>
  <dc:title>Pregunta 1</dc:title>
</cp:coreProperties>
</file>