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ección: ___ Apellido:_____________________Nombre:__________________Firma:_______________</w:t>
      </w:r>
    </w:p>
    <w:p>
      <w:pPr>
        <w:pStyle w:val="Heading1"/>
        <w:jc w:val="center"/>
        <w:rPr/>
      </w:pPr>
      <w:r>
        <w:rPr/>
        <w:t>CC100-Computación I – EXAMEN – jueves 9 de julio de 2009 – Tpo total: 2 hrs</w:t>
      </w:r>
    </w:p>
    <w:p>
      <w:pPr>
        <w:pStyle w:val="Heading1"/>
        <w:jc w:val="center"/>
        <w:rPr/>
      </w:pPr>
      <w:r>
        <w:rPr/>
        <w:t>Pregunta 1 (Ponderación 2/3) CON apuntes – SIN Consultas – Contestar en esta hoja</w:t>
      </w:r>
    </w:p>
    <w:p>
      <w:pPr>
        <w:pStyle w:val="TextBody"/>
        <w:rPr/>
      </w:pPr>
      <w:r>
        <w:rPr/>
        <w:t>Un Ring es una estructura circular sin datos repetidos en que cada dato está conectado con el anterior y con el siguiente en la forma indicada en el siguiente ejemplo de un objeto A de clase Ring:</w:t>
      </w:r>
    </w:p>
    <w:tbl>
      <w:tblPr>
        <w:tblW w:w="4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4"/>
        <w:gridCol w:w="434"/>
        <w:gridCol w:w="434"/>
        <w:gridCol w:w="434"/>
        <w:gridCol w:w="434"/>
        <w:gridCol w:w="407"/>
        <w:gridCol w:w="434"/>
        <w:gridCol w:w="421"/>
        <w:gridCol w:w="106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9pt" to="36.8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8.9pt" to="80.0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8.9pt" to="123.2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8.9pt" to="166.4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1303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8.9pt" to="202.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113030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8.9pt" to="202.4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3030</wp:posOffset>
                      </wp:positionV>
                      <wp:extent cx="914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8.9pt" to="-6.3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3030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8.9pt" to="-13.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10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4300</wp:posOffset>
                      </wp:positionV>
                      <wp:extent cx="2743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9pt" to="202.4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Al respecto, la siguiente tabla define los métodos disponibles en la clase Ring:</w:t>
      </w:r>
    </w:p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7920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ing A=new Ring();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icializa A como un Ring vacío (sin datos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first(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ntrega primer dato del ring A (en el ejemplo “B”, o null si ring está vacío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add(“C”);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 “C” al final del ring A (false si ya existe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delete(“C”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orra “C” del ring A (false si no existe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next(“B”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ntrega dato siguiente a “B” (en el ejemplo “D”, o null si “B” no existiera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prev(“B”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ntrega dato anterior a “B” (en el ejemplo “C”, o null si “B” no existiera)</w:t>
            </w:r>
          </w:p>
        </w:tc>
      </w:tr>
    </w:tbl>
    <w:p>
      <w:pPr>
        <w:pStyle w:val="TextBody"/>
        <w:rPr/>
      </w:pPr>
      <w:r>
        <w:rPr>
          <w:b/>
        </w:rPr>
        <w:t xml:space="preserve">a)(2.5 ptos) </w:t>
      </w:r>
      <w:r>
        <w:rPr/>
        <w:t>Use la clase Ring para</w:t>
      </w:r>
      <w:r>
        <w:rPr>
          <w:b/>
        </w:rPr>
        <w:t xml:space="preserve"> </w:t>
      </w:r>
      <w:r>
        <w:rPr/>
        <w:t>escribir una función que entregue el lugar de un dato en un ring. Por ejemplo, lugar(A,”F”) entrega 3, lugar(A,”B”) entrega 1, lugar(A,”A”) entrega 0 (no está).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atic public int lugar(Ring x, String y){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  <w:lang w:val="es-CL"/>
        </w:rPr>
        <w:t xml:space="preserve"> </w:t>
      </w:r>
      <w:r>
        <w:rPr>
          <w:b/>
        </w:rPr>
        <w:t>b)</w:t>
      </w:r>
      <w:r>
        <w:rPr/>
        <w:t xml:space="preserve"> </w:t>
      </w:r>
      <w:r>
        <w:rPr>
          <w:b/>
        </w:rPr>
        <w:t>(2.5 ptos)</w:t>
      </w:r>
      <w:r>
        <w:rPr/>
        <w:t xml:space="preserve"> Escriba el método </w:t>
      </w:r>
      <w:r>
        <w:rPr>
          <w:b/>
        </w:rPr>
        <w:t>delete</w:t>
      </w:r>
      <w:r>
        <w:rPr/>
        <w:t xml:space="preserve"> (de la clase Ring) suponiendo que la representación es un arreglo de strings </w:t>
      </w:r>
      <w:r>
        <w:rPr>
          <w:b/>
        </w:rPr>
        <w:t>a</w:t>
      </w:r>
      <w:r>
        <w:rPr/>
        <w:t xml:space="preserve"> y las variables enteras </w:t>
      </w:r>
      <w:r>
        <w:rPr>
          <w:b/>
        </w:rPr>
        <w:t>n</w:t>
      </w:r>
      <w:r>
        <w:rPr/>
        <w:t xml:space="preserve"> y </w:t>
      </w:r>
      <w:r>
        <w:rPr>
          <w:b/>
        </w:rPr>
        <w:t>max</w:t>
      </w:r>
      <w:r>
        <w:rPr/>
        <w:t>. Ejemplo:</w:t>
      </w:r>
    </w:p>
    <w:tbl>
      <w:tblPr>
        <w:tblW w:w="10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47"/>
        <w:gridCol w:w="647"/>
        <w:gridCol w:w="647"/>
        <w:gridCol w:w="767"/>
        <w:gridCol w:w="440"/>
        <w:gridCol w:w="767"/>
        <w:gridCol w:w="585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n</w:t>
            </w:r>
            <w:r>
              <w:rPr/>
              <w:t>: nº de datos en el arreglo a (ej: 5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0]</w:t>
            </w:r>
          </w:p>
        </w:tc>
        <w:tc>
          <w:tcPr>
            <w:tcW w:w="6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1]</w:t>
            </w:r>
          </w:p>
        </w:tc>
        <w:tc>
          <w:tcPr>
            <w:tcW w:w="6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2]</w:t>
            </w:r>
          </w:p>
        </w:tc>
        <w:tc>
          <w:tcPr>
            <w:tcW w:w="6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3]</w:t>
            </w:r>
          </w:p>
        </w:tc>
        <w:tc>
          <w:tcPr>
            <w:tcW w:w="76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a[4]  </w:t>
            </w:r>
          </w:p>
        </w:tc>
        <w:tc>
          <w:tcPr>
            <w:tcW w:w="44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76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99]</w:t>
            </w:r>
          </w:p>
        </w:tc>
        <w:tc>
          <w:tcPr>
            <w:tcW w:w="58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max</w:t>
            </w:r>
            <w:r>
              <w:rPr/>
              <w:t>: nº máximo de datos en el arreglo a (ej:100)</w:t>
            </w:r>
          </w:p>
        </w:tc>
      </w:tr>
    </w:tbl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ublic boolean delete(String x){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</w:rPr>
        <w:t>c)(1p)</w:t>
      </w:r>
      <w:r>
        <w:rPr/>
        <w:t xml:space="preserve"> Escriba </w:t>
      </w:r>
      <w:r>
        <w:rPr>
          <w:b/>
        </w:rPr>
        <w:t>add</w:t>
      </w:r>
      <w:r>
        <w:rPr/>
        <w:t xml:space="preserve"> suponiendo que la representación es una lista de doble enlace circular de nodos de clase: </w:t>
      </w:r>
      <w:r>
        <w:rPr>
          <w:szCs w:val="24"/>
        </w:rPr>
        <w:t>class N{public String val; public N ant, sig; public N(String x,N y, N z){val=x;ant=y;sig=z;}}</w:t>
      </w:r>
      <w:r>
        <w:rPr/>
        <w:t>. Ejemplo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7pt" to="108.9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7pt" to="468.8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5030</wp:posOffset>
                </wp:positionH>
                <wp:positionV relativeFrom="paragraph">
                  <wp:posOffset>59690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4.7pt" to="468.9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893"/>
        <w:gridCol w:w="1241"/>
        <w:gridCol w:w="829"/>
        <w:gridCol w:w="1305"/>
        <w:gridCol w:w="1215"/>
        <w:gridCol w:w="1350"/>
        <w:gridCol w:w="900"/>
        <w:gridCol w:w="1260"/>
        <w:gridCol w:w="610"/>
      </w:tblGrid>
      <w:tr>
        <w:trPr/>
        <w:tc>
          <w:tcPr>
            <w:tcW w:w="1067" w:type="dxa"/>
            <w:tcBorders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59690</wp:posOffset>
                      </wp:positionV>
                      <wp:extent cx="73152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4.7pt" to="94.4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59690</wp:posOffset>
                      </wp:positionV>
                      <wp:extent cx="64008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4.7pt" to="195.2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59690</wp:posOffset>
                      </wp:positionV>
                      <wp:extent cx="27432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4.7pt" to="274.4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67310</wp:posOffset>
                      </wp:positionV>
                      <wp:extent cx="54864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5.3pt" to="432.85pt,5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151130</wp:posOffset>
                      </wp:positionV>
                      <wp:extent cx="6400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1.9pt" to="440.0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51130</wp:posOffset>
                      </wp:positionV>
                      <wp:extent cx="18288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11.9pt" to="324.8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151130</wp:posOffset>
                      </wp:positionV>
                      <wp:extent cx="54864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11.9pt" to="202.4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158115</wp:posOffset>
                      </wp:positionV>
                      <wp:extent cx="17145" cy="175895"/>
                      <wp:effectExtent l="28575" t="635" r="3111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8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12.45pt" to="94.45pt,26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67310</wp:posOffset>
                      </wp:positionV>
                      <wp:extent cx="18288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5.3pt" to="324.85pt,5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8750</wp:posOffset>
                      </wp:positionV>
                      <wp:extent cx="18288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2.5pt" to="274.45pt,12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82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121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rPr>
                <w:lang w:val="es-CL" w:eastAsia="en-US"/>
              </w:rPr>
            </w:pPr>
            <w:r>
              <w:rPr>
                <w:lang w:val="es-C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9690</wp:posOffset>
                      </wp:positionV>
                      <wp:extent cx="342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7pt" to="21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38735</wp:posOffset>
                      </wp:positionV>
                      <wp:extent cx="0" cy="3429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3.05pt" to="22.15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6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primero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8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rFonts w:cs="Courier New" w:ascii="Courier New" w:hAnsi="Courier New"/>
          <w:b/>
          <w:lang w:val="en-US"/>
        </w:rPr>
        <w:t>public boolean add(String x){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ección: ___ Apellido:_____________________Nombre:__________________Firma:_______________</w:t>
      </w:r>
    </w:p>
    <w:p>
      <w:pPr>
        <w:pStyle w:val="Heading1"/>
        <w:jc w:val="center"/>
        <w:rPr/>
      </w:pPr>
      <w:r>
        <w:rPr/>
        <w:t>CC100-Computación I – EXAMEN – jueves 9 de julio de 2009 – Tpo total: 2 hrs</w:t>
      </w:r>
    </w:p>
    <w:p>
      <w:pPr>
        <w:pStyle w:val="Heading1"/>
        <w:jc w:val="center"/>
        <w:rPr/>
      </w:pPr>
      <w:r>
        <w:rPr/>
        <w:t>Pregunta 2 (Ponderación 1/3) CON apuntes – SIN Consultas – Contestar en esta hoj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elipse es el lugar geométrico de todos los puntos del plano tales que la suma de las distancias (d1 y d2) a 2 puntos fijos llamados focos es constante. La ecuación de la elipse de centro (h,k), distancia entre focos 2c y distancia entre vértices 2a y 2b es:  (x-h)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>/a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 xml:space="preserve"> + (y-k)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>/b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 xml:space="preserve"> = 1 en que a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>=b</w:t>
      </w:r>
      <w:r>
        <w:rPr>
          <w:sz w:val="24"/>
          <w:szCs w:val="24"/>
          <w:vertAlign w:val="superscript"/>
          <w:lang w:val="es-ES_tradnl"/>
        </w:rPr>
        <w:t>2</w:t>
      </w:r>
      <w:r>
        <w:rPr>
          <w:sz w:val="24"/>
          <w:szCs w:val="24"/>
          <w:lang w:val="es-ES_tradnl"/>
        </w:rPr>
        <w:t>+c</w:t>
      </w:r>
      <w:r>
        <w:rPr>
          <w:sz w:val="24"/>
          <w:szCs w:val="24"/>
          <w:vertAlign w:val="superscript"/>
          <w:lang w:val="es-ES_tradnl"/>
        </w:rPr>
        <w:t>2</w: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CL" w:eastAsia="en-US"/>
        </w:rPr>
        <mc:AlternateContent>
          <mc:Choice Requires="wpg">
            <w:drawing>
              <wp:inline distT="0" distB="0" distL="0" distR="0">
                <wp:extent cx="6514465" cy="18300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830240"/>
                          <a:chOff x="0" y="0"/>
                          <a:chExt cx="6514560" cy="183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4560" cy="18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456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716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720"/>
                            <a:ext cx="72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00640"/>
                            <a:ext cx="3314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640"/>
                            <a:ext cx="0" cy="68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601640"/>
                            <a:ext cx="3999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h-a                 h-c           h            h+c              h+a                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850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257480"/>
                            <a:ext cx="3086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2742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k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43720"/>
                            <a:ext cx="457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k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3080"/>
                            <a:ext cx="68436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57200"/>
                            <a:ext cx="411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342360"/>
                            <a:ext cx="22932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328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6858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Eje foca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Focos en  (h-c,k) y (h+c,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800280"/>
                            <a:ext cx="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144.1pt" coordorigin="0,0" coordsize="10259,2882">
                <v:rect id="shape_0" stroked="f" o:allowincell="f" style="position:absolute;left:0;top:1;width:10258;height:2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40;top:540;width:3597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2342" to="8458,2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" to="2519,270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261" to="7737,126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1261" to="5039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0,1261" to="5760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39,1261" to="6839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19,1261" to="4319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40,1261" to="3240,23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2522;width:62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h-a                 h-c           h            h+c              h+a                            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107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19,1980" to="7378,198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19,540" to="6837,54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619;top:0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k+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1801;width:7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k-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80,540" to="5757,125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3852;top:720;width:64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19,539" to="4679,125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470;top:72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70;top:108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Eje foca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Focos en  (h-c,k) y (h+c,k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19,1260" to="4319,12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1260" to="43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  <w:t>Nótese que la elipse es simétrica con respecto al eje focal (horizontal que une los focos)</w: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/>
      </w:pPr>
      <w:r>
        <w:rPr>
          <w:szCs w:val="24"/>
          <w:lang w:val="es-ES_tradnl"/>
        </w:rPr>
        <w:t>a)(3 ptos) Escriba una función en Matlab (sin usar if, while ni for) que grafique la elipse y devuelva su excentricidad (c/a) y la suma constante de las distancias a los focos. Para graficar la elipse se recomienda:</w: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  <w:t>1º calcular los valores de y para n puntos del eje x en el rango h-a y h+a</w:t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  <w:t>2º graficar por separado, pero en el mismo gráfico, la parte superior y la parte inferior al eje focal</w:t>
      </w:r>
    </w:p>
    <w:p>
      <w:pPr>
        <w:pStyle w:val="TextBody"/>
        <w:rPr>
          <w:rFonts w:ascii="Courier New" w:hAnsi="Courier New" w:cs="Courier New"/>
          <w:szCs w:val="24"/>
          <w:lang w:val="es-ES_tradnl"/>
        </w:rPr>
      </w:pPr>
      <w:r>
        <w:rPr>
          <w:rFonts w:cs="Courier New" w:ascii="Courier New" w:hAnsi="Courier New"/>
          <w:szCs w:val="24"/>
          <w:lang w:val="es-ES_tradnl"/>
        </w:rPr>
        <w:t>function [excentricidad sumadistancias]=</w:t>
      </w:r>
      <w:r>
        <w:rPr>
          <w:rFonts w:cs="Courier New" w:ascii="Courier New" w:hAnsi="Courier New"/>
          <w:b/>
          <w:szCs w:val="24"/>
          <w:lang w:val="es-ES_tradnl"/>
        </w:rPr>
        <w:t>elipse</w:t>
      </w:r>
      <w:r>
        <w:rPr>
          <w:rFonts w:cs="Courier New" w:ascii="Courier New" w:hAnsi="Courier New"/>
          <w:szCs w:val="24"/>
          <w:lang w:val="es-ES_tradnl"/>
        </w:rPr>
        <w:t xml:space="preserve">(h,k,a,b,n) </w:t>
      </w:r>
    </w:p>
    <w:p>
      <w:pPr>
        <w:pStyle w:val="TextBody"/>
        <w:rPr>
          <w:rFonts w:ascii="Courier New" w:hAnsi="Courier New" w:cs="Courier New"/>
          <w:szCs w:val="24"/>
          <w:lang w:val="es-ES_tradnl"/>
        </w:rPr>
      </w:pPr>
      <w:r>
        <w:rPr>
          <w:rFonts w:cs="Courier New" w:ascii="Courier New" w:hAnsi="Courier New"/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rPr/>
      </w:pPr>
      <w:r>
        <w:rPr>
          <w:szCs w:val="24"/>
          <w:lang w:val="es-ES_tradnl"/>
        </w:rPr>
        <w:t>b)(3 ptos) Escriba una función en Java que calcule el área de la elipse por el método de los rectángulos.</w:t>
      </w:r>
    </w:p>
    <w:p>
      <w:pPr>
        <w:pStyle w:val="TextBody"/>
        <w:rPr/>
      </w:pPr>
      <w:r>
        <w:rPr>
          <w:rFonts w:cs="Courier New" w:ascii="Courier New" w:hAnsi="Courier New"/>
          <w:sz w:val="20"/>
          <w:lang w:val="en-US"/>
        </w:rPr>
        <w:t xml:space="preserve">static public double </w:t>
      </w:r>
      <w:r>
        <w:rPr>
          <w:rFonts w:cs="Courier New" w:ascii="Courier New" w:hAnsi="Courier New"/>
          <w:b/>
          <w:sz w:val="20"/>
          <w:lang w:val="en-US"/>
        </w:rPr>
        <w:t>area</w:t>
      </w:r>
      <w:r>
        <w:rPr>
          <w:rFonts w:cs="Courier New" w:ascii="Courier New" w:hAnsi="Courier New"/>
          <w:sz w:val="20"/>
          <w:lang w:val="en-US"/>
        </w:rPr>
        <w:t>(int h,int k,int a,int b,int n){ //n=nº de puntos</w:t>
      </w:r>
    </w:p>
    <w:sectPr>
      <w:type w:val="nextPage"/>
      <w:pgSz w:w="12240" w:h="15840"/>
      <w:pgMar w:left="99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41:00Z</dcterms:created>
  <dc:creator>jalvarez</dc:creator>
  <dc:description/>
  <cp:keywords/>
  <dc:language>en-US</dc:language>
  <cp:lastModifiedBy>jalvarez</cp:lastModifiedBy>
  <cp:lastPrinted>2009-07-08T14:03:00Z</cp:lastPrinted>
  <dcterms:modified xsi:type="dcterms:W3CDTF">2009-07-09T11:41:00Z</dcterms:modified>
  <cp:revision>2</cp:revision>
  <dc:subject/>
  <dc:title>CC10A-Computación I – Control  2 – jueves 14 de junio de 2001 - Tpo: 2hrs 30 mins</dc:title>
</cp:coreProperties>
</file>