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Guía para Instalar Mysql en Windows y Conectarlo a Java</w:t>
      </w:r>
    </w:p>
    <w:p>
      <w:pPr>
        <w:pStyle w:val="Normal"/>
        <w:rPr/>
      </w:pPr>
      <w:r>
        <w:rPr>
          <w:rStyle w:val="SubttuloCar"/>
          <w:rFonts w:eastAsia="Calibri"/>
        </w:rPr>
        <w:t>Autor: Jorge Romo J.</w:t>
      </w:r>
      <w:r>
        <w:rPr/>
        <w:t xml:space="preserve">  (</w:t>
      </w:r>
      <w:hyperlink r:id="rId2">
        <w:r>
          <w:rPr>
            <w:rStyle w:val="InternetLink"/>
          </w:rPr>
          <w:t>jromo@dcc.uchile.c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- Instalando My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r a </w:t>
      </w:r>
      <w:hyperlink r:id="rId3">
        <w:r>
          <w:rPr>
            <w:rStyle w:val="InternetLink"/>
          </w:rPr>
          <w:t>http://www.mysql.com/downloads/</w:t>
        </w:r>
      </w:hyperlink>
    </w:p>
    <w:p>
      <w:pPr>
        <w:pStyle w:val="Normal"/>
        <w:rPr/>
      </w:pPr>
      <w:r>
        <w:rPr/>
        <w:t>Descarguen el MySQL Community-Server  (</w:t>
      </w:r>
      <w:hyperlink r:id="rId4">
        <w:r>
          <w:rPr>
            <w:rStyle w:val="InternetLink"/>
          </w:rPr>
          <w:t>http://www.mysql.com/downloads/mysql/</w:t>
        </w:r>
      </w:hyperlink>
      <w:r>
        <w:rPr/>
        <w:t>)</w:t>
      </w:r>
    </w:p>
    <w:p>
      <w:pPr>
        <w:pStyle w:val="Normal"/>
        <w:rPr/>
      </w:pPr>
      <w:r>
        <w:rPr/>
        <w:t>Elijan el primero, que dice “Recommended” (ya sea de 32 o 64 bits, según el SO que tengan, si tienen dudas,  se supone que el de 32 bits debería servir igual en un SO de 64 bits)</w:t>
      </w:r>
    </w:p>
    <w:p>
      <w:pPr>
        <w:pStyle w:val="Normal"/>
        <w:rPr/>
      </w:pPr>
      <w:r>
        <w:rPr/>
        <w:t>Al poner Download te pregunta si quieres registrarte, abajo sale la opción de seguir sin registrarse</w:t>
      </w:r>
    </w:p>
    <w:p>
      <w:pPr>
        <w:pStyle w:val="Normal"/>
        <w:rPr/>
      </w:pPr>
      <w:r>
        <w:rPr/>
        <w:t>Sale una enorme lista de servidores, bájenlo del más cercano, para que sea más rápido (yo lo bajé del que decía que era de Costa Rica, por HTTP)</w:t>
      </w:r>
    </w:p>
    <w:p>
      <w:pPr>
        <w:pStyle w:val="Normal"/>
        <w:rPr/>
      </w:pPr>
      <w:r>
        <w:rPr/>
        <w:t xml:space="preserve">Luego de toda esta burocracia, tendrán este archivo descargado:  </w:t>
      </w:r>
      <w:r>
        <w:rPr>
          <w:i/>
        </w:rPr>
        <w:t xml:space="preserve">mysql-essential-5.1.46-win32.msi </w:t>
      </w:r>
      <w:r>
        <w:rPr/>
        <w:t>-&gt; Doble Click, Ejecutar, Next, Next, Next, etc. Hasta que esté instalado.</w:t>
      </w:r>
    </w:p>
    <w:p>
      <w:pPr>
        <w:pStyle w:val="Normal"/>
        <w:rPr/>
      </w:pPr>
      <w:r>
        <w:rPr/>
        <w:t>Al final les pregunta si quieren configurar Mysql de inmediato, pónganle que sí y les debería salir esta pantalla (si no les aparece, también se puede hacer por consola, de hecho en mis tiempo sólo se podía de esa forma xD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6640" cy="37236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agan click en Next y dejen todo tal cual HASTA llegar a esta pantall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8385" cy="365696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hí marquen donde dice “Include Bin Directory in Windows PATH” y se ahorran agregarlo al CLASSPATH manualmente como hicieron con Ja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7590" cy="368554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n esta pantalla tienen que poner el password de su usuario root, que es con el que ingresaran a mysql y harán todo (crear tablas, buscar, etc.)</w:t>
      </w:r>
    </w:p>
    <w:p>
      <w:pPr>
        <w:pStyle w:val="Normal"/>
        <w:rPr/>
      </w:pPr>
      <w:r>
        <w:rPr/>
        <w:t>Luego, sigan dándole Next a todo, y al final pongan Ejecutar y Finalizar.</w:t>
      </w:r>
    </w:p>
    <w:p>
      <w:pPr>
        <w:pStyle w:val="Normal"/>
        <w:rPr/>
      </w:pPr>
      <w:r>
        <w:rPr/>
        <w:t>Para comprobar si está todo OK,  a mí al menos, en Windows 7 me apareció una ventana de comandos de MySQL (MySQL Command Line Client), y al entrar me pedía el password del root (que pusimos en la instalación), y ya podía usar mysql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96315</wp:posOffset>
                </wp:positionH>
                <wp:positionV relativeFrom="paragraph">
                  <wp:posOffset>175260</wp:posOffset>
                </wp:positionV>
                <wp:extent cx="1066800" cy="2438400"/>
                <wp:effectExtent l="0" t="0" r="0" b="0"/>
                <wp:wrapNone/>
                <wp:docPr id="4" name="9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9 Conector recto de flecha" stroked="t" o:allowincell="f" style="position:absolute;margin-left:78.45pt;margin-top:13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371725" cy="1885950"/>
            <wp:effectExtent l="0" t="0" r="0" b="0"/>
            <wp:docPr id="5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3690" cy="1428750"/>
            <wp:effectExtent l="0" t="0" r="0" b="0"/>
            <wp:docPr id="6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sto no les aparece , no importa, podemos usar MySQL de la sgte form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an la imagen de la sgte hoja, donde se muestra todo el proceso</w:t>
      </w:r>
    </w:p>
    <w:p>
      <w:pPr>
        <w:pStyle w:val="Normal"/>
        <w:rPr/>
      </w:pPr>
      <w:r>
        <w:rPr/>
        <w:t>Abran una ventana de comandos (cmd.exe, la ventana esa de DOS), y vayan hasta la carpeta bin  de MySQL, cuya ruta normalmente es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:\Program Files\MySQL\MySQL Server 5.1\bin\</w:t>
      </w:r>
    </w:p>
    <w:p>
      <w:pPr>
        <w:pStyle w:val="Normal"/>
        <w:rPr>
          <w:i/>
          <w:i/>
        </w:rPr>
      </w:pPr>
      <w:r>
        <w:rPr/>
        <w:t xml:space="preserve">Y ahí escriban el siguiente commando:  </w:t>
      </w:r>
      <w:r>
        <w:rPr>
          <w:i/>
        </w:rPr>
        <w:t>mysql –u root –p</w:t>
      </w:r>
    </w:p>
    <w:p>
      <w:pPr>
        <w:pStyle w:val="Normal"/>
        <w:rPr/>
      </w:pPr>
      <w:r>
        <w:rPr/>
        <w:t xml:space="preserve">Y debería pedirles el password que ingresaron para el root, y así logran llegar a mysql:  </w:t>
      </w:r>
    </w:p>
    <w:p>
      <w:pPr>
        <w:pStyle w:val="Normal"/>
        <w:rPr/>
      </w:pPr>
      <w:r>
        <w:rPr/>
        <w:t>(Si por esas cosas de la vida, nunca le pusieron password al root, por defecto, el password está en blanco, o sea, apretan enter no má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6495" cy="3819525"/>
            <wp:effectExtent l="0" t="0" r="0" b="0"/>
            <wp:docPr id="7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649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quí ya pondemos crear una base de datos, crear tablas, consultas, etc. Pero como lo que queremos es usar MySQL desde Java, aún quedan cosas por hacer.</w:t>
      </w:r>
    </w:p>
    <w:p>
      <w:pPr>
        <w:pStyle w:val="Normal"/>
        <w:rPr/>
      </w:pPr>
      <w:r>
        <w:rPr/>
        <w:t>Primero, agreguen la ruta a mysql.exe al PATH, es decir, (asumo que esto ya lo saben, porque lo hicieron para Java) vayan a (tb se puede llegar por propiedades de MiPC) Panel de Control -&gt; Sistema -&gt; Configuraciones Avanzadas -&gt; Variables de Entorno-&gt; PATH -&gt; Modificar y agregan al final, separada por pto y coma, y sin borrar las otras la ruta que puse arriba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:\Program Files\MySQL\MySQL Server 5.1\bin\</w:t>
      </w:r>
    </w:p>
    <w:p>
      <w:pPr>
        <w:pStyle w:val="Normal"/>
        <w:rPr/>
      </w:pPr>
      <w:r>
        <w:rPr/>
        <w:t>Y ahora al abrir una ventana de commandos, deberían poder entrar de inmediato a mysq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7975" cy="1485265"/>
            <wp:effectExtent l="0" t="0" r="0" b="0"/>
            <wp:docPr id="8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- Conectando MySQL con 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, al fin, tenemos que descargar el conector para que Java se conecte a MySQL</w:t>
      </w:r>
    </w:p>
    <w:p>
      <w:pPr>
        <w:pStyle w:val="Normal"/>
        <w:rPr/>
      </w:pPr>
      <w:r>
        <w:rPr/>
        <w:t xml:space="preserve">Volvemos a </w:t>
      </w:r>
      <w:hyperlink r:id="rId12">
        <w:r>
          <w:rPr>
            <w:rStyle w:val="InternetLink"/>
          </w:rPr>
          <w:t>http://mysql.com/downloads/</w:t>
        </w:r>
      </w:hyperlink>
      <w:r>
        <w:rPr/>
        <w:t xml:space="preserve"> y abajo hacemos click en Connectors </w:t>
      </w:r>
      <w:hyperlink r:id="rId13">
        <w:r>
          <w:rPr>
            <w:rStyle w:val="InternetLink"/>
          </w:rPr>
          <w:t>http://mysql.com/downloads/connector/</w:t>
        </w:r>
      </w:hyperlink>
      <w:r>
        <w:rPr/>
        <w:t xml:space="preserve"> y hacemos click en Connector/J  </w:t>
      </w:r>
      <w:hyperlink r:id="rId14">
        <w:r>
          <w:rPr>
            <w:rStyle w:val="InternetLink"/>
          </w:rPr>
          <w:t>http://mysql.com/downloads/connector/j/</w:t>
        </w:r>
      </w:hyperlink>
      <w:r>
        <w:rPr/>
        <w:t xml:space="preserve"> , Una vez ahí hay un único archivo que bajar, y nos dan la alternativa de bajarlo comprimido en Tar o en Zip, asumo que la mayoría tiene Windows y Win-Zip, así que claramente, bajen el Zip</w:t>
      </w:r>
    </w:p>
    <w:p>
      <w:pPr>
        <w:pStyle w:val="Normal"/>
        <w:rPr/>
      </w:pPr>
      <w:r>
        <w:rPr/>
        <w:t>Nuevamente  les pide registrarse, le dicen que no, salen los servidores, y etc…</w:t>
      </w:r>
    </w:p>
    <w:p>
      <w:pPr>
        <w:pStyle w:val="Normal"/>
        <w:rPr/>
      </w:pPr>
      <w:r>
        <w:rPr/>
        <w:t>Ahora descompriman el archivo que descargaron (</w:t>
      </w:r>
      <w:r>
        <w:rPr>
          <w:i/>
        </w:rPr>
        <w:t>mysql-connector-java-5.1.12-bin.zip</w:t>
      </w:r>
      <w:r>
        <w:rPr/>
        <w:t xml:space="preserve">), y  obtienen una carpeta del mismo nombre, abran la carpeta y encontrarán un archivo llamado </w:t>
      </w:r>
      <w:r>
        <w:rPr>
          <w:i/>
        </w:rPr>
        <w:t xml:space="preserve">mysql-connector-java-5.1.12-bin.jar </w:t>
      </w:r>
    </w:p>
    <w:p>
      <w:pPr>
        <w:pStyle w:val="Normal"/>
        <w:rPr/>
      </w:pPr>
      <w:r>
        <w:rPr/>
        <w:t>Este archivo hay que copiarlo y pegar en la siguiente carpeta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:\Program Files\Java\jre6\lib\ext</w:t>
      </w:r>
    </w:p>
    <w:p>
      <w:pPr>
        <w:pStyle w:val="Normal"/>
        <w:rPr/>
      </w:pPr>
      <w:r>
        <w:rPr/>
        <w:t>En su caso, puede variar el nro de la versión del JRE (Java Runtime Enviroment), pero deben tener un jre en su carpeta Java, y ahí van a lib/ext y pegan el .jar que les mencioné</w:t>
      </w:r>
    </w:p>
    <w:p>
      <w:pPr>
        <w:pStyle w:val="Normal"/>
        <w:rPr/>
      </w:pPr>
      <w:r>
        <w:rPr/>
        <w:t>Luego de todo este arduo trabajo, deben compilar y ejecutar el programa Conexión.java, pero ANTES fíjense en esta línea del código: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Connection con = DriverManager.getConnection("jdbc:mysql://localhost/", "root", "pass");</w:t>
      </w:r>
    </w:p>
    <w:p>
      <w:pPr>
        <w:pStyle w:val="Normal"/>
        <w:rPr/>
      </w:pPr>
      <w:r>
        <w:rPr/>
        <w:t>En mi caso,  al usuario root le puse de password “pass”, luego ustedes deben reemplazar “pass” por el password que le hayan puesto al root: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Connection con = DriverManager.getConnection("jdbc:mysql://localhost/", "root", "SU PASSWORD DEL ROOT");</w:t>
      </w:r>
    </w:p>
    <w:p>
      <w:pPr>
        <w:pStyle w:val="Normal"/>
        <w:rPr/>
      </w:pPr>
      <w:r>
        <w:rPr/>
        <w:t>Ahora sí, compilen y ejecuten el programa y deberían obtener la siguiente salid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4540" cy="1132840"/>
            <wp:effectExtent l="0" t="0" r="0" b="0"/>
            <wp:docPr id="9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i obtuvieron ese resultado, felicitaciones, han logrado instalar MySQL y conectarlo con Java exitosamente! De lo contrario, dirigan sus preguntas al foro de U-Cursos, porque quizás más compañeros tengan el mismo problema que u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3.- Bonus Track (Usar MySQ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lguien quiere jugar con SQL,  pueden hacerlo desde la consola,  por ejemplo aquí cree una tabla, agregué un par de datos y los busqué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945" cy="4523105"/>
            <wp:effectExtent l="0" t="0" r="0" b="0"/>
            <wp:docPr id="10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i alguien encuentra fome hacer todo desde la consola (a menos que sean linuxeros, pero lo dudo), en MySQL.com está disponible una Interfaz Gráfica para trabajar con MySQL, el MySQL Workbench y pueden jugar creando tablas, probando comandos, etc. A mí no me gusta mucho, o en realidad es porque no sé usarla bien xD pero si buscan en internet quizás encuentren alguna GUI que les guste.</w:t>
      </w:r>
    </w:p>
    <w:p>
      <w:pPr>
        <w:pStyle w:val="Normal"/>
        <w:rPr/>
      </w:pPr>
      <w:r>
        <w:rPr/>
        <w:t xml:space="preserve">Pueden bajarla aquí: </w:t>
      </w:r>
      <w:hyperlink r:id="rId17">
        <w:r>
          <w:rPr>
            <w:rStyle w:val="InternetLink"/>
          </w:rPr>
          <w:t>http://mysql.com/downloads/workbench/</w:t>
        </w:r>
      </w:hyperlink>
    </w:p>
    <w:p>
      <w:pPr>
        <w:pStyle w:val="Normal"/>
        <w:rPr/>
      </w:pPr>
      <w:r>
        <w:rPr/>
        <w:t xml:space="preserve">En todo caso esto es un bonus track, porque al final la idea va a ser que usemos Java para mandarle los comandos al MySQL y así se pueden manejar de mejor manera </w:t>
      </w:r>
      <w:r>
        <w:rPr>
          <w:rFonts w:eastAsia="Wingdings" w:cs="Wingdings" w:ascii="Wingdings" w:hAnsi="Wingdings"/>
        </w:rPr>
        <w:t></w:t>
      </w:r>
      <w:r>
        <w:rPr/>
        <w:t xml:space="preserve"> pero esto les puede servir en el futuro para comprobar si están escribiendo bien los coman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7609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76092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romo@dcc.uchile.cl" TargetMode="External"/><Relationship Id="rId3" Type="http://schemas.openxmlformats.org/officeDocument/2006/relationships/hyperlink" Target="http://www.mysql.com/downloads/" TargetMode="External"/><Relationship Id="rId4" Type="http://schemas.openxmlformats.org/officeDocument/2006/relationships/hyperlink" Target="http://www.mysql.com/downloads/mysql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://mysql.com/downloads/" TargetMode="External"/><Relationship Id="rId13" Type="http://schemas.openxmlformats.org/officeDocument/2006/relationships/hyperlink" Target="http://mysql.com/downloads/connector/" TargetMode="External"/><Relationship Id="rId14" Type="http://schemas.openxmlformats.org/officeDocument/2006/relationships/hyperlink" Target="http://mysql.com/downloads/connector/j/" TargetMode="External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yperlink" Target="http://mysql.com/downloads/workbench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21:35:00Z</dcterms:created>
  <dc:creator>Jorge Romo</dc:creator>
  <dc:description/>
  <dc:language>en-US</dc:language>
  <cp:lastModifiedBy>Jorge Romo</cp:lastModifiedBy>
  <dcterms:modified xsi:type="dcterms:W3CDTF">2010-05-08T21:35:00Z</dcterms:modified>
  <cp:revision>2</cp:revision>
  <dc:subject/>
  <dc:title/>
</cp:coreProperties>
</file>