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 xml:space="preserve">Oral Test 2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>Monday 21, June  10B/04     08:30 – 10:00            Room 101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iella Descalzi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onardo de la Fuent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s-E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s-E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Wednesday 23, June  10B/04          8:30 - 10:00         Room 101 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bookmarkStart w:id="0" w:name="OLE_LINK25"/>
            <w:bookmarkStart w:id="1" w:name="OLE_LINK26"/>
            <w:bookmarkEnd w:id="0"/>
            <w:bookmarkEnd w:id="1"/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ablo Junyent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slie Benito</w:t>
            </w:r>
          </w:p>
        </w:tc>
      </w:tr>
      <w:tr>
        <w:trPr>
          <w:trHeight w:val="47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bookmarkStart w:id="2" w:name="_Hlk260239440"/>
            <w:bookmarkEnd w:id="2"/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ablo Cuéllar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Marcela Zepeda  (11B/04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Friday 25 June        10B/04            </w:t>
      </w:r>
      <w:bookmarkStart w:id="3" w:name="OLE_LINK34"/>
      <w:bookmarkStart w:id="4" w:name="OLE_LINK33"/>
      <w:r>
        <w:rPr>
          <w:rFonts w:cs="Arial" w:ascii="Arial" w:hAnsi="Arial"/>
          <w:b/>
          <w:sz w:val="20"/>
          <w:szCs w:val="20"/>
          <w:highlight w:val="yellow"/>
          <w:lang w:val="en-US"/>
        </w:rPr>
        <w:t>8:30 - 10:00</w:t>
      </w:r>
      <w:bookmarkEnd w:id="3"/>
      <w:bookmarkEnd w:id="4"/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 Room 101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icardo Saul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alia Vivenci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mian Aguilar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icente Letelier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an Norambuen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ablo Carvajal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ace Batall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colás Sobarzo</w:t>
            </w:r>
          </w:p>
        </w:tc>
      </w:tr>
    </w:tbl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Oral Test 2  Teacher Carolina Santande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Monday 21, June  11B/04     12:00 – 13:30             Room 101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Gerardo García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ésar Nuñez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aura Flores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aximiliano Salinger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ablo Koch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an Pablo Valderram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 xml:space="preserve">Wednesday 23, June  11B/04    Teacher: Paula Ramos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 xml:space="preserve">8:30 - 10:00         Room 101 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Marcela Zepeda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+ 3 other students (10B/04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Friday 25 June        11B/04    Teacher: Carolina Santander   12:00 - 13:30         Room 101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atalia Cornej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niela Rojas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erónica Consuegr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lexis Aspeé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oberto Alvarez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né Acuñ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riel Silv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ector Espinoz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 xml:space="preserve">Oral Test 2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>Tuesday 22, June        10B/05     10:15 – 11:45            Room 101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dgardo Madariag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Thursday 24,     June  10B/05         10:15 - 11:45         Room 101 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ximo Quezad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rardo Gacitú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aime Cotrone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icardo Belmar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ván Fuentes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atricio Olav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>Friday 2 July        10B/05             14:30 – 16:00        Room 101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niel Jar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rla Nov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aul Pachec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hafic Zeren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rlos Aballay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ugo Olguí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an Moy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rgio Angulo</w:t>
            </w:r>
          </w:p>
        </w:tc>
      </w:tr>
    </w:tbl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Oral Test 2 EI 2202/01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Wednesday 23,   June    10:15 - 11:45         Room 27 Sur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hengbing Deng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lian Larre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iovanni Pernigotti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uyuan Che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lonso Vives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duardo Escobar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lonso Duqu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Wednesday 23, June      12:00 – 13:30           Room 101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drea Jimenez</w:t>
            </w:r>
          </w:p>
        </w:tc>
      </w:tr>
      <w:tr>
        <w:trPr>
          <w:trHeight w:val="50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osé Brav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José Antonio Letelier      (section 04)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Fernando Lagos              (section 04)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Patricio Pérez                  (section 04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Wednesday 30, June      12:00 – 13:30           Room 101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arina Farias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ura Bon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cole Zamor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lliam Lincaque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elipe Isaul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rlos Carrasc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xana Alons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drigo Men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rancisco Armijo</w:t>
            </w:r>
          </w:p>
        </w:tc>
      </w:tr>
    </w:tbl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Oral Test 2  10B/0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 xml:space="preserve">Tuesday 22,  June     8:30 - 10:00           Room 101 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nny Muñoz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ablo Pailamill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ego  Vallejos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bastián Villagrá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Thursday 24,  June            8:30 – 10:00        Room 101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udio Muen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mila Marambi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drigo Balder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lises Lazcan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drigo Quezad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ictor Gonzalez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lizabeth Silv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lvaro Contreras</w:t>
            </w:r>
          </w:p>
        </w:tc>
      </w:tr>
    </w:tbl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Oral Test 2         EI2202/04     Teacher:  Carolina Santande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Tuesday 22, June           12:00 – 13:30          Room 101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drigo Rothe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eatriz Zaval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milio Peñ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colás Leiv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colás Cáceres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tia De Luiggi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talina López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ster Muñoz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s-E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s-E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Thursday 24,     June      12:00 – 13:30     Teacher : Carolina Santande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eastAsia="Arial" w:cs="Arial" w:ascii="Arial" w:hAnsi="Arial"/>
          <w:b/>
          <w:sz w:val="24"/>
          <w:szCs w:val="24"/>
          <w:highlight w:val="yellow"/>
          <w:lang w:val="en-US"/>
        </w:rPr>
        <w:t xml:space="preserve">    </w:t>
      </w:r>
      <w:r>
        <w:rPr>
          <w:rFonts w:cs="Arial" w:ascii="Arial" w:hAnsi="Arial"/>
          <w:b/>
          <w:sz w:val="24"/>
          <w:szCs w:val="24"/>
          <w:highlight w:val="yellow"/>
          <w:lang w:val="en-US"/>
        </w:rPr>
        <w:t xml:space="preserve">Room 101 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lio Alvarez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an Pichuant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osé Espinoz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ustavo Donos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elipe Arrañ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 Paz Bobadill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cole Pachec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gnacio Pére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Wednesday 23,   June    12:00 – 13:30    Teacher Paula Ramo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eastAsia="Arial" w:cs="Arial" w:ascii="Arial" w:hAnsi="Arial"/>
          <w:b/>
          <w:sz w:val="24"/>
          <w:szCs w:val="24"/>
          <w:highlight w:val="yellow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  <w:highlight w:val="yellow"/>
          <w:lang w:val="en-US"/>
        </w:rPr>
        <w:t>Room 101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José Antonio Letelier      (section 04)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Fernando Lagos              (section 04)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Patricio Pérez                  (section 04)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s-E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highlight w:val="yellow"/>
          <w:lang w:val="en-US"/>
        </w:rPr>
        <w:t>+ 2 other  students   section 01</w:t>
      </w:r>
      <w:r>
        <w:rPr>
          <w:lang w:val="en-US"/>
        </w:rPr>
        <w:t xml:space="preserve"> =Andrea Jimenez , José Bravo</w:t>
      </w:r>
    </w:p>
    <w:p>
      <w:pPr>
        <w:pStyle w:val="Normal"/>
        <w:rPr/>
      </w:pPr>
      <w:r>
        <w:rPr>
          <w:highlight w:val="yellow"/>
        </w:rPr>
        <w:t>+ 1   student   section 05</w:t>
      </w:r>
      <w:r>
        <w:rPr/>
        <w:t xml:space="preserve"> = Matias Arang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Oral Test 2         EI2202/0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Tuesday 22, June           14:30 – 16:00          Room 101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udio Aracen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uis Urr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omislav Roj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bastian Gatic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rio Ahumad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gor Bermej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rancisco Donoso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Leonardo Cuevas 10B/0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s-E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s-ES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>WEDNESDAY 23             12:00 13:30        Room 101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ias Arangui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  <w:lang w:val="en-US"/>
              </w:rPr>
              <w:t>+ 2 students section 01</w:t>
            </w:r>
            <w:r>
              <w:rPr>
                <w:rFonts w:cs="Arial" w:ascii="Arial" w:hAnsi="Arial"/>
                <w:lang w:val="en-US"/>
              </w:rPr>
              <w:t xml:space="preserve"> Andrea Jimenez, José Bra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highlight w:val="yellow"/>
                <w:lang w:val="es-ES"/>
              </w:rPr>
              <w:t>+ 3  students section 04</w:t>
            </w:r>
            <w:r>
              <w:rPr>
                <w:rFonts w:cs="Arial" w:ascii="Arial" w:hAnsi="Arial"/>
                <w:lang w:val="es-ES"/>
              </w:rPr>
              <w:t xml:space="preserve"> José A. Letelier, Fernando Lagos, Patricio Pérez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s-ES"/>
        </w:rPr>
      </w:pPr>
      <w:r>
        <w:rPr>
          <w:rFonts w:cs="Arial" w:ascii="Arial" w:hAnsi="Arial"/>
          <w:b/>
          <w:sz w:val="24"/>
          <w:szCs w:val="24"/>
          <w:highlight w:val="yellow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  <w:t xml:space="preserve">Thursday 24,   June        14:30 – 16:00         Room 101 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33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onzalo Olav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rtín Celedó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atias Solorz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arolina Merino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ván Rojas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ablo Zúñiga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oisés Gómez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rgio Contrera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14:00Z</dcterms:created>
  <dc:creator>Usuario</dc:creator>
  <dc:description/>
  <dc:language>en-US</dc:language>
  <cp:lastModifiedBy>Usuario</cp:lastModifiedBy>
  <cp:lastPrinted>2010-06-11T06:28:00Z</cp:lastPrinted>
  <dcterms:modified xsi:type="dcterms:W3CDTF">2010-06-21T11:14:00Z</dcterms:modified>
  <cp:revision>2</cp:revision>
  <dc:subject/>
  <dc:title/>
</cp:coreProperties>
</file>