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18"/>
          <w:szCs w:val="18"/>
          <w:lang w:val="es-MX"/>
        </w:rPr>
        <w:t>JUSTIFICACION(ES) A INASISTENCIAS DE EJERCICIOS ORALES O QUIZZ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u w:val="single"/>
          <w:lang w:val="es-MX"/>
        </w:rPr>
        <w:t>PRIMAVERA 2010 (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>AREA DE INGLES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n caso de inasistencia justificada por causales de fuerza mayor, el alumno </w:t>
      </w:r>
      <w:r>
        <w:rPr>
          <w:rFonts w:cs="Tahoma" w:ascii="Tahoma" w:hAnsi="Tahoma"/>
          <w:b/>
          <w:sz w:val="18"/>
          <w:szCs w:val="18"/>
          <w:u w:val="single"/>
          <w:lang w:val="es-MX"/>
        </w:rPr>
        <w:t>deberá</w:t>
      </w:r>
      <w:r>
        <w:rPr>
          <w:rFonts w:cs="Tahoma" w:ascii="Tahoma" w:hAnsi="Tahoma"/>
          <w:sz w:val="18"/>
          <w:szCs w:val="18"/>
          <w:lang w:val="es-MX"/>
        </w:rPr>
        <w:t>:</w:t>
      </w:r>
    </w:p>
    <w:p>
      <w:pPr>
        <w:pStyle w:val="Normal"/>
        <w:ind w:left="64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Presentar una solicitud pidiendo el reemplazo de nota en la secretaría de Estudios (Zócalo, Torre Central) justificando su ausencia a la evaluación; para que así se le considere el reemplazo de la nota del ejercicio o quiz por la nota del examen final.</w:t>
      </w:r>
    </w:p>
    <w:p>
      <w:pPr>
        <w:pStyle w:val="Normal"/>
        <w:ind w:left="64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Aparte de hacer la solicitud en el zócalo, el alumno debe presentar la correspondiente certificación médica en Bienestar Estudiantil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plazo para presentar la justificación por falta a quiz o ejercicio es de 2 semanas a contar de la fecha del quiz, pasado ese plazo la solicitud </w:t>
      </w:r>
      <w:r>
        <w:rPr>
          <w:rFonts w:cs="Tahoma" w:ascii="Tahoma" w:hAnsi="Tahoma"/>
          <w:b/>
          <w:sz w:val="18"/>
          <w:szCs w:val="18"/>
          <w:highlight w:val="yellow"/>
          <w:lang w:val="es-MX"/>
        </w:rPr>
        <w:t>NO SERÁ VALIDA</w:t>
      </w:r>
      <w:r>
        <w:rPr>
          <w:rFonts w:cs="Tahoma" w:ascii="Tahoma" w:hAnsi="Tahoma"/>
          <w:sz w:val="18"/>
          <w:szCs w:val="18"/>
          <w:lang w:val="es-MX"/>
        </w:rPr>
        <w:t>, y se quedará con la nota 1.0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lang w:val="es-MX"/>
        </w:rPr>
        <w:t>CALENDARIO DE SOLICITUDES PARA REEMPLAZO DE PRUEBAS: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01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-  PRIMAVERA 20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06 AL 10 DE  SEPTIEMBRE 201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3  AL 17 DE SEPTIEMBRE 201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1 AL 24  DE SEPTIEMBRE 201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- 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MAVERA  20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18 AL 22 DE OCTUBRE 20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5 AL 29 DE OCTUBRE 20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 AL 5 DE NOVIEMBRE 20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2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QUIZ 3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MAVERA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20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DEL 22 AL 26 DE NOVIEMBRE 20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9 DE NOVIEMBRE AL 3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DICIEMBR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6 AL 10 DE DICIEMBRE 20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1 – PRIMAVERA 20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 DEL 27 DE SEPTIEMBRE AL 1 DE OCTU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4  AL 8 DE OCTU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2  AL 15 DE OCTU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tbl>
      <w:tblPr>
        <w:tblW w:w="9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0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RAL TEST 2 – PRIMAVERA 20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SEMANA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s-MX"/>
              </w:rPr>
              <w:t>13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  DEL 8 AL 12 DE NOVIEM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15  AL 19 DE NOVIEM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)SEMANA DEL 22 AL 26 DE NOVIEMBRE 20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EL ALUMNO DEBE REALIZAR LOS DOS TRAMITES AL MISMO TIEMPO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MX"/>
        </w:rPr>
        <w:t xml:space="preserve">     </w:t>
      </w:r>
      <w:r>
        <w:rPr>
          <w:rFonts w:cs="Tahoma" w:ascii="Tahoma" w:hAnsi="Tahoma"/>
          <w:sz w:val="18"/>
          <w:szCs w:val="18"/>
          <w:lang w:val="es-MX"/>
        </w:rPr>
        <w:t>(1)</w:t>
      </w:r>
      <w:r>
        <w:rPr>
          <w:rFonts w:cs="Tahoma" w:ascii="Tahoma" w:hAnsi="Tahoma"/>
          <w:b/>
          <w:sz w:val="18"/>
          <w:szCs w:val="18"/>
          <w:lang w:val="es-MX"/>
        </w:rPr>
        <w:t xml:space="preserve"> </w:t>
      </w:r>
      <w:r>
        <w:rPr>
          <w:rFonts w:cs="Tahoma" w:ascii="Tahoma" w:hAnsi="Tahoma"/>
          <w:sz w:val="18"/>
          <w:szCs w:val="18"/>
          <w:lang w:val="es-MX"/>
        </w:rPr>
        <w:t>PRESENTAR LA SOLICITUD DENTRO DEL PLAZO SINO “</w:t>
      </w:r>
      <w:r>
        <w:rPr>
          <w:rFonts w:cs="Tahoma" w:ascii="Tahoma" w:hAnsi="Tahoma"/>
          <w:sz w:val="18"/>
          <w:szCs w:val="18"/>
          <w:u w:val="single"/>
          <w:lang w:val="es-MX"/>
        </w:rPr>
        <w:t>no es válida</w:t>
      </w:r>
      <w:r>
        <w:rPr>
          <w:rFonts w:cs="Tahoma" w:ascii="Tahoma" w:hAnsi="Tahoma"/>
          <w:sz w:val="18"/>
          <w:szCs w:val="18"/>
          <w:lang w:val="es-MX"/>
        </w:rPr>
        <w:t>”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(2) SOLICITUD EN ZÓCALO TORRE CENTR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PRESENTAR EL CERTIFICADO MÉDICO  A BIENESTAR ESTUDIANTIL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De aprobarse la Solicitud, si la inasistencia afectó a un Ejercicio (oral), la nota del Examen Oral  reemplazará la nota de la inasistencia. Si la inasistencia afectó a un Quiz (escrito), la nota del Examen Escrito reemplazará la nota falt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  <w:lang w:val="es-MX"/>
        </w:rPr>
        <w:t xml:space="preserve">El reemplazo indicado sólo podrá aplicarse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Ejercicio y a un </w:t>
      </w:r>
      <w:r>
        <w:rPr>
          <w:rFonts w:cs="Tahoma" w:ascii="Tahoma" w:hAnsi="Tahoma"/>
          <w:b/>
          <w:sz w:val="18"/>
          <w:szCs w:val="18"/>
          <w:lang w:val="es-MX"/>
        </w:rPr>
        <w:t>SOLO</w:t>
      </w:r>
      <w:r>
        <w:rPr>
          <w:rFonts w:cs="Tahoma" w:ascii="Tahoma" w:hAnsi="Tahoma"/>
          <w:sz w:val="18"/>
          <w:szCs w:val="18"/>
          <w:lang w:val="es-MX"/>
        </w:rPr>
        <w:t xml:space="preserve"> Quiz en el Semestre.</w:t>
      </w:r>
    </w:p>
    <w:p>
      <w:pPr>
        <w:pStyle w:val="Normal"/>
        <w:ind w:left="285" w:hanging="0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No habrá otro tipo de recuperación de notas. El Area de Inglés o los respectivos profesores no intervendrán en el proceso de inasistencia a Ejercicios y/o Quizzes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  <w:t>Una inasistencia justificada al Examen (Oral y/o Escrito) se tratará según dispone el Reglamento de Estudios para Postergación de Exámenes: Solicitud al CAD con certificado médico entregado a Bienestar Estudiantil.</w:t>
      </w:r>
    </w:p>
    <w:p>
      <w:pPr>
        <w:pStyle w:val="Normal"/>
        <w:rPr>
          <w:rFonts w:ascii="Tahoma" w:hAnsi="Tahoma" w:cs="Tahoma"/>
          <w:sz w:val="18"/>
          <w:szCs w:val="18"/>
          <w:lang w:val="es-MX"/>
        </w:rPr>
      </w:pPr>
      <w:r>
        <w:rPr>
          <w:rFonts w:cs="Tahoma" w:ascii="Tahoma" w:hAnsi="Tahoma"/>
          <w:sz w:val="18"/>
          <w:szCs w:val="18"/>
          <w:lang w:val="es-MX"/>
        </w:rPr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0:53:00Z</dcterms:created>
  <dc:creator>Sonia Bascur</dc:creator>
  <dc:description/>
  <dc:language>en-US</dc:language>
  <cp:lastModifiedBy>Universidad de Chile</cp:lastModifiedBy>
  <dcterms:modified xsi:type="dcterms:W3CDTF">2010-08-16T19:40:00Z</dcterms:modified>
  <cp:revision>42</cp:revision>
  <dc:subject/>
  <dc:title>JUSTIFICACION(ES) A INASISTENCIAS DE EJERCICIOS ORALES O QUIZZES</dc:title>
</cp:coreProperties>
</file>