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rFonts w:ascii="Batang;바탕" w:hAnsi="Batang;바탕" w:eastAsia="Batang;바탕" w:cs="Batang;바탕"/>
          <w:b/>
          <w:b/>
          <w:i/>
          <w:i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  <w:tab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Batang;바탕" w:hAnsi="Batang;바탕" w:eastAsia="Batang;바탕" w:cs="Batang;바탕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b/>
                <w:i/>
                <w:sz w:val="20"/>
                <w:szCs w:val="20"/>
                <w:lang w:val="es-ES_tradnl"/>
              </w:rPr>
              <w:t>BASE FORM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Batang;바탕" w:hAnsi="Batang;바탕" w:eastAsia="Batang;바탕" w:cs="Batang;바탕"/>
                <w:b/>
                <w:b/>
                <w:i/>
                <w:i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b/>
                <w:i/>
                <w:sz w:val="20"/>
                <w:szCs w:val="20"/>
                <w:lang w:val="es-ES_tradnl"/>
              </w:rPr>
              <w:t>GERUND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Build        (construi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 xml:space="preserve">Building   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Buy          (compr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Buy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Catch        (atrap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Catch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Choose      (elegi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Choos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Come        (veni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Com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Do            (hace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Do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Drink        (bebe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Drink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Drive        (conduci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Driv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Eat           (come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Eat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Feel         (senti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Feel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Fight        (pele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Fight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 xml:space="preserve">Fly           (volar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Fly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Give         (d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Giv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 xml:space="preserve">Grow        (crecer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Grow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Hit           (golpe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Hitt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 xml:space="preserve">Leave       (salir de un lugar;dejar: abandonar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Leav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 xml:space="preserve">Laugh       (reír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Laugh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Learn        (aprende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Learn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 xml:space="preserve">Listen to   (escuchar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Listening 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Lose         (perde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Los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Make         (hace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Mak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Put            (pone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Putt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Play           (jug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Play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Read          (lee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Read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ay            (deci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ay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mile         (sonreí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mil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 xml:space="preserve">Sell            (vender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ell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end          (envi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end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tand         (estar de pie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tand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 xml:space="preserve">Sit             (sentarse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itt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leep         (dormi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leep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peak        (conversar, hablar un idioma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peak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 xml:space="preserve">Spend        (pasar tiempo en; gastar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pend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teal          (rob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teal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tudy         (estudi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tudy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wim          (nad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wimm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neeze       (estornud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Sneez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Take          (tomar; llev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Tak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Throw        (arroj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Throw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Talk           (habl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Talk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Teach         (enseñ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Teach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Wear          (usar ropa, accesorios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Wear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 xml:space="preserve">Write          (escribir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Writ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Work          (trabaj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Work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 xml:space="preserve">Walk           (caminar)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Walking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Yawn          (bostezar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tang;바탕" w:hAnsi="Batang;바탕" w:eastAsia="Batang;바탕" w:cs="Batang;바탕"/>
                <w:sz w:val="20"/>
                <w:szCs w:val="20"/>
                <w:lang w:val="es-ES_tradnl"/>
              </w:rPr>
            </w:pPr>
            <w:r>
              <w:rPr>
                <w:rFonts w:eastAsia="Batang;바탕" w:cs="Batang;바탕" w:ascii="Batang;바탕" w:hAnsi="Batang;바탕"/>
                <w:sz w:val="20"/>
                <w:szCs w:val="20"/>
                <w:lang w:val="es-ES_tradnl"/>
              </w:rPr>
              <w:t>Yawning</w:t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p>
      <w:pPr>
        <w:pStyle w:val="Normal"/>
        <w:rPr>
          <w:rFonts w:ascii="Batang;바탕" w:hAnsi="Batang;바탕" w:eastAsia="Batang;바탕" w:cs="Batang;바탕"/>
          <w:sz w:val="20"/>
          <w:szCs w:val="20"/>
          <w:lang w:val="es-ES_tradnl"/>
        </w:rPr>
      </w:pPr>
      <w:r>
        <w:rPr>
          <w:rFonts w:eastAsia="Batang;바탕" w:cs="Batang;바탕" w:ascii="Batang;바탕" w:hAnsi="Batang;바탕"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58:00Z</dcterms:created>
  <dc:creator>Luillar</dc:creator>
  <dc:description/>
  <cp:keywords/>
  <dc:language>en-US</dc:language>
  <cp:lastModifiedBy>Luillar</cp:lastModifiedBy>
  <dcterms:modified xsi:type="dcterms:W3CDTF">2010-08-29T16:38:00Z</dcterms:modified>
  <cp:revision>19</cp:revision>
  <dc:subject/>
  <dc:title/>
</cp:coreProperties>
</file>