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Guia para Informe de Terreno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F4006,  Métodos de Exploración Geofís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ísm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La línea sísmica realizada en la parcela 65 de Linderos, tuvo lugar el día sábado 13 de Noviembre de 2010. Se hicieron tendidos de 24 geófonos siguiendo una línea norte-sur donde también se llevo a cabo SEV.  Esta línea se localizó unos 15 m al este del límite oeste de la parcela. El espaciado entre geófonos fue de 5 m, y para cubrir todo el largo de la parcela, se tuvieron que hacer 2 tendidos traslapados.  Numerando los puntos de la línea donde se instalaron geófonos de sur a norte, el primero de ellos (el de más al sur x = 0) se ubicó aproximadamente  5 m al norte del límite sur de la parcela, y el último (punto 38, el mas al norte) a x = (38 - 1) * 5 = 185 m al norte del punto 1, aproximadamente 15 m al sur del límite norte de la parcela.  Se hicieron disparos (martillazos) en los puntos x = 0 y 185 m, consiguiéndose de este modo un perfil directo (disparo en x=0) y uno reverso (disparo en x=185), a los cuales se le asignaron distancias entre fuente y geófono (offsets) positivos y negativos respectivamente.  La figura que se adjunta es una compilación de trazas correspondientes a estos perfiles graficadas por offsets definidos según lo recién indicad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archivo de texto </w:t>
      </w:r>
      <w:r>
        <w:rPr>
          <w:b/>
        </w:rPr>
        <w:t>ns_y_sn.xt</w:t>
      </w:r>
      <w:r>
        <w:rPr/>
        <w:t xml:space="preserve"> que se adjunta,  da los tiempos para las primeras llegadas de los perfiles directo y reverso mostrados en la figura adjunta. Utilice esta información y confeccione curvas camino tiempo para los perfiles directo y reverso.  Utilizando el esquema básico de refracción visto en clases (inversión tau-p), analice cada perfil considerando un conjunto adecuado de capas homogéneas sobre un semiespacio, y concluya un modelo unidimensional de velocidad (ondas P) versus profundidad en cada cas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omo se comparan entre si ambos modelo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Es un análisis unidimensional adecuado en este cas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jc w:val="both"/>
        <w:rPr/>
      </w:pPr>
      <w:r>
        <w:rPr/>
        <w:t>Correlacione y discuta sus resultados con los resultados de los experimentos de SEV y Ohm-Mapper llevados a cabo sobre la misma líne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668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áfico combinado de perfiles directo y reverso.  Para el perfil directo el punto de disparo fue en el extremo sur (x=0 m) con los geófonos hacia el norte,  y para el reverso fue en el extremo norte (x=185 m) con los geofonos hacia el sur.  El espaciado entre trazas es de 5 m, con  “offsets” definidos como positivos para el perfil directo y negativos para el revers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he-IL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06:00Z</dcterms:created>
  <dc:creator>Emilio Vera</dc:creator>
  <dc:description/>
  <dc:language>en-US</dc:language>
  <cp:lastModifiedBy>gravedad</cp:lastModifiedBy>
  <cp:lastPrinted>2009-11-30T18:31:00Z</cp:lastPrinted>
  <dcterms:modified xsi:type="dcterms:W3CDTF">2010-11-30T19:33:00Z</dcterms:modified>
  <cp:revision>35</cp:revision>
  <dc:subject/>
  <dc:title> </dc:title>
</cp:coreProperties>
</file>