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s-MX"/>
        </w:rPr>
      </w:pPr>
      <w:r>
        <w:rPr>
          <w:b/>
          <w:bCs/>
          <w:sz w:val="32"/>
          <w:szCs w:val="32"/>
          <w:lang w:val="es-MX"/>
        </w:rPr>
        <w:t xml:space="preserve">CALIDAD EN LA ESCRITURA </w:t>
      </w:r>
    </w:p>
    <w:p>
      <w:pPr>
        <w:pStyle w:val="Normal"/>
        <w:jc w:val="center"/>
        <w:rPr>
          <w:b/>
          <w:b/>
          <w:bCs/>
          <w:sz w:val="28"/>
          <w:szCs w:val="28"/>
          <w:lang w:val="es-MX"/>
        </w:rPr>
      </w:pPr>
      <w:r>
        <w:rPr>
          <w:b/>
          <w:bCs/>
          <w:sz w:val="28"/>
          <w:szCs w:val="28"/>
          <w:lang w:val="es-MX"/>
        </w:rPr>
        <w:t>(DE MEMORIAS, TESIS, ESTUDIOS DE CASO Y PUBLICACIONES)</w:t>
      </w:r>
    </w:p>
    <w:p>
      <w:pPr>
        <w:pStyle w:val="Normal"/>
        <w:jc w:val="center"/>
        <w:rPr>
          <w:b/>
          <w:b/>
          <w:bCs/>
          <w:lang w:val="es-MX"/>
        </w:rPr>
      </w:pPr>
      <w:r>
        <w:rPr>
          <w:b/>
          <w:bCs/>
          <w:lang w:val="es-MX"/>
        </w:rPr>
        <w:t>Extracto de la novela filosófica “Zen y el Arte del Mantenimiento de Motocicletas”, de Robert Pirsig, 1974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M. Waissbluth</w:t>
      </w:r>
    </w:p>
    <w:p>
      <w:pPr>
        <w:pStyle w:val="Normal"/>
        <w:jc w:val="center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  <w:t>La calidad en la escritura es algo difícil de describir y objetivizar, pero cuando la vemos, la vemos, y estamos seguros de ella. Es como la belleza de un cuadro o una canción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sz w:val="22"/>
          <w:szCs w:val="22"/>
          <w:lang w:val="es-MX"/>
        </w:rPr>
        <w:t>Robert Pirsig, en un breve párrafo de su famosa novela, enumeró algunas características, que ayudan a “objetivizar lo subjetivo”, a lo menos descomponiéndolo en sub-criterios. Eso ayuda. Por supuesto, no estamos hablando aquí de reglas básicas de redacción u ortografía, las cuales damos por sentadas (¿). Estamos hablando de atributos adicionales. Los atributos son de Pirsig, los comentarios y algunas reglas adicionales, de un servidor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UNIDAD.</w:t>
      </w:r>
      <w:r>
        <w:rPr>
          <w:sz w:val="22"/>
          <w:szCs w:val="22"/>
          <w:lang w:val="es-MX"/>
        </w:rPr>
        <w:t xml:space="preserve"> Hilo conductor, focalización temática. No comenzar en Talca, pasar por Londres para terminar en Puerto Montt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VIVACIDAD</w:t>
      </w:r>
      <w:r>
        <w:rPr>
          <w:sz w:val="22"/>
          <w:szCs w:val="22"/>
          <w:lang w:val="es-MX"/>
        </w:rPr>
        <w:t xml:space="preserve">. Es decir, no latear al lector con frases pomposas, tediosas y vacías. 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AUTORIDAD</w:t>
      </w:r>
      <w:r>
        <w:rPr>
          <w:sz w:val="22"/>
          <w:szCs w:val="22"/>
          <w:lang w:val="es-MX"/>
        </w:rPr>
        <w:t>. Decir aquello de lo cual nos sentimos seguros, y decirlo con firmeza,  y lo demás, no decirlo, o decirlo con las adecuadas salvedades. A la vez, evitar la autoflagelación excesiva: “esta tesis es completamente exploratoria y en verdad no me siento para nada seguro de ninguno de los datos”. Si es así, mejor no entregarla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ECONOMIA</w:t>
      </w:r>
      <w:r>
        <w:rPr>
          <w:sz w:val="22"/>
          <w:szCs w:val="22"/>
          <w:lang w:val="es-MX"/>
        </w:rPr>
        <w:t>. De palabras, por supuesto. Evitar la adjetivación excesiva, la reiteración. Si hemos dicho algo con autoridad y vivacidad, no hay para qué repetirlo. Asimismo, evitar un exceso de conceptos y datos que no tienen finalmente relación con las conclusiones o recomendaciones, y que atormentarían menos al lector si estuvieran en un anexo. Evitar un exceso de retórica discursiva carente de contenido significativo para los propósitos del estudio.... es decir... no ser “chanta”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CLARIDAD</w:t>
      </w:r>
      <w:r>
        <w:rPr>
          <w:sz w:val="22"/>
          <w:szCs w:val="22"/>
          <w:lang w:val="es-MX"/>
        </w:rPr>
        <w:t>. Lo opuesto a “confuso”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ENFASIS</w:t>
      </w:r>
      <w:r>
        <w:rPr>
          <w:sz w:val="22"/>
          <w:szCs w:val="22"/>
          <w:lang w:val="es-MX"/>
        </w:rPr>
        <w:t>. En lo importante....., en lo que queremos transmitir. No confundir al lector desviándose a temas que al final no tenían importancia alguna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FLUJO.</w:t>
      </w:r>
      <w:r>
        <w:rPr>
          <w:sz w:val="22"/>
          <w:szCs w:val="22"/>
          <w:lang w:val="es-MX"/>
        </w:rPr>
        <w:t xml:space="preserve"> Que fluya ordenadamente, sin saltos para atrás y para adelante en el hilo conductor. 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es-MX"/>
        </w:rPr>
        <w:t>PRECISION</w:t>
      </w:r>
      <w:r>
        <w:rPr>
          <w:sz w:val="22"/>
          <w:szCs w:val="22"/>
          <w:lang w:val="es-MX"/>
        </w:rPr>
        <w:t>. Las vaguedades hay que dejárselas a los poetas. Allí, están muy bien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  <w:t>PROPORCION</w:t>
      </w:r>
      <w:r>
        <w:rPr>
          <w:sz w:val="22"/>
          <w:szCs w:val="22"/>
          <w:lang w:val="es-MX"/>
        </w:rPr>
        <w:t>. La longitud de distintos temas en un texto debe ser directamente proporcional a la importancia que le atribuimos a esos temas. No vale dedicarle 30 páginas a algo que finalmente importaba poco, y 2 páginas a las conclusiones y recomendaciones.</w:t>
      </w:r>
    </w:p>
    <w:p>
      <w:pPr>
        <w:pStyle w:val="Normal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  <w:lang w:val="es-ES"/>
        </w:rPr>
      </w:pPr>
      <w:r>
        <w:rPr>
          <w:b/>
          <w:bCs/>
          <w:sz w:val="22"/>
          <w:szCs w:val="22"/>
          <w:lang w:val="es-MX"/>
        </w:rPr>
        <w:t>PROFUNDIDAD</w:t>
      </w:r>
      <w:r>
        <w:rPr>
          <w:sz w:val="22"/>
          <w:szCs w:val="22"/>
          <w:lang w:val="es-MX"/>
        </w:rPr>
        <w:t>. Al igual que la longitud, la profundidad hasta donde escarbamos también debe ser proporcional a la importancia que le atribuimos al tema específico. Por supuesto, escarbando bien.</w:t>
      </w:r>
      <w:r>
        <w:br w:type="page"/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rPr>
          <w:sz w:val="22"/>
          <w:szCs w:val="22"/>
          <w:lang w:val="es-MX"/>
        </w:rPr>
      </w:pPr>
      <w:r>
        <w:rPr>
          <w:b/>
          <w:bCs/>
          <w:sz w:val="28"/>
          <w:szCs w:val="28"/>
          <w:lang w:val="es-MX"/>
        </w:rPr>
        <w:t>BUENA REDACCION Y PRESENTACION</w:t>
      </w:r>
      <w:r>
        <w:rPr>
          <w:b/>
          <w:bCs/>
          <w:sz w:val="22"/>
          <w:szCs w:val="22"/>
          <w:lang w:val="es-MX"/>
        </w:rPr>
        <w:t xml:space="preserve"> (</w:t>
      </w:r>
      <w:r>
        <w:rPr>
          <w:sz w:val="22"/>
          <w:szCs w:val="22"/>
          <w:lang w:val="es-MX"/>
        </w:rPr>
        <w:t>Esto no es de Pirsig)</w:t>
      </w:r>
    </w:p>
    <w:p>
      <w:pPr>
        <w:pStyle w:val="Normal"/>
        <w:rPr>
          <w:b/>
          <w:b/>
          <w:bCs/>
          <w:sz w:val="22"/>
          <w:szCs w:val="22"/>
          <w:lang w:val="es-MX"/>
        </w:rPr>
      </w:pPr>
      <w:r>
        <w:rPr>
          <w:b/>
          <w:bCs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No mezclar plurales con singulares en un mismo párrafo. (La agonía del lector de tesis en la Facultad de Ciencias Físicas y Matemáticas de la U. de Chile)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No comenzar un párrafo, después de un punto,  con frases tales como “Lo cual resulta...” o “Para luego describir...”. Cada párrafo debe ser autocontenido en si mismo, y debe entenderse a qué se refiere la afirmación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No repetir dos o más veces una palabra en el mismo párrafo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Las frases, salvo que Ud. sea un novelista o poeta, tienen sujeto, verbo y predicado: “Pedrito (sujeto) comió (verbo) pan con mantequilla (predicado)”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No reiterar conceptos en párrafos adyacentes. La economía de palabras es mejor que la sobreabundancia. El lector no es tan burro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Evitar párrafos excesivamente largos, que confunden al lector. Deseablemente, nunca un párrafo debe tener más de 4 líneas sin un punto seguido o aparte. Cuando el lector lee un párrafo de más de 10 líneas, tiene dificultad al terminarlo para acordarse de qué se trataba el asunto.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Poner cuadros o tablas a colores, que después, en la reproducción en blanco y negro, hacen que los cuadros sean casi ilegibles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Repetir en el texto cifras que están muy claras en las tablas o gráficos, lo cual ocasiona redundancias que aburren al lector. O viceversa.</w:t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 xml:space="preserve">Longitud excesiva del trabajo. Lo bueno, cuando breve, dos veces bueno. No se trata de demostrarle a los profesores o lectores que se trabajó mucho, sino que se trabajó bien y focalizadamente. Más de 70 páginas (sin anexos) ya lo hace extremadamente sospechoso. 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Si quiere demostrar que trabajó mucho, pero en informaciones que al final no eran particularmente relevantes al diagnóstico y conclusiones, póngalo en anexo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Una tesis es como una novela de detectives. Todas y cada una de las frases o datos deben ser útiles para el desenlace: ¿quién era el asesino?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80% de los tesistas se desgastan en la parte de “marcos teóricos” y “biliografías” y cuando llega la hora de lo principal, que es el diagnóstico, conclusiones y recomendaciones, se les acabó el tiempo y la energía. Que no le vaya a pasar a Ud.</w:t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Si va a hacer una tesis sobre algún aspecto de la realidad, como por ejemplo un municipio o un programa público, COMIENCE su trabajo yendo a visitar esa realidad aunque sea de manera informal. Lo que aparece en los papeles y estudios suele estar a años luz de distancia de esas complicadas realidades.</w:t>
      </w:r>
    </w:p>
    <w:p>
      <w:pPr>
        <w:pStyle w:val="Normal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22:34:00Z</dcterms:created>
  <dc:creator>mwaissbluth</dc:creator>
  <dc:description/>
  <cp:keywords/>
  <dc:language>en-US</dc:language>
  <cp:lastModifiedBy>Edacunaf</cp:lastModifiedBy>
  <dcterms:modified xsi:type="dcterms:W3CDTF">2010-08-22T22:34:00Z</dcterms:modified>
  <cp:revision>2</cp:revision>
  <dc:subject/>
  <dc:title>CALIDAD EN LA ESCRITURA</dc:title>
</cp:coreProperties>
</file>