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s-ES_tradnl"/>
        </w:rPr>
        <w:t>Computación (J.Alvarez): ejercicios instrucción if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Problema Nº 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scribir un programa que permita resolver una ecuación de segundo grado siguiendo el diálogo:</w:t>
      </w:r>
    </w:p>
    <w:p>
      <w:pPr>
        <w:pStyle w:val="TextBody"/>
        <w:ind w:firstLine="708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Resolver ecuacion a*x*x + b*x + c = 0</w:t>
      </w:r>
    </w:p>
    <w:p>
      <w:pPr>
        <w:pStyle w:val="TextBody"/>
        <w:ind w:firstLine="708"/>
        <w:rPr/>
      </w:pPr>
      <w:r>
        <w:rPr>
          <w:rFonts w:cs="Courier;Courier New" w:ascii="Courier;Courier New" w:hAnsi="Courier;Courier New"/>
          <w:sz w:val="22"/>
          <w:szCs w:val="22"/>
        </w:rPr>
        <w:t>a?__</w:t>
      </w:r>
    </w:p>
    <w:p>
      <w:pPr>
        <w:pStyle w:val="TextBody"/>
        <w:ind w:firstLine="708"/>
        <w:rPr/>
      </w:pPr>
      <w:r>
        <w:rPr>
          <w:rFonts w:cs="Courier;Courier New" w:ascii="Courier;Courier New" w:hAnsi="Courier;Courier New"/>
          <w:sz w:val="22"/>
          <w:szCs w:val="22"/>
        </w:rPr>
        <w:t>b?__</w:t>
      </w:r>
    </w:p>
    <w:p>
      <w:pPr>
        <w:pStyle w:val="TextBody"/>
        <w:ind w:firstLine="708"/>
        <w:rPr/>
      </w:pPr>
      <w:r>
        <w:rPr>
          <w:rFonts w:cs="Courier;Courier New" w:ascii="Courier;Courier New" w:hAnsi="Courier;Courier New"/>
          <w:sz w:val="22"/>
          <w:szCs w:val="22"/>
        </w:rPr>
        <w:t>c?__</w:t>
      </w:r>
    </w:p>
    <w:p>
      <w:pPr>
        <w:pStyle w:val="TextBody"/>
        <w:ind w:firstLine="708"/>
        <w:rPr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Resultado: 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0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uación degenerada (a=0 y b=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fini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uación de primer grado (a=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-b/c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una raíz real (si d=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=-b/(2 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dos raíces reales y distintas (si d&gt;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=(-b+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d)/(2 a) y  x==(-b-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d)/(2 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dos raíces no reales (si d&lt;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ces complejas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ota. Recuerde que el discriminante d es 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4ac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Nº 2</w:t>
      </w:r>
    </w:p>
    <w:p>
      <w:pPr>
        <w:pStyle w:val="Normal"/>
        <w:rPr/>
      </w:pPr>
      <w:r>
        <w:rPr>
          <w:sz w:val="22"/>
          <w:szCs w:val="22"/>
        </w:rPr>
        <w:t>a) escriba una función que entregue la cantidad de parámetros iguales (3,2 o 0).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j:iguales(1,2,3)=0,iguales(1,2,1)=2, iguales(1,1,1)=3</w:t>
      </w:r>
    </w:p>
    <w:p>
      <w:pPr>
        <w:pStyle w:val="Normal"/>
        <w:rPr/>
      </w:pPr>
      <w:r>
        <w:rPr>
          <w:sz w:val="22"/>
          <w:szCs w:val="22"/>
          <w:lang w:val="es-CL"/>
        </w:rPr>
        <w:t>b) escriba una función que reciba 3 números y entregue True si forman un triángulo, es decir, si son todos positivos y la suma de dos cualquiera de ellos es mayor que el tercero.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) escriba un programa que mantenga el siguiente diálogo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Tipo de triángulo de lados a,b,c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a?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b?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c?__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equilátero, isósceles, escaleno o no forman un triángulo</w:t>
      </w:r>
    </w:p>
    <w:p>
      <w:pPr>
        <w:pStyle w:val="TextBody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lang w:val="es-ES_tradnl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Nº 3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scriba una función de encabezamiento </w:t>
      </w:r>
      <w:r>
        <w:rPr>
          <w:b/>
          <w:sz w:val="22"/>
          <w:szCs w:val="22"/>
        </w:rPr>
        <w:t>def pertenece(x,y,z):</w:t>
      </w:r>
      <w:r>
        <w:rPr>
          <w:sz w:val="22"/>
          <w:szCs w:val="22"/>
        </w:rPr>
        <w:t xml:space="preserve"> que entregue True si 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y,z]. Por ejemplo pertenece(2,1,6) entrega True y pertenece(2,0,1) devuelve Fals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scriba una función de encabezamiento </w:t>
      </w:r>
      <w:r>
        <w:rPr>
          <w:b/>
          <w:sz w:val="22"/>
          <w:szCs w:val="22"/>
        </w:rPr>
        <w:t>def cachipun(x,y)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que permita determinar el ganador del juego de cachipú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ota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cuerde que papel le gana a piedra, tijeras a papel y piedra a tijer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s valores de piedra papel y tijeras son 1, 2 y 3 respectivamen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 resultado debe ser 1 si gana el 1º, 2 si gana el 2º, 0 si empate, -1 si alguno de los jugadores tiene un valor incorrecto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 la función pertenece para validar los valores de x e 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scriba un programa que use las funciones anteriores para que una persona juegue al Cachipún contra el computador en la forma indicada en el siguiente ejemplo de diálogo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Piedra(1), papel(2) o Tijeras(3)? 2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ab/>
        <w:t>Gana computador porque juega piedr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53:00Z</dcterms:created>
  <dc:creator>Visita</dc:creator>
  <dc:description/>
  <cp:keywords/>
  <dc:language>en-US</dc:language>
  <cp:lastModifiedBy>jalvarez</cp:lastModifiedBy>
  <cp:lastPrinted>2011-03-15T14:21:00Z</cp:lastPrinted>
  <dcterms:modified xsi:type="dcterms:W3CDTF">2011-03-15T18:46:00Z</dcterms:modified>
  <cp:revision>4</cp:revision>
  <dc:subject/>
  <dc:title>Asignatura: Computación – Profesor: Juan Alvarez Rubio</dc:title>
</cp:coreProperties>
</file>