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szCs w:val="24"/>
        </w:rPr>
      </w:pPr>
      <w:r>
        <w:rPr>
          <w:szCs w:val="24"/>
        </w:rPr>
        <w:t>Computación I  – Clase auxiliar instrucción while -  Prof. J.Alvarez</w:t>
      </w:r>
    </w:p>
    <w:p>
      <w:pPr>
        <w:pStyle w:val="Encabezad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blema Nº 1 Escriba un programa que muestre la sgte tabla</w:t>
      </w:r>
      <w:r>
        <w:rPr/>
        <w:t>:</w:t>
      </w:r>
    </w:p>
    <w:tbl>
      <w:tblPr>
        <w:tblW w:w="90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3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ngul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ne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o de ángulo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83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Nota. La función math.sin(x) exige que el ángulo esté expresado en radianes, es decir, que esté multiplicado por el factor </w:t>
      </w:r>
      <w:r>
        <w:rPr>
          <w:rFonts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/180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Problema Nº </w:t>
      </w:r>
      <w:r>
        <w:rPr>
          <w:sz w:val="24"/>
          <w:szCs w:val="24"/>
        </w:rPr>
        <w:t xml:space="preserve">2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scribir un programa que lea una cantidad indeterminada de notas (que terminan con un cero) y determine y escriba la mejor (mayor nota) y la peor (menor not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ota. El programa debe ignorar las notas que están fueran del rango [1.0, 7.0]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blema Nº 3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digitos(x): entrega nº de dígitos de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ejemplos: digitos(123)=3, dígitos(-57)=2</w:t>
      </w:r>
    </w:p>
    <w:p>
      <w:pPr>
        <w:pStyle w:val="Normal"/>
        <w:rPr/>
      </w:pPr>
      <w:r>
        <w:rPr>
          <w:sz w:val="24"/>
          <w:szCs w:val="24"/>
          <w:lang w:val="es-CL"/>
        </w:rPr>
        <w:t xml:space="preserve">def </w:t>
      </w:r>
      <w:r>
        <w:rPr>
          <w:b/>
          <w:sz w:val="24"/>
          <w:szCs w:val="24"/>
          <w:lang w:val="es-CL"/>
        </w:rPr>
        <w:t>digitos</w:t>
      </w:r>
      <w:r>
        <w:rPr>
          <w:sz w:val="24"/>
          <w:szCs w:val="24"/>
          <w:lang w:val="es-CL"/>
        </w:rPr>
        <w:t>(x):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programa:  determina nº entero con mas dígit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álo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-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-54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0 (fin de dato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º de más dígitos=-543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blema Nº 4</w:t>
      </w:r>
      <w:r>
        <w:rPr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sz w:val="24"/>
          <w:szCs w:val="24"/>
        </w:rPr>
        <w:t>a) Escriba una función de encabezamiento def primo(x): que devuelva True si x es un número primo. Recuerde que un entero positivo es primo si sólo es divisible por sí mismo y por uno. Por ejemplo, primo(7)=True y primo(8)=Fal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) escriba un programa que, utilizando la función anterior, escriba todos los primos entre 2 y 1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escriba un programa que, utilizando la función, muestre los primeros 100 números primos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sz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7:00Z</dcterms:created>
  <dc:creator>Juan Alvarez</dc:creator>
  <dc:description/>
  <dc:language>en-US</dc:language>
  <cp:lastModifiedBy>jalvarez</cp:lastModifiedBy>
  <cp:lastPrinted>2007-01-11T14:17:00Z</cp:lastPrinted>
  <dcterms:modified xsi:type="dcterms:W3CDTF">2011-03-22T14:47:00Z</dcterms:modified>
  <cp:revision>2</cp:revision>
  <dc:subject/>
  <dc:title>Asignatura: Computación – Profesor: Juan Alvarez Rubio</dc:title>
</cp:coreProperties>
</file>