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-Computación I – Control Nº 1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4 de abril de 2009 – Tpo total: 1 hr 45 minuto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b/>
          <w:sz w:val="24"/>
          <w:szCs w:val="24"/>
        </w:rPr>
        <w:t>A)(2 ptos)</w:t>
      </w:r>
      <w:r>
        <w:rPr>
          <w:sz w:val="24"/>
          <w:szCs w:val="24"/>
        </w:rPr>
        <w:t xml:space="preserve"> Un entero positivo es perfecto si la suma de sus divisores es igual al mismo nº. Por ej, 6 es perfecto porque 1+2+3=6. Al respecto, escriba una función que reciba un número entero positivo y entregue true (verdadero) si es perfecto o false si no lo es.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def </w:t>
      </w:r>
      <w:r>
        <w:rPr>
          <w:rFonts w:cs="Courier New" w:ascii="Courier New" w:hAnsi="Courier New"/>
          <w:b/>
          <w:sz w:val="24"/>
          <w:szCs w:val="24"/>
          <w:lang w:val="en-US"/>
        </w:rPr>
        <w:t>perfecto</w:t>
      </w:r>
      <w:r>
        <w:rPr>
          <w:rFonts w:cs="Courier New" w:ascii="Courier New" w:hAnsi="Courier New"/>
          <w:sz w:val="24"/>
          <w:szCs w:val="24"/>
          <w:lang w:val="en-US"/>
        </w:rPr>
        <w:t>(x):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suma=0;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#repetir para i=1,2,…,x/2: 0.5 ptos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=1 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while i&lt;=x/2: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#verificar si es divisor: 0.25 ptos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 x%i == 0: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sz w:val="24"/>
          <w:szCs w:val="24"/>
        </w:rPr>
        <w:t>#acumular divisor: 0.5 ptos</w:t>
      </w:r>
      <w:r>
        <w:rPr>
          <w:rFonts w:cs="Courier New" w:ascii="Courier New" w:hAnsi="Courier New"/>
          <w:sz w:val="24"/>
          <w:szCs w:val="24"/>
        </w:rPr>
        <w:t xml:space="preserve"> (incluye 0.1 por inicializar suma)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/>
        </w:rPr>
        <w:t>suma = suma + i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#incrementar i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=i+1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#devolver valor verdadero o falso: 0.5 ptos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eturn suma == x 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)(4 ptos)</w:t>
      </w:r>
      <w:r>
        <w:rPr>
          <w:sz w:val="24"/>
          <w:szCs w:val="24"/>
        </w:rPr>
        <w:t xml:space="preserve"> Escriba un programa que use la función anterior para determinar y escribir el número perfecto más cercano a 1000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#determinar perfecto más cercano a 1000 por defecto: 1.5 ptos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enor=999                  #0.25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hile  not perfecto(menor):#1.0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menor=menor-1            #0.25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#determinar perfecto más cercano a 1000 por exceso: 1.5 ptos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mayor=1001                 #0.25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while not perfecto(mayor): #1.0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mayor=mayor+1            #0.25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#determinar perfecto más cercano: 1.0 ptos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if mayor-1000 &lt; 1000-menor:  #0.5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print mayor                #0.2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else:                        #0.1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rint menor                #0.2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-Computación I – Control Nº 1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4 de abril de 2009 – Tpo total: 1 hr 45 minuto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 (NO use el reverso)</w:t>
      </w:r>
    </w:p>
    <w:p>
      <w:pPr>
        <w:pStyle w:val="Heading4"/>
        <w:ind w:left="0" w:hanging="0"/>
        <w:jc w:val="lef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criba un programa que le permita a un conductor conocer el rendimiento de su auto en kms/litro, ingresando una lista de valores de kms recorridos (nº real) y litros consumidos (nº real). El fin de la lista se indica por un valor de 0 kms. El programa debe establecer el diálogo que se muestra en el siguiente ejempl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s? 180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ros?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dimiento=11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s?  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ros? 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dimiento=12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/>
      </w:pPr>
      <w:r>
        <w:rPr>
          <w:sz w:val="24"/>
          <w:szCs w:val="24"/>
        </w:rPr>
        <w:t>kms? 0 (indicación de fin de los dato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ultados final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dimiento promedio=13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jor rendimiento=16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º mejor rendimiento=16.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#inicialización de datos globales: 0.5 pto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uma=0.0; primero=0.0; segundo=0.0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=0 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#leer mientras kms != 0: 1.0 pto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while True: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kms=input(“kms?”)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if kms==0: break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#calculo y escritura de rendimiento: 0.5 pto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litros=input(“litros?”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rend=kms/litros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print “rendimiento=”,rend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#acumulación de rendimiento: 0.5 pto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uma=suma+rend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n=n+1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#mantener los dos mejores rendimientos: 3.0 pto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if rend&gt;primero:     #0.5 (se acepta rend&gt;=primero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segundo=primero    #0.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mero=rend       #0.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elif rend&gt;segundo:   #1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segundo=rend       #0.5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#escritura de resultados finales: 0.5 pto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int “rendimiento promedio=”,suma/n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int “mejor rendimiento=”,primero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int “2º mejor rendimiento=”,segundo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#alternativa 2: leer mientras kms != 0: 1.0 pto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kms=input(“kms?”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while kms!=0: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…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kms=input(kms?”)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08:00Z</dcterms:created>
  <dc:creator>jalvarez</dc:creator>
  <dc:description/>
  <cp:keywords/>
  <dc:language>en-US</dc:language>
  <cp:lastModifiedBy>jalvarez</cp:lastModifiedBy>
  <cp:lastPrinted>2009-04-04T10:42:00Z</cp:lastPrinted>
  <dcterms:modified xsi:type="dcterms:W3CDTF">2011-03-31T10:20:00Z</dcterms:modified>
  <cp:revision>3</cp:revision>
  <dc:subject/>
  <dc:title>CC10A-Computación I – Control Nº 1 – jueves 2 de mayo de 2002</dc:title>
</cp:coreProperties>
</file>