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LES FOR LEVEL 5 (4205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XT: SUMMIT 1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ATTENDANCE: </w:t>
            </w:r>
            <w:r>
              <w:rPr>
                <w:b/>
                <w:lang w:val="en-US"/>
              </w:rPr>
              <w:t>75%</w:t>
            </w:r>
            <w:r>
              <w:rPr>
                <w:lang w:val="en-US"/>
              </w:rPr>
              <w:t xml:space="preserve"> (COUNTED FROM THE FIRST CLAS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CLASSES START </w:t>
            </w:r>
            <w:r>
              <w:rPr>
                <w:b/>
                <w:u w:val="single"/>
                <w:lang w:val="en-US"/>
              </w:rPr>
              <w:t>ON TIME   AND TO BE PRESENT YOU HAVE TO ARRIVE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YOU CAN’T LEAVE THE CLASSROOM BEFORE THE FINISHING TIM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IF YOU HAVE TO BE ABSENT BECAUSE OF SOME ACTIVITIES RELATED TO YOUR STUDIES, THE TEACHER IN CHARGE OR DEPARTMENT MUST SEND A LETTER TO THE ENGLISH AREA, STATING THE REASON AND THE PERIOD OF YOUR ABSENCE.  BY DOING THIS, YOUR ABSENCES WILL NOT BE COUNTE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EACHER’S E-MAIL: </w:t>
            </w:r>
            <w:hyperlink r:id="rId2">
              <w:r>
                <w:rPr>
                  <w:rStyle w:val="InternetLink"/>
                  <w:lang w:val="en-US"/>
                </w:rPr>
                <w:t>mapimai@gmai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TEACHER’S OFFICE HOURS: </w:t>
            </w:r>
            <w:r>
              <w:rPr>
                <w:b/>
                <w:lang w:val="en-US"/>
              </w:rPr>
              <w:t>THURSDAYS FROM 16:00 TO 17:00</w:t>
            </w:r>
            <w:r>
              <w:rPr>
                <w:lang w:val="en-US"/>
              </w:rPr>
              <w:t xml:space="preserve"> .IF YOU CAN’T MAKE IT AT THIS TIME AND DAY YOU CAN PRACTISE WITH OTHER TEACHERS OF THE ENGLISH AREA (THEIR OFFICE HOURS ARE POSTED IN OUR ENGLISH WEBSITE. (</w:t>
            </w:r>
            <w:r>
              <w:rPr>
                <w:color w:val="0000FF"/>
                <w:lang w:val="en-US"/>
              </w:rPr>
              <w:t>ingles.ing.uchile.cl</w:t>
            </w:r>
            <w:r>
              <w:rPr>
                <w:lang w:val="en-US"/>
              </w:rPr>
              <w:t xml:space="preserve">) User name: </w:t>
            </w:r>
            <w:r>
              <w:rPr>
                <w:color w:val="0000FF"/>
                <w:lang w:val="en-US"/>
              </w:rPr>
              <w:t>English</w:t>
            </w:r>
            <w:r>
              <w:rPr>
                <w:lang w:val="en-US"/>
              </w:rPr>
              <w:t xml:space="preserve">, Password: </w:t>
            </w:r>
            <w:r>
              <w:rPr>
                <w:color w:val="0000FF"/>
                <w:lang w:val="en-US"/>
              </w:rPr>
              <w:t xml:space="preserve">speak </w:t>
            </w:r>
            <w:r>
              <w:rPr>
                <w:lang w:val="en-US"/>
              </w:rPr>
              <w:t>(small letters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EVALUATION SYSTEM: 3 QUIZZES  + 2 ORAL TESTS + FINAL EXAM = </w:t>
            </w:r>
            <w:r>
              <w:rPr>
                <w:b/>
                <w:lang w:val="en-US"/>
              </w:rPr>
              <w:t>SUFICIENCIA II</w:t>
            </w:r>
            <w:r>
              <w:rPr>
                <w:lang w:val="en-US"/>
              </w:rPr>
              <w:t xml:space="preserve"> (ORAL: 50% AND WRITTEN: 50%) THE WRITTEN TEST IS AN INTERNATIONAL TEST: </w:t>
            </w:r>
            <w:r>
              <w:rPr>
                <w:b/>
                <w:lang w:val="en-US"/>
              </w:rPr>
              <w:t xml:space="preserve">MICHIGA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 LAB SESSIONS IN THIS LEV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ALL THE QUIZZES MARKS ARE CONSIDERED FOR THE FINAL AVERAGE; NO MARKS ARE </w:t>
            </w:r>
            <w:r>
              <w:rPr>
                <w:b/>
                <w:u w:val="single"/>
                <w:lang w:val="en-US"/>
              </w:rPr>
              <w:t>ERASED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O PASS THE COURSE YOU  MUST PASS THE FINAL EXA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YOU CAN RECORD THE CLASSROOM CD AT THE ENGLISH AREA – “TORRE CENTRAL – FIRST FLOOR” (YOU HAVE TO TALK TO THE SECRETARY AND YOU HAVE TO TAKE A CD WRITING YOUR NAME, LEVEL AND S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YOU CAN ALSO BUY DICTIONARIES THE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IF YOU DO NOT ATTEND FOR AN EVALUATION YOU HAVE TO SUBMIT YOUR CERTIFICATE AT “ZOCALO” (THE PROCEDURE IS STATED IN THE ENGLISH PROGRAM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OUR MEANS OF COMMUNICATION WILL BE THROUGH U-CURSOS.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IT IS YOUR RESPONSIBILITY TO READ ALL THE INFORMATION ABOUT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THE ENGLISH PROGR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pimai@gm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27:00Z</dcterms:created>
  <dc:creator>Luillar</dc:creator>
  <dc:description/>
  <dc:language>en-US</dc:language>
  <cp:lastModifiedBy>Universidad de Chile</cp:lastModifiedBy>
  <dcterms:modified xsi:type="dcterms:W3CDTF">2011-03-18T14:01:00Z</dcterms:modified>
  <cp:revision>10</cp:revision>
  <dc:subject/>
  <dc:title>RULES FOR THE ENGLISH COURSE 1 A 3</dc:title>
</cp:coreProperties>
</file>