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URSO CI 44 A GEOTECNIA  </w:t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Heading1"/>
        <w:rPr/>
      </w:pPr>
      <w:r>
        <w:rPr/>
        <w:t>PROGRAMA DEL CURSO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s-MX"/>
        </w:rPr>
      </w:pPr>
      <w:r>
        <w:rPr>
          <w:b/>
          <w:lang w:val="es-MX"/>
        </w:rPr>
        <w:t>Introduc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La Mecánica de Suelos en la Ingeniería y Construc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Formación de los suel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La partícula individu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Sistema trifás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Interacción entre partícul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Mecanismos de deformación y resistencia al corte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s-MX"/>
        </w:rPr>
      </w:pPr>
      <w:r>
        <w:rPr>
          <w:b/>
          <w:lang w:val="es-MX"/>
        </w:rPr>
        <w:t>Propiedades Indice y de Clasificación de Suel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Contenido de humeda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Peso específico de los sólid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Grado de saturació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Indice de vacíos y porosida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Pesos unitarios húmedo y sec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Granulometrí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Límites de Atterberg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s-MX"/>
        </w:rPr>
      </w:pPr>
      <w:r>
        <w:rPr>
          <w:b/>
          <w:lang w:val="es-MX"/>
        </w:rPr>
        <w:t>Clasificaciones de Suelos y sus Aplicaciones a Problemas de Ingenierí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Clasificación Visu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Clasificación Unificada (Sistema USC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Clasificación AASHTO para carreteras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b/>
          <w:lang w:val="es-MX"/>
        </w:rPr>
        <w:t>Compactación de Suel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ind w:left="750" w:hanging="360"/>
        <w:jc w:val="both"/>
        <w:rPr>
          <w:lang w:val="es-MX"/>
        </w:rPr>
      </w:pPr>
      <w:r>
        <w:rPr>
          <w:sz w:val="20"/>
          <w:lang w:val="es-MX"/>
        </w:rPr>
        <w:t>Importancia de la compacta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ind w:left="750" w:hanging="360"/>
        <w:jc w:val="both"/>
        <w:rPr>
          <w:lang w:val="es-MX"/>
        </w:rPr>
      </w:pPr>
      <w:r>
        <w:rPr>
          <w:sz w:val="20"/>
          <w:lang w:val="es-MX"/>
        </w:rPr>
        <w:t>Ensayos de densidad relativa, compactación y CB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Especificaciones y control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b/>
          <w:lang w:val="es-MX"/>
        </w:rPr>
        <w:t>Tensiones Dentro de una Masa de Suel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Esfuerzos geostátic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Principio de tensiones efectiv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Efecto de la capilarida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Incremento de tensiones por cargas externas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b/>
          <w:lang w:val="es-MX"/>
        </w:rPr>
        <w:t>Flujo de Aguas en Suel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 xml:space="preserve">Ley de Darc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Coeficiente de permeabilidad, rangos y factores que lo afecta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Flujo uni-dimensiona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Flujo bi-dimensional, ecuación de Laplace, redes de flujo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b/>
          <w:lang w:val="es-MX"/>
        </w:rPr>
        <w:t>Teoría de Consolidación y Aplicacion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Teoría de consolidación de Terzagh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Ensayo de consolidació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0" w:leader="none"/>
        </w:tabs>
        <w:ind w:left="750" w:hanging="360"/>
        <w:jc w:val="both"/>
        <w:rPr/>
      </w:pPr>
      <w:r>
        <w:rPr>
          <w:sz w:val="20"/>
          <w:lang w:val="es-MX"/>
        </w:rPr>
        <w:t>Variaciones de las presiones de poros y tensiones efectivas en el tiemp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0" w:leader="none"/>
        </w:tabs>
        <w:ind w:left="750" w:hanging="360"/>
        <w:jc w:val="both"/>
        <w:rPr>
          <w:lang w:val="es-MX"/>
        </w:rPr>
      </w:pPr>
      <w:r>
        <w:rPr>
          <w:sz w:val="20"/>
          <w:lang w:val="es-MX"/>
        </w:rPr>
        <w:t>Asentamientos en el tiemp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0" w:leader="none"/>
        </w:tabs>
        <w:ind w:left="750" w:hanging="360"/>
        <w:jc w:val="both"/>
        <w:rPr>
          <w:lang w:val="es-MX"/>
        </w:rPr>
      </w:pPr>
      <w:r>
        <w:rPr>
          <w:sz w:val="20"/>
          <w:lang w:val="es-MX"/>
        </w:rPr>
        <w:t>Consolidación secundaria</w:t>
      </w:r>
    </w:p>
    <w:p>
      <w:pPr>
        <w:pStyle w:val="Heading1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 xml:space="preserve">CURSO CI 44 A GEOTECNIA  -   SEMESTRE DE OTOÑO  </w:t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Heading1"/>
        <w:rPr>
          <w:b w:val="false"/>
          <w:b w:val="false"/>
        </w:rPr>
      </w:pPr>
      <w:r>
        <w:rPr/>
        <w:t>PROGRAMA DE LAS SESIONES DE LABORATO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ión 1</w:t>
        <w:tab/>
        <w:tab/>
        <w:t>Reconocimiento Visual de Sue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ión 2</w:t>
        <w:tab/>
        <w:tab/>
        <w:t>Límites de Atterberg y Granulometr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ión 3</w:t>
        <w:tab/>
        <w:tab/>
        <w:t>Densidad Natural y Densidad Rel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ión 4</w:t>
        <w:tab/>
        <w:tab/>
        <w:t>Ensayo de Compact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ión 5</w:t>
        <w:tab/>
        <w:tab/>
        <w:t>Consolid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ión Adicional</w:t>
        <w:tab/>
        <w:t>Visita a Obras Civiles</w:t>
      </w:r>
    </w:p>
    <w:p>
      <w:pPr>
        <w:pStyle w:val="Normal"/>
        <w:ind w:left="39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URSO CI 44 A GEOTECNIA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BIBLIOGRAFIA GENERAL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 - CATEDR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“</w:t>
      </w:r>
      <w:r>
        <w:rPr>
          <w:lang w:val="es-ES"/>
        </w:rPr>
        <w:t>Soil Mec</w:t>
      </w:r>
      <w:r>
        <w:rPr>
          <w:lang w:val="en-US"/>
        </w:rPr>
        <w:t>hanics”, Lambe, T. W. and Whitman, R.V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An Introduction to Geotechnical Engineering”, Holtz, R. D. And Kovacs, W. 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oil Mechanics in Engineering Practice” Terzaghi, K. And Peck, R. B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B – LABORATORIO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>Guías de Laboratorio”, Curso CI 44 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oil Testing”, Lambe, T. W.</w:t>
      </w:r>
    </w:p>
    <w:p>
      <w:pPr>
        <w:pStyle w:val="Normal"/>
        <w:ind w:left="39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2:08:00Z</dcterms:created>
  <dc:creator>cf</dc:creator>
  <dc:description/>
  <cp:keywords/>
  <dc:language>en-US</dc:language>
  <cp:lastModifiedBy>Geotecnia-R-Moffat</cp:lastModifiedBy>
  <cp:lastPrinted>2007-11-15T11:31:00Z</cp:lastPrinted>
  <dcterms:modified xsi:type="dcterms:W3CDTF">2011-10-28T12:28:00Z</dcterms:modified>
  <cp:revision>3</cp:revision>
  <dc:subject/>
  <dc:title>CURSO CI 44 A GEOTECNIA  -   SEMESTRE DE PRIMAVERA  -   AÑO 2004</dc:title>
</cp:coreProperties>
</file>