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s-MX"/>
        </w:rPr>
      </w:pPr>
      <w:r>
        <w:rPr>
          <w:b/>
          <w:lang w:val="es-MX"/>
        </w:rPr>
        <w:t>PROGRAMA DE CURSO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tbl>
      <w:tblPr>
        <w:tblW w:w="88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990"/>
        <w:gridCol w:w="750"/>
        <w:gridCol w:w="1365"/>
        <w:gridCol w:w="1455"/>
        <w:gridCol w:w="660"/>
        <w:gridCol w:w="2166"/>
        <w:gridCol w:w="185"/>
        <w:gridCol w:w="193"/>
      </w:tblGrid>
      <w:tr>
        <w:trPr>
          <w:trHeight w:val="2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ÓDIGO</w:t>
            </w:r>
          </w:p>
        </w:tc>
        <w:tc>
          <w:tcPr>
            <w:tcW w:w="73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MBRE DEL CURSO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M2A4</w:t>
            </w:r>
          </w:p>
        </w:tc>
        <w:tc>
          <w:tcPr>
            <w:tcW w:w="738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FISICOQUIMICA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s-MX"/>
              </w:rPr>
            </w:pPr>
            <w:r>
              <w:rPr>
                <w:b/>
                <w:sz w:val="20"/>
                <w:lang w:val="es-MX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 DE</w:t>
            </w:r>
          </w:p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UNIDADES DOCENTES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HORAS DE</w:t>
            </w:r>
          </w:p>
          <w:p>
            <w:pPr>
              <w:pStyle w:val="Normal"/>
              <w:jc w:val="center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CÁTEDRA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HORAS DE</w:t>
            </w:r>
          </w:p>
          <w:p>
            <w:pPr>
              <w:pStyle w:val="Normal"/>
              <w:jc w:val="center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DOCENCIA AUXILIAR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HORAS DE</w:t>
            </w:r>
          </w:p>
          <w:p>
            <w:pPr>
              <w:pStyle w:val="Normal"/>
              <w:jc w:val="center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TRABAJO PERSONAL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0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3.0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2.0</w:t>
            </w:r>
          </w:p>
        </w:tc>
        <w:tc>
          <w:tcPr>
            <w:tcW w:w="21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5.0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s-MX"/>
              </w:rPr>
            </w:pPr>
            <w:r>
              <w:rPr>
                <w:b/>
                <w:sz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2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QUISITOS</w:t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QUISITOS DE CONTENIDOS ESPECÏFICOS</w:t>
            </w:r>
          </w:p>
        </w:tc>
        <w:tc>
          <w:tcPr>
            <w:tcW w:w="2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ARÁCTER DEL CURSO</w:t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2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culo II</w:t>
            </w:r>
          </w:p>
        </w:tc>
        <w:tc>
          <w:tcPr>
            <w:tcW w:w="28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</w:r>
          </w:p>
        </w:tc>
        <w:tc>
          <w:tcPr>
            <w:tcW w:w="28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OPÓSITO DEL CURSO</w:t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40" w:leader="none"/>
                <w:tab w:val="left" w:pos="4950" w:leader="none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center" w:pos="4140" w:leader="none"/>
                <w:tab w:val="left" w:pos="4950" w:leader="none"/>
              </w:tabs>
              <w:rPr/>
            </w:pPr>
            <w:r>
              <w:rPr>
                <w:sz w:val="20"/>
                <w:lang w:val="es-CL"/>
              </w:rPr>
              <w:t>Desarrollar en el alumno destreza en el manejo de las herramientas físico-matemáticas, que le permitan, comprender y aplicar conceptos de química física para analizar y proponer soluciones en problemas de procesos que los requieran</w:t>
            </w:r>
            <w:r>
              <w:rPr>
                <w:sz w:val="20"/>
                <w:lang w:val="es-MX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140" w:leader="none"/>
                <w:tab w:val="left" w:pos="4950" w:leader="none"/>
              </w:tabs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BJETIVO GENERAL</w:t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>
          <w:cantSplit w:val="true"/>
        </w:trPr>
        <w:tc>
          <w:tcPr>
            <w:tcW w:w="849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CL"/>
              </w:rPr>
              <w:t>Estudiar los principios físicos fundamentales que gobiernan las propiedades y el comportamiento de los sistemas químicos en equilibrio y los cambios que experimentan las propiedades durante los procesos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w:r>
        <w:br w:type="page"/>
      </w:r>
    </w:p>
    <w:p>
      <w:pPr>
        <w:pStyle w:val="Normal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UNIDADES TEMÁTICAS</w:t>
      </w:r>
    </w:p>
    <w:p>
      <w:pPr>
        <w:pStyle w:val="Normal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tbl>
      <w:tblPr>
        <w:tblW w:w="8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044"/>
        <w:gridCol w:w="1917"/>
        <w:gridCol w:w="2265"/>
      </w:tblGrid>
      <w:tr>
        <w:trPr>
          <w:trHeight w:val="309" w:hRule="atLeas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MX"/>
              </w:rPr>
            </w:pPr>
            <w:r>
              <w:rPr>
                <w:b/>
                <w:sz w:val="20"/>
                <w:lang w:val="es-MX"/>
              </w:rPr>
              <w:t>1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b/>
                <w:spacing w:val="-3"/>
                <w:kern w:val="2"/>
                <w:lang w:val="es-ES_tradnl"/>
              </w:rPr>
              <w:t>LEYES DE LA TERMODINAMICA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Comprender y usar en problemas prácticos, las leyes que gobiernan la transformación de energía y de la materia.</w:t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MX"/>
              </w:rPr>
            </w:pPr>
            <w:r>
              <w:rPr>
                <w:b/>
                <w:sz w:val="20"/>
                <w:lang w:val="es-MX"/>
              </w:rPr>
              <w:t>5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s-MX"/>
              </w:rPr>
            </w:pPr>
            <w:r>
              <w:rPr>
                <w:b/>
                <w:sz w:val="20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6237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ENIDOS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62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snapToGrid w:val="false"/>
              <w:ind w:left="1440" w:right="-386" w:hanging="144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sz w:val="20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sz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1.- Fundamentos y Primera Le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420" w:right="-386" w:hanging="360"/>
              <w:jc w:val="both"/>
              <w:rPr/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Propiedades termodinámicas. Definiciones básicas. 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420" w:right="-386" w:hanging="36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Funciones y Ecuaciones de Estado. Gases Reales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420" w:right="-386" w:hanging="36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Transformaciones. Reversibilidad e Irreversibilidad. 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420" w:right="-386" w:hanging="36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Ley Cero. Primera Ley de la Termodinámica.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2. Aplicaciones de la Primera Ley. Termoquími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72" w:leader="none"/>
              </w:tabs>
              <w:autoSpaceDE w:val="false"/>
              <w:ind w:left="72" w:right="-386" w:hanging="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2.1 Procesos a volumen y presión constante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72" w:leader="none"/>
              </w:tabs>
              <w:autoSpaceDE w:val="false"/>
              <w:ind w:left="72" w:right="-386" w:hanging="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2.2 Relaciones entre Propiedades Termodinámica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72" w:leader="none"/>
              </w:tabs>
              <w:autoSpaceDE w:val="false"/>
              <w:ind w:left="72" w:right="-386" w:hanging="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2.3 Calorimetría. Entalpías como función de T y P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72" w:leader="none"/>
              </w:tabs>
              <w:autoSpaceDE w:val="false"/>
              <w:ind w:left="72" w:right="-386" w:hanging="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Estados estándar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72" w:leader="none"/>
              </w:tabs>
              <w:autoSpaceDE w:val="false"/>
              <w:ind w:left="72" w:right="-386" w:hanging="0"/>
              <w:jc w:val="both"/>
              <w:rPr/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2.4 Termoquímica. Calores de reacción. Entalpías de formación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</w:tabs>
              <w:autoSpaceDE w:val="false"/>
              <w:ind w:right="-386" w:hanging="0"/>
              <w:jc w:val="both"/>
              <w:rPr>
                <w:rFonts w:eastAsia="Times New Roman"/>
              </w:rPr>
            </w:pPr>
            <w:r>
              <w:rPr>
                <w:rFonts w:eastAsia="TimesNewRomanMS;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62" w:right="-386" w:hanging="162"/>
              <w:jc w:val="both"/>
              <w:rPr/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3. La Segunda Ley de la Termodinámic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3.1 Ciclo de Carnot. Teorema de Clausius. La entropía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3.2 Funciones de Gibbs y de Helmoltz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3.3 Criterios de espontaneidad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3.4 El equilibrio termodinámico. Potenciales termodinámico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3.5 Ecuaciones de Maxwell y Gibbs-Helmholtz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3.6 La Tercera Ley de la Termodinámica. Valores absolutos de l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NewRomanMS;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       </w:t>
            </w: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entropía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rPr/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3.7  Entropía y Probabilidad termodinámica: Distribucione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Distribución de  Maxwell-Boltzmann. La Función de Partició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rPr/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translacional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Identificación de </w:t>
            </w:r>
            <w:r>
              <w:rPr>
                <w:rFonts w:eastAsia="Symbol" w:cs="Symbol" w:ascii="Symbol" w:hAnsi="Symbol"/>
                <w:spacing w:val="-3"/>
                <w:kern w:val="2"/>
                <w:lang w:val="es-ES_tradnl"/>
              </w:rPr>
              <w:t></w:t>
            </w: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 con temperatura. El gas ideal: ecuación  d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estado y entropía de Sackur-Tetrode. Identificación de </w:t>
            </w:r>
            <w:r>
              <w:rPr>
                <w:rFonts w:eastAsia="Symbol" w:cs="Symbol" w:ascii="Symbol" w:hAnsi="Symbol"/>
                <w:spacing w:val="-3"/>
                <w:kern w:val="2"/>
                <w:lang w:val="es-ES_tradnl"/>
              </w:rPr>
              <w:t></w:t>
            </w: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 co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potencial químic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3.8  Función de partición rotacional y vibracional. Cálculo d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rPr/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capacidades calóricas (Cv y Cp), coeficiente de compresibilida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y de expansión térmic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right="-386" w:hanging="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NewRomanMS;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                                                           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NewRomanMS;Times New Roman" w:hAnsi="TimesNewRomanMS;Times New Roman" w:eastAsia="Times New Roman" w:cs="TimesNewRomanMS;Times New Roman"/>
                <w:b/>
                <w:b/>
                <w:spacing w:val="-3"/>
                <w:kern w:val="2"/>
                <w:sz w:val="20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b/>
                <w:spacing w:val="-3"/>
                <w:kern w:val="2"/>
                <w:sz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tellan Capt. 2,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tellan Capt. 6,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tellan   Capt. 8, 9, 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UNIDADES TEMÁTICAS</w:t>
      </w:r>
    </w:p>
    <w:p>
      <w:pPr>
        <w:pStyle w:val="Normal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tbl>
      <w:tblPr>
        <w:tblW w:w="8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044"/>
        <w:gridCol w:w="2059"/>
        <w:gridCol w:w="2123"/>
      </w:tblGrid>
      <w:tr>
        <w:trPr>
          <w:trHeight w:val="309" w:hRule="atLeas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MX"/>
              </w:rPr>
            </w:pPr>
            <w:r>
              <w:rPr>
                <w:b/>
                <w:sz w:val="20"/>
                <w:lang w:val="es-MX"/>
              </w:rPr>
              <w:t>2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NewRomanMS;Times New Roman" w:hAnsi="TimesNewRomanMS;Times New Roman" w:eastAsia="Times New Roman" w:cs="TimesNewRomanMS;Times New Roman"/>
                <w:b/>
                <w:b/>
                <w:spacing w:val="-3"/>
                <w:kern w:val="2"/>
                <w:sz w:val="20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b/>
                <w:spacing w:val="-3"/>
                <w:kern w:val="2"/>
                <w:sz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0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b/>
                <w:spacing w:val="-3"/>
                <w:kern w:val="2"/>
                <w:lang w:val="es-ES_tradnl"/>
              </w:rPr>
              <w:t>EQUILIBRIO QUIMICO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Comprender y calcular estados de equilibrio en sistemas químicos y determinar cuantitativamente la dirección en que ocurren los procesos.</w:t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MX"/>
              </w:rPr>
            </w:pPr>
            <w:r>
              <w:rPr>
                <w:b/>
                <w:sz w:val="20"/>
                <w:lang w:val="es-MX"/>
              </w:rPr>
              <w:t>5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s-MX"/>
              </w:rPr>
            </w:pPr>
            <w:r>
              <w:rPr>
                <w:b/>
                <w:sz w:val="20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  <w:cantSplit w:val="true"/>
        </w:trPr>
        <w:tc>
          <w:tcPr>
            <w:tcW w:w="637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ENIDOS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637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jc w:val="both"/>
              <w:rPr>
                <w:rFonts w:eastAsia="Times New Roman"/>
              </w:rPr>
            </w:pPr>
            <w:r>
              <w:rPr>
                <w:rFonts w:eastAsia="TimesNewRomanMS;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ind w:left="60" w:right="-386" w:hanging="0"/>
              <w:jc w:val="both"/>
              <w:rPr/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4.Propiedades Molares Parciales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420" w:right="-386" w:hanging="36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Sistemas abiertos o con reacción química.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420" w:right="-386" w:hanging="360"/>
              <w:jc w:val="both"/>
              <w:rPr/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Teoremas fundamentales. Aplicaciones a sistemas ideales.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420" w:right="-386" w:hanging="360"/>
              <w:jc w:val="both"/>
              <w:rPr/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Propiedades molares parciales, y el potencial químico.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420" w:right="-386" w:hanging="360"/>
              <w:jc w:val="both"/>
              <w:rPr/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Sistemas reales. Fugacidad y Actividad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</w:tabs>
              <w:autoSpaceDE w:val="false"/>
              <w:ind w:right="-386" w:hanging="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5. Equilibrio Materia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5.1 El equilibrio químico. Equilibrio de sistemas homogéneo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jc w:val="both"/>
              <w:rPr/>
            </w:pPr>
            <w:r>
              <w:rPr>
                <w:rFonts w:eastAsia="TimesNewRomanMS;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     </w:t>
            </w: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(gases y soluciones ideales y reales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5.2 Equilibrio de sistemas heterogéneos. Equilibrio y temperatura.     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5.3 El equilibrio de fases. Ecuación de Clausius-Clapeyron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5.4  La regla de las fases de Gibbs. Sistemas de un componente (diagrama de fases y de Andrews). Gases ideales y reales (Ecuaciones de estado, variables reducidas, factor de compresibilidad). Sistemas de dos componentes (diagramas binarios).</w:t>
            </w:r>
          </w:p>
          <w:p>
            <w:pPr>
              <w:pStyle w:val="Normal"/>
              <w:ind w:left="72" w:hanging="0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sz w:val="20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sz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u w:val="single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6. Termodinámica de Soluciones</w:t>
            </w:r>
          </w:p>
          <w:p>
            <w:pPr>
              <w:pStyle w:val="Normal"/>
              <w:ind w:left="72" w:hanging="0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6.1 Relaciones fundamentales. Soluciones líquidas (las leyes de Henry y Raoult). Destilación. Propiedades coligativas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Sistemas de líquidos parcialmente miscible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Diagramas de fase de sistemas binario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Soluciones de electrólitos (Teorías de Arrhenius y Debye Huckel). Actividad de electrólitos.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tellan Capt. 1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tellan Capt. 1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tellan Capt. 13, 14, 15, 16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UNIDADES TEMÁTICAS</w:t>
      </w:r>
    </w:p>
    <w:p>
      <w:pPr>
        <w:pStyle w:val="Normal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tbl>
      <w:tblPr>
        <w:tblW w:w="8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044"/>
        <w:gridCol w:w="1350"/>
        <w:gridCol w:w="2832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MX"/>
              </w:rPr>
            </w:pPr>
            <w:r>
              <w:rPr>
                <w:b/>
                <w:sz w:val="20"/>
                <w:lang w:val="es-MX"/>
              </w:rPr>
              <w:t>3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NewRomanMS;Times New Roman" w:hAnsi="TimesNewRomanMS;Times New Roman" w:eastAsia="Times New Roman" w:cs="TimesNewRomanMS;Times New Roman"/>
                <w:b/>
                <w:b/>
                <w:spacing w:val="-3"/>
                <w:kern w:val="2"/>
                <w:sz w:val="20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b/>
                <w:spacing w:val="-3"/>
                <w:kern w:val="2"/>
                <w:sz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0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b/>
                <w:spacing w:val="-3"/>
                <w:kern w:val="2"/>
                <w:lang w:val="es-ES_tradnl"/>
              </w:rPr>
              <w:t>CINETICA QUIMICA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Comprender y evaluar cuantitativamente la velocidad con que ocurren las transformaciones químicas.</w:t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MX"/>
              </w:rPr>
            </w:pPr>
            <w:r>
              <w:rPr>
                <w:b/>
                <w:sz w:val="20"/>
                <w:lang w:val="es-MX"/>
              </w:rPr>
              <w:t>5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s-MX"/>
              </w:rPr>
            </w:pPr>
            <w:r>
              <w:rPr>
                <w:b/>
                <w:sz w:val="20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567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ENIDOS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1. Leyes Empíricas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360" w:right="-386" w:hanging="360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Velocidad de reacción y concentración.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360" w:right="-386" w:hanging="360"/>
              <w:rPr/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La Ley de Velocidad. Orden y Molecularidad. Métodos empíricos de determinación del orden.  Mecanismos de reacción, vida media de reacción.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360" w:right="-386" w:hanging="360"/>
              <w:rPr/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Aplicaciones a reacciones del tipo R = kc</w:t>
            </w: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vertAlign w:val="superscript"/>
                <w:lang w:val="es-ES_tradnl"/>
              </w:rPr>
              <w:t>n</w:t>
            </w: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  (orden n)</w:t>
            </w:r>
          </w:p>
          <w:p>
            <w:pPr>
              <w:pStyle w:val="Textodebloque"/>
              <w:numPr>
                <w:ilvl w:val="1"/>
                <w:numId w:val="2"/>
              </w:numPr>
              <w:jc w:val="left"/>
              <w:rPr/>
            </w:pPr>
            <w:r>
              <w:rPr/>
              <w:t>Reacciones tipo aA + bB , de segundo</w:t>
            </w:r>
          </w:p>
          <w:p>
            <w:pPr>
              <w:pStyle w:val="Textodebloque"/>
              <w:ind w:left="0" w:right="-386" w:hanging="0"/>
              <w:jc w:val="left"/>
              <w:rPr/>
            </w:pPr>
            <w:r>
              <w:rPr>
                <w:rFonts w:eastAsia="TimesNewRomanMS;Times New Roman"/>
              </w:rPr>
              <w:t xml:space="preserve">       </w:t>
            </w:r>
            <w:r>
              <w:rPr/>
              <w:t>orden, reacciones  auto-catalíticas, vida media.</w:t>
            </w:r>
          </w:p>
          <w:p>
            <w:pPr>
              <w:pStyle w:val="Textodebloque"/>
              <w:numPr>
                <w:ilvl w:val="1"/>
                <w:numId w:val="2"/>
              </w:numPr>
              <w:jc w:val="left"/>
              <w:rPr/>
            </w:pPr>
            <w:r>
              <w:rPr/>
              <w:t xml:space="preserve">Reacciones complejas (paralelas, sucesivas, de </w:t>
            </w:r>
          </w:p>
          <w:p>
            <w:pPr>
              <w:pStyle w:val="Textodebloque"/>
              <w:ind w:left="0" w:right="-386" w:hanging="0"/>
              <w:jc w:val="left"/>
              <w:rPr/>
            </w:pPr>
            <w:r>
              <w:rPr>
                <w:rFonts w:eastAsia="TimesNewRomanMS;Times New Roman"/>
              </w:rPr>
              <w:t xml:space="preserve">      </w:t>
            </w:r>
            <w:r>
              <w:rPr/>
              <w:t>oposición y acopladas), vida med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1.6 Reacciones tipo aA + bB  , de tercer orden, vida med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</w:tabs>
              <w:autoSpaceDE w:val="false"/>
              <w:ind w:right="-386" w:hanging="0"/>
              <w:rPr>
                <w:rFonts w:eastAsia="Times New Roman"/>
              </w:rPr>
            </w:pPr>
            <w:r>
              <w:rPr>
                <w:rFonts w:eastAsia="TimesNewRomanMS;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2. Mecanismos de Reacció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2.1 Mecanismo y ley de velocidad aparente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2.,2Reacciones unimoleculares (el mecanismo d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rPr>
                <w:rFonts w:ascii="TimesNewRomanMS;Times New Roman" w:hAnsi="TimesNewRomanMS;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NewRomanMS;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      </w:t>
            </w: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Lindemann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2.3 Reacciones de propagación en cadena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2.4 El mecanismo de radicales libres. Estados estacionario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rPr>
                <w:rFonts w:ascii="TimesNewRomanMS;Times New Roman" w:hAnsi="TimesNewRomanMS;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NewRomanMS;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      </w:t>
            </w: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Explosione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2.5 Catálisis Enzimática, mecanismo de Michaelis-Ment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</w:tabs>
              <w:autoSpaceDE w:val="false"/>
              <w:ind w:right="-386" w:hanging="0"/>
              <w:rPr>
                <w:rFonts w:eastAsia="Times New Roman"/>
              </w:rPr>
            </w:pPr>
            <w:r>
              <w:rPr>
                <w:rFonts w:eastAsia="TimesNewRomanMS;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rPr/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3.Velocidad y Temperatura: Velocidad específica  tip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1440" w:right="-386" w:hanging="1440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Arrhenius,  energía de activación y factor pre-exponencial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right="-386" w:hanging="0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right="-386" w:hanging="0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4. Aspectos Teóricos de Cinética Quími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</w:tabs>
              <w:autoSpaceDE w:val="false"/>
              <w:ind w:right="-386" w:hanging="0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NewRomanMS;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 </w:t>
            </w: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4.1 Distribuciones de Maxwell-Boltzmann de velocidad y energí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</w:tabs>
              <w:autoSpaceDE w:val="false"/>
              <w:ind w:right="-386" w:hanging="0"/>
              <w:rPr/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4.2 Teoría de colisiones.  Derivación de la ley de Arrhenius para reacciones bimoleculare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ind w:left="60" w:right="-386" w:hanging="0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4.3 La teoría de velocidades absolutas o del Complejo activado. Funciones de partición atómica y molecular y cálculo de constante de velocidad.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autoSpaceDE w:val="false"/>
              <w:ind w:left="420" w:right="-386" w:hanging="360"/>
              <w:rPr/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>Aspectos básicos de la teoría de  reacciones unimoleculares.</w:t>
            </w:r>
          </w:p>
          <w:p>
            <w:pPr>
              <w:pStyle w:val="Normal"/>
              <w:ind w:left="72" w:hanging="0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sz w:val="20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sz w:val="20"/>
                <w:lang w:val="es-ES_tradnl"/>
              </w:rPr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ine Capt. 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tellan Capt. 3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tellan Capt. 33, 34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502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40"/>
        <w:gridCol w:w="871"/>
        <w:gridCol w:w="1701"/>
        <w:gridCol w:w="2690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BIBLIOGRAFÍA</w:t>
            </w:r>
          </w:p>
        </w:tc>
        <w:tc>
          <w:tcPr>
            <w:tcW w:w="4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ind w:left="720" w:right="-386" w:hanging="720"/>
              <w:jc w:val="both"/>
              <w:rPr/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1). Fisicoquímica,   G.W. Castellan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ind w:left="35" w:right="-386" w:hanging="720"/>
              <w:jc w:val="both"/>
              <w:rPr>
                <w:rFonts w:ascii="TimesNewRomanMS;Times New Roman" w:hAnsi="TimesNewRomanMS;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NewRomanMS;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   </w:t>
            </w: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ab/>
              <w:t>Addison Wesley Longman,  2ª Ed.,  199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ind w:right="-386" w:hanging="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s-ES_tradnl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ind w:right="-386" w:hanging="0"/>
              <w:jc w:val="both"/>
              <w:rPr/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s-ES_tradnl"/>
              </w:rPr>
              <w:t xml:space="preserve">2).Fisicoquímica,   I. N. Levi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ind w:left="720" w:right="-386" w:hanging="720"/>
              <w:jc w:val="both"/>
              <w:rPr/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</w:rPr>
              <w:t>Mc Graw Hill,  200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ind w:left="720" w:right="-386" w:hanging="72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ind w:left="720" w:right="-386" w:hanging="720"/>
              <w:jc w:val="both"/>
              <w:rPr/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n-US"/>
              </w:rPr>
              <w:t>3).Physical Chemistry,   P.W. Atkin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ind w:left="720" w:right="-386" w:hanging="72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n-US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n-US"/>
              </w:rPr>
              <w:t>Oxford Uni. Press  4a Ed., 19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ind w:left="720" w:right="-386" w:hanging="72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n-US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ind w:left="720" w:right="-386" w:hanging="720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n-US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n-US"/>
              </w:rPr>
              <w:t>4). Physical Chemistry. A Molecula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ind w:left="720" w:right="-386" w:hanging="720"/>
              <w:rPr/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n-US"/>
              </w:rPr>
              <w:t>Approach. D. A. Mc Quarry, J.D. Simo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ind w:left="720" w:right="-386" w:hanging="720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n-US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n-US"/>
              </w:rPr>
              <w:t>University Science Books,  199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ind w:left="720" w:right="-386" w:hanging="720"/>
              <w:jc w:val="both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lang w:val="en-US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lang w:val="en-US"/>
              </w:rPr>
            </w:r>
          </w:p>
          <w:p>
            <w:pPr>
              <w:pStyle w:val="Normal"/>
              <w:ind w:left="227" w:hanging="0"/>
              <w:rPr>
                <w:rFonts w:ascii="TimesNewRomanMS;Times New Roman" w:hAnsi="TimesNewRomanMS;Times New Roman" w:eastAsia="Times New Roman" w:cs="TimesNewRomanMS;Times New Roman"/>
                <w:spacing w:val="-3"/>
                <w:kern w:val="2"/>
                <w:sz w:val="20"/>
                <w:lang w:val="en-US"/>
              </w:rPr>
            </w:pPr>
            <w:r>
              <w:rPr>
                <w:rFonts w:eastAsia="Times New Roman" w:cs="TimesNewRomanMS;Times New Roman" w:ascii="TimesNewRomanMS;Times New Roman" w:hAnsi="TimesNewRomanMS;Times New Roman"/>
                <w:spacing w:val="-3"/>
                <w:kern w:val="2"/>
                <w:sz w:val="20"/>
                <w:lang w:val="en-US"/>
              </w:rPr>
            </w:r>
          </w:p>
          <w:p>
            <w:pPr>
              <w:pStyle w:val="Normal"/>
              <w:ind w:left="22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La evaluación será realizada mediante dos controles escritos de desarrollo y cálculo, en las fechas que fije la Escuela de Ingeniería y Ciencias.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a evaluación del trabajo de clases auxiliares, se realizará mediante ejercicios cortos de desarrollo escrito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ECHA DE VIGENCIA</w:t>
            </w:r>
          </w:p>
        </w:tc>
        <w:tc>
          <w:tcPr>
            <w:tcW w:w="2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DO POR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VISADO PO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Julio 2006</w:t>
            </w:r>
          </w:p>
        </w:tc>
        <w:tc>
          <w:tcPr>
            <w:tcW w:w="25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</w:tabs>
              <w:autoSpaceDE w:val="false"/>
              <w:ind w:right="-386" w:hanging="0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Ricardo Letelier D.</w:t>
            </w:r>
          </w:p>
        </w:tc>
        <w:tc>
          <w:tcPr>
            <w:tcW w:w="2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Octavio Vasquez A.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M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6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00"/>
        </w:tabs>
        <w:ind w:left="1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00"/>
        </w:tabs>
        <w:ind w:left="15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0"/>
        </w:tabs>
        <w:ind w:left="18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00"/>
        </w:tabs>
        <w:ind w:left="400" w:hanging="400"/>
      </w:pPr>
      <w:rPr/>
    </w:lvl>
    <w:lvl w:ilvl="1">
      <w:start w:val="2"/>
      <w:numFmt w:val="decimal"/>
      <w:lvlText w:val="%1.%2"/>
      <w:lvlJc w:val="left"/>
      <w:pPr>
        <w:tabs>
          <w:tab w:val="num" w:pos="472"/>
        </w:tabs>
        <w:ind w:left="472" w:hanging="400"/>
      </w:pPr>
      <w:rPr/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96"/>
        </w:tabs>
        <w:ind w:left="129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04"/>
        </w:tabs>
        <w:ind w:left="23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76"/>
        </w:tabs>
        <w:ind w:left="2376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ahoma" w:hAnsi="Tahoma" w:eastAsia="SimSun;宋体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imesNewRomanM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imesNewRomanMS;Times New Roman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imesNewRomanMS;Times New Roman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Mapadeldocumento">
    <w:name w:val="Mapa del documento"/>
    <w:basedOn w:val="Normal"/>
    <w:qFormat/>
    <w:pPr>
      <w:shd w:fill="000080" w:val="clear"/>
    </w:pPr>
    <w:rPr/>
  </w:style>
  <w:style w:type="paragraph" w:styleId="Textodebloque">
    <w:name w:val="Texto de bloque"/>
    <w:basedOn w:val="Normal"/>
    <w:qFormat/>
    <w:pPr>
      <w:widowControl w:val="false"/>
      <w:tabs>
        <w:tab w:val="clear" w:pos="708"/>
        <w:tab w:val="left" w:pos="-720" w:leader="none"/>
        <w:tab w:val="left" w:pos="0" w:leader="none"/>
        <w:tab w:val="left" w:pos="720" w:leader="none"/>
      </w:tabs>
      <w:autoSpaceDE w:val="false"/>
      <w:ind w:left="432" w:right="-386" w:hanging="1440"/>
      <w:jc w:val="both"/>
    </w:pPr>
    <w:rPr>
      <w:rFonts w:ascii="TimesNewRomanMS;Times New Roman" w:hAnsi="TimesNewRomanMS;Times New Roman" w:eastAsia="Times New Roman" w:cs="TimesNewRomanMS;Times New Roman"/>
      <w:spacing w:val="-3"/>
      <w:kern w:val="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1:51:00Z</dcterms:created>
  <dc:creator>Patricio Poblete</dc:creator>
  <dc:description/>
  <dc:language>en-US</dc:language>
  <cp:lastModifiedBy> Ricardo Letelier D.</cp:lastModifiedBy>
  <cp:lastPrinted>2006-08-23T17:36:00Z</cp:lastPrinted>
  <dcterms:modified xsi:type="dcterms:W3CDTF">2008-10-02T00:45:00Z</dcterms:modified>
  <cp:revision>19</cp:revision>
  <dc:subject/>
  <dc:title>PROGRAMA DE CURSO</dc:title>
</cp:coreProperties>
</file>