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mmit – Unit 2 - Exercis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 perfect simple/Present perfect continuou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mplete these sentences with the correct form of the verbs in brackets. Use the simple or continuous form of the present perfect tense. Sometimes both are possible. 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guests ____________ (arrive) since about 6 o’clock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___________ (swim) thirty lengths to the pool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seph ____________ (kick) a football against the wall all afternoon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Mary ___________ (learn) a lot about painting from Paul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I____________ (swim) and I feel exhausted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They___________ (ask) me to join the company on a number of occasions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They __________ (ask) me to visit them for ages, but I’ve never had the time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______________ (visit) Vienna three or four times before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_____________ (visit) Vienna since 1990 and I’ve always felt very safe here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___________ (stay) at this hotel a couple of times before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___________ (stay) at a small hotel near the sea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e ___________ (drive) for three years now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______________ (follow) their discussions with great interest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For more than two years Felix ____________ (try) to get permission to extend his house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_____ you _________________ (wait) for me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______________ (see) a lot of Tom since he moved into the flat upstairs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________________ (rain) heavily all night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our eyes are red -  _________you _______________(cry)? 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: You’re looking well.  B: I ____________ (play) a lot of squash to lose weight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: Haven’t seen anything of Robert for a while.  B: No, he _________________ (work) in Germ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swers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1. have been arrivin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2. have swu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3. has been kicking/has kicke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4. has learn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5. have been swimmin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6. have aske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7. have been asking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have visited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have been visiting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 have stayed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. have been staying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. has been driving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. have been following (emphasizes the activity, that is my following their discussions)/have followed(emphasizes the result; I may now react to what was said or decided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. has been trying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. have…been waiting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. have been seeing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7. has been raining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8. have… been crying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. have been playin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20. has been work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0:54:00Z</dcterms:created>
  <dc:creator>Grammar in use</dc:creator>
  <dc:description/>
  <cp:keywords>Present perfect</cp:keywords>
  <dc:language>en-US</dc:language>
  <cp:lastModifiedBy>Usuario</cp:lastModifiedBy>
  <dcterms:modified xsi:type="dcterms:W3CDTF">2011-11-10T01:51:00Z</dcterms:modified>
  <cp:revision>1</cp:revision>
  <dc:subject/>
  <dc:title/>
</cp:coreProperties>
</file>