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istration form Oral Test 2                 course 4205 - section 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acher Paula Ramo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om: B10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day 2 January                             Time: 12.4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198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 Luca Carnigli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uesday 3 January                            </w:t>
      </w:r>
      <w:r>
        <w:rPr/>
        <w:t>Time: 11.30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198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Guillermo Ekdahl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am Licanqueo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Silva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a Marínez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Tomás Moreira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án Olea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ío Roja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ín Celedó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Wednesday 4 January                        Time: 12.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198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Antoine Mahuzi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hursday 5 January                           </w:t>
      </w:r>
      <w:r>
        <w:rPr/>
        <w:t xml:space="preserve"> Time: 11.30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198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a Pedrero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ella Palma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is Torre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a Morale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Flore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 Neira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pe González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za Flore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6:49:00Z</dcterms:created>
  <dc:creator>Usuario;Paula Ramos</dc:creator>
  <dc:description/>
  <cp:keywords>4205</cp:keywords>
  <dc:language>en-US</dc:language>
  <cp:lastModifiedBy>Usuario</cp:lastModifiedBy>
  <dcterms:modified xsi:type="dcterms:W3CDTF">2012-01-01T17:08:00Z</dcterms:modified>
  <cp:revision>1</cp:revision>
  <dc:subject/>
  <dc:title/>
</cp:coreProperties>
</file>