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st for Oral Test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>Course: 4205/ 07</w:t>
        <w:tab/>
        <w:tab/>
        <w:tab/>
        <w:tab/>
        <w:t>Time:    15:30 hrs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>Day 1: Tuesday 3rd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 Constanza Csori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 Javiera Bor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 Barbara Buono-Cuor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 Ignacio Dia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 Christian Araven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 Marcelo Roja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7. Joaquin Palm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8. </w:t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Day 2: Thursday 3rd </w:t>
        <w:tab/>
        <w:tab/>
        <w:tab/>
        <w:tab/>
        <w:t>Time: 17:00  hrs.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 Valentina Linga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 Emilio Moren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 Nicolas Mirand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 Natalia Camp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 Exequiel Varel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6.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7.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8.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ednesday 4</w:t>
            </w:r>
            <w:r>
              <w:rPr>
                <w:b w:val="false"/>
                <w:vertAlign w:val="superscript"/>
                <w:lang w:val="en-GB"/>
              </w:rPr>
              <w:t>th</w:t>
            </w:r>
            <w:r>
              <w:rPr>
                <w:b w:val="false"/>
                <w:lang w:val="en-GB"/>
              </w:rPr>
              <w:t xml:space="preserve"> 15: 30 hrs Room B114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9:13:00Z</dcterms:created>
  <dc:creator>U. de Chile</dc:creator>
  <dc:description/>
  <cp:keywords/>
  <dc:language>en-US</dc:language>
  <cp:lastModifiedBy>U. de Chile</cp:lastModifiedBy>
  <dcterms:modified xsi:type="dcterms:W3CDTF">2011-12-30T19:13:00Z</dcterms:modified>
  <cp:revision>2</cp:revision>
  <dc:subject/>
  <dc:title>List for Oral Test _______</dc:title>
</cp:coreProperties>
</file>