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questions with the correct form of the verb in brackets: to infinitive, gerund (</w:t>
      </w:r>
      <w:r>
        <w:rPr>
          <w:rFonts w:cs="Arial" w:ascii="Arial" w:hAnsi="Arial"/>
          <w:i/>
        </w:rPr>
        <w:t>-ing</w:t>
      </w:r>
      <w:r>
        <w:rPr>
          <w:rFonts w:cs="Arial" w:ascii="Arial" w:hAnsi="Arial"/>
        </w:rPr>
        <w:t>), or bare infinit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Are there any programmes you really can’t stand_____________ on TV?(watch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Do you always remember________your mobile phone?(charge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Do you think you’ll carry on_______ English here next year? (study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is there that you would really like to have but can’t afford________?(buy) 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Would you rather_______ a film at the cinema or on DVD?(see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Who taught you_______?(swim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Is there anything at your home which needs_______ ?(repair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Have you ever tried_______ something but given up?(learn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Would you or your family manage_______ without a car?(live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can you do to practice_______ English outside the class?(speak) 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Do you sometimes forget_______ things or have you got a good memory?(do)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uld you give up_______ chocolate if your doctor told you to? (eat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Do you remember_______ your best friend for the first time?(meet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Did your parents let you_______ in the street when you were young?(play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What kind of things do you tend_______ about?(worry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When did you learn_______?(drive)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’s the next thing you really need_______?(buy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Have you ever tried_______ a winter sport, </w:t>
      </w:r>
      <w:r>
        <w:rPr>
          <w:rFonts w:cs="Arial" w:ascii="Arial" w:hAnsi="Arial"/>
          <w:i/>
        </w:rPr>
        <w:t>e.g</w:t>
      </w:r>
      <w:r>
        <w:rPr>
          <w:rFonts w:cs="Arial" w:ascii="Arial" w:hAnsi="Arial"/>
        </w:rPr>
        <w:t>. skiing or ice skating?(do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Would you avoid_______ to a party if you knew your ex-partner were going?(go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Would you ever risk_______ and leaving your front door unlocked?(go out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Have you ever forgotten_______ something important for a holiday?(pack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If you didn’t want to go to university/work one day, would you pretend_______ill?(be)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Would you agree_______ a friend’s dog for the weekend?(look after)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n you imagine_______ speak English totally fluently ?(be able to)</w:t>
      </w:r>
    </w:p>
    <w:p>
      <w:pPr>
        <w:pStyle w:val="Prrafodelist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nwers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tching/to watch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charge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udying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buy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e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swim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airing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learn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live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aking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do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ating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eting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y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 worry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drive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buy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ing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ing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ing out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pack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be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o look after 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ing able t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14:00Z</dcterms:created>
  <dc:creator>Paula Ramos</dc:creator>
  <dc:description/>
  <cp:keywords>Gerunds infinitives</cp:keywords>
  <dc:language>en-US</dc:language>
  <cp:lastModifiedBy>Usuario</cp:lastModifiedBy>
  <dcterms:modified xsi:type="dcterms:W3CDTF">2011-10-24T02:14:00Z</dcterms:modified>
  <cp:revision>2</cp:revision>
  <dc:subject/>
  <dc:title/>
</cp:coreProperties>
</file>