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205 - Oral test 1 –practice</w:t>
      </w:r>
    </w:p>
    <w:p>
      <w:pPr>
        <w:pStyle w:val="Prrafodelista"/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 xml:space="preserve">Topics: </w:t>
      </w:r>
      <w:r>
        <w:rPr>
          <w:rFonts w:cs="Arial" w:ascii="Arial" w:hAnsi="Arial"/>
          <w:b/>
          <w:sz w:val="20"/>
          <w:szCs w:val="20"/>
          <w:lang w:val="en-US"/>
        </w:rPr>
        <w:t xml:space="preserve">New perspectives   -  Traveling  -  Personalities  -  Finding balance    -   Maintaining a positive perspective   -  Optimism vs.  pessimism  -  Sharing a life-changing experience    -   Musical moods  </w:t>
      </w:r>
    </w:p>
    <w:p>
      <w:pPr>
        <w:pStyle w:val="Prrafodelista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swer these questions including the words in parentheses. You have to take 4 minutes in each answer.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>How important is people’s personality when they want to find a job? (Include these words: to stick -  dull  -  scary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do you feel about travel? (Include these words: to be kidding  -  to depict  -  unusual 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ggest ways to enjoy life more. (Include these words: to figure out  -  a pain in the neck  -  to try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would you describe your personality? (Include these words: fun (noun) -  to forget   -  to integrate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re you burning the candle at both ends? (Include these words: to restore  -  healthy -    to remind 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cribe the personality of someone you know. (Include these words: silly  -  relative  -  to be bad news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fer to the personality profile (perfil) of engineering students. (Include these words: hardworking – to drop by -  pros and cons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Most of us need help being optimistic.” Do you agree or disagree? Why? (Include these words: unfair  -  to feel down  -  to tend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your opinion, in order to succeed, how important is your perspective on life? (Include these words: to prove  -  challenge (noun) -  to give up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The pessimist sees difficulty in every opportunity. The optimist sees the opportunity in every difficulty.” Do you agree or disagree? Why? (Include these words: to wonder  -   tough  -  instead of 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fer to a life-changing experience and explain how this experience changed your perspective on life. (Include these words: it hit  -      to regret     -     unimportant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escribe the music you listen to. (Include these words: to get on somebody’s nerves  -  taste  -   rough)    </w:t>
      </w:r>
    </w:p>
    <w:p>
      <w:pPr>
        <w:pStyle w:val="Prrafodelista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ich musical genre(s) do you find the most appealing?(Include these words: lovely -crowded-inspiring)  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 xml:space="preserve">What recordings are your all-time favorites? (Include these words: to arrange -percussion -release (noun))   </w:t>
      </w:r>
    </w:p>
    <w:p>
      <w:pPr>
        <w:pStyle w:val="Prrafodelista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2:14:00Z</dcterms:created>
  <dc:creator>Usuario;Paula Ramos</dc:creator>
  <dc:description/>
  <cp:keywords>4205</cp:keywords>
  <dc:language>en-US</dc:language>
  <cp:lastModifiedBy>Usuario</cp:lastModifiedBy>
  <dcterms:modified xsi:type="dcterms:W3CDTF">2011-11-16T02:14:00Z</dcterms:modified>
  <cp:revision>2</cp:revision>
  <dc:subject/>
  <dc:title/>
</cp:coreProperties>
</file>