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s Quiz 2 – SUMMIT 1A</w:t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9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Grammatical points and topics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g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usical mooods Unit 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sent perfect simple and present perfect continuous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ished actions, unfinished actions and very recently finished actions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he role of music in your lif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be a creative pers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ticipial adjectiv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benefits of mus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oney matters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ture plans and finished future acti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 goa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ress buyer’s remor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ditional sentences: zero, first second, and third conditional senten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past unreal conditional: Inverted for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5,16,1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8 (A and B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(grammar exchang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25 (A, B,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27,28,2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1</w:t>
            </w:r>
          </w:p>
        </w:tc>
      </w:tr>
    </w:tbl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0:00Z</dcterms:created>
  <dc:creator>Usuario;PRAMOS</dc:creator>
  <dc:description/>
  <cp:keywords>Uchile</cp:keywords>
  <dc:language>en-US</dc:language>
  <cp:lastModifiedBy>Usuario</cp:lastModifiedBy>
  <dcterms:modified xsi:type="dcterms:W3CDTF">2011-12-18T15:30:00Z</dcterms:modified>
  <cp:revision>2</cp:revision>
  <dc:subject/>
  <dc:title/>
</cp:coreProperties>
</file>