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76"/>
        <w:gridCol w:w="1053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6018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ÉCNICAS DE  PROGRAMACIÓN Y GESTIÓN </w:t>
              <w:br/>
              <w:t>PARA EL DESARROLLO DE PROYECTOS DE SOFTWAR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OGRAMMING AND MANAGEMENT PRACTICES FOR SOFTWARE DEVELOPMENT PROJECTS 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ara 10 UD son 6 SCT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ara 5 UD Son 3 SC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3403 Probabilidades y Estadísticas o equiva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C1001  Computación 1 o equivalent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ectivo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Al termino del curso el estudiante demuestra qu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Define la problemática de desarrollo de software de mediana y  gran escala,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Analiza y compara las experiencias y técnicas de programación y gestión de desarrollo de proyectos de software actuales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Utiliza y examina las herramientas de desarrollo y gestión de software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/>
              <w:t>Evalúa y aplica las técnicas y herramientas aprendidas tanto a problemas de mediana y gran escala, como a proyectos  académicos y/o person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ología Docente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a metodología es activo/participativa en donde las estrategias de trabajo son&gt;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>Sesiones de clases y discusión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Revisión independiente de bibliografía, técnicas y herramientas de desarrollo de softwar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as instancias de evaluación son&gt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/>
            </w:pPr>
            <w:r>
              <w:rPr/>
              <w:t>Tareas y revisiones bibliográficas (3): 30%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/>
            </w:pPr>
            <w:r>
              <w:rPr/>
              <w:t>Controles (3): 3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Proyecto Grupal: 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dades Temáticas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Problema del Desarrollo de Software de Mediana y Gran Escala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 de Aprendizaje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>Breve historia del desarrollo de softwa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>El desarrollo de software como actividad humana: software, hardware y peoplewa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>Análisis y estudios de tasas y razones de fa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El estudiante demuestra qu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Arial"/>
                <w:lang w:val="es-CL"/>
              </w:rPr>
              <w:t>Define la problemática de desarrollo de software de mediana y gran escala y las razones de éxito o fracaso de los proyectos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Arial"/>
              </w:rPr>
              <w:t>A</w:t>
            </w:r>
            <w:r>
              <w:rPr>
                <w:rFonts w:cs="Arial"/>
                <w:lang w:val="es-CL"/>
              </w:rPr>
              <w:t>precia la componente y variable humana en el proceso de desarrollo de softwar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spacing w:lineRule="auto" w:line="240" w:before="0" w:after="0"/>
              <w:ind w:left="-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 2, Apuntes e Investig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 ciclo de desarrollo de software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 de Aprendizaje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/>
            </w:pPr>
            <w:r>
              <w:rPr/>
              <w:t>El ciclo de desarrollo de software, modelo de WF y modelo ágil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/>
            </w:pPr>
            <w:r>
              <w:rPr/>
              <w:t>Gestión de proyectos aplicado al desarrollo de software, el enfoqu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Software como un proceso y técnicas de desarrollo: </w:t>
            </w:r>
            <w:r>
              <w:rPr>
                <w:lang w:val="es-CL"/>
              </w:rPr>
              <w:t>“</w:t>
            </w:r>
            <w:r>
              <w:rPr/>
              <w:t>eXtreme and Lean programming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El estudiante demuestra qu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Clasifica y compara los modelos de desarrollo de software como un ciclo y/o proceso, y sus distintas etapas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Arial"/>
                <w:lang w:val="es-CL"/>
              </w:rPr>
              <w:t>Conoce y compara las técnicas actuales de desarrollo de software, aplicaciones y limitaciones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Arial"/>
                <w:lang w:val="es-CL"/>
              </w:rPr>
              <w:t>Contrasta cómo se aplican las técnicas de Project Management al desarrollo de software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spacing w:lineRule="auto" w:line="240" w:before="0" w:after="0"/>
              <w:ind w:left="-34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 3, Apuntes e Investigació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erramientas y técnicas de desarrollo de software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 de Aprendizaje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rramientas de desarrollo: plataformas, compiladores, control de versiones, debuggers, IDEs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El estudiante demuestra que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/>
                <w:b/>
                <w:sz w:val="20"/>
                <w:szCs w:val="20"/>
                <w:lang w:val="es-CL"/>
              </w:rPr>
              <w:t>Evaluar herramientas de desarrollo de software disponibles, sus aplicaciones y limitacione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spacing w:lineRule="auto" w:line="240" w:before="0" w:after="0"/>
              <w:ind w:left="-34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, 5, Apuntes e Investigació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rol de Calidad aplicado a software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 de Aprendizaje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Calidad y técnicas de control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Producción Lean Y Seis Sigma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</w:rPr>
              <w:t>plicado a la programaci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El estudiante demuestra qu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/>
                <w:b/>
                <w:sz w:val="20"/>
                <w:szCs w:val="20"/>
                <w:lang w:val="es-CL"/>
              </w:rPr>
              <w:t>Examina las técnicas de control de calidad se aplican al desarrollo de softw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spacing w:lineRule="auto" w:line="240" w:before="0" w:after="0"/>
              <w:ind w:left="-34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 Apuntes e Investigación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rdware y otros tópcios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 de Aprendizaje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idad y técnicas de control aplicadas al hardware y otros compone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El estudiante demuestra qu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/>
                <w:b/>
                <w:sz w:val="20"/>
                <w:szCs w:val="20"/>
                <w:lang w:val="es-CL"/>
              </w:rPr>
              <w:t>Analiza la componente de hardware en un proyecto de software y su administració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spacing w:lineRule="auto" w:line="240" w:before="0" w:after="0"/>
              <w:ind w:left="-34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Apuntes e Investig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an Software Development: An Agile Toolkit by Mary Poppendieck and Tom Poppendieck, Upper Saddle River, NJ : Addison-Wesley,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opleware : productive projects and teams / Tom DeMarco &amp; Timothy Lister, 2nd ed, New York, NY : Dorset House Pub., c19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treme Programming Explained: Embrace Change by Kent Beck and Cynthia Andres, Boston: Addison Wesley,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pragmatic programmer: from journeyman to master / Andrew Hunt, David Thomas.Reading, Mass : Addison-Wesley, 200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ginning Linux programming / Neil Matthew and Richard Stones, 2nd ed.,</w:t>
            </w:r>
          </w:p>
          <w:p>
            <w:pPr>
              <w:pStyle w:val="Normal"/>
              <w:spacing w:before="0" w:after="200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Indianapolis, IN : Wiley Publishing,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oño 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elo Mat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de Desarrollo Docen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8555" cy="73787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ahoma" w:hAnsi="Tahoma" w:eastAsia="SimSun;宋体" w:cs="Tahoma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41:00Z</dcterms:created>
  <dc:creator>Ucurso</dc:creator>
  <dc:description/>
  <cp:keywords/>
  <dc:language>en-US</dc:language>
  <cp:lastModifiedBy>Rosa Uribe</cp:lastModifiedBy>
  <cp:lastPrinted>2011-03-07T11:41:00Z</cp:lastPrinted>
  <dcterms:modified xsi:type="dcterms:W3CDTF">2011-03-14T20:05:00Z</dcterms:modified>
  <cp:revision>6</cp:revision>
  <dc:subject/>
  <dc:title>PROGRAMA DE CURSO</dc:title>
</cp:coreProperties>
</file>