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IN6004 – Taller de Diseño y Gestión Integral de Negocios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Semestre Otoño 2012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Sección 02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/>
      </w:pPr>
      <w:r>
        <w:rPr>
          <w:b/>
          <w:lang w:val="es-CL"/>
        </w:rPr>
        <w:t xml:space="preserve">Tareas para clase 2 </w:t>
      </w:r>
    </w:p>
    <w:p>
      <w:pPr>
        <w:pStyle w:val="Normal"/>
        <w:spacing w:before="0" w:after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Constituir los equipos de trabajo para el semestre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No más de 3 personas por equipo (excepcionalmente 4, con aprobación de profesores)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Informar a profesores, antes de la próxima clase, los equipos constituidos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Investigar el significado y las implicancias, en el ámbito de la educación, del concepto de taller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Hacer esta tarea en equipo, ojalá con alguna discusió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 xml:space="preserve">Hacer llegar a los profesores una hoja con la definición a la que lleguen (breve, basta con un párrafo). Mandarla por email antes de la próxima clase, identificando a los autores (dirección de email de los profesores: </w:t>
      </w:r>
      <w:hyperlink r:id="rId2">
        <w:r>
          <w:rPr>
            <w:rStyle w:val="InternetLink"/>
          </w:rPr>
          <w:t>sastudillo@atcom.cl</w:t>
        </w:r>
      </w:hyperlink>
      <w:r>
        <w:rPr>
          <w:rStyle w:val="Eudoraheader"/>
        </w:rPr>
        <w:t xml:space="preserve"> </w:t>
      </w:r>
      <w:r>
        <w:rPr>
          <w:lang w:val="es-CL"/>
        </w:rPr>
        <w:t xml:space="preserve">y </w:t>
      </w:r>
      <w:hyperlink r:id="rId3">
        <w:r>
          <w:rPr>
            <w:rStyle w:val="InternetLink"/>
            <w:lang w:val="es-CL"/>
          </w:rPr>
          <w:t>gheld@dii.uchile.cl</w:t>
        </w:r>
      </w:hyperlink>
      <w:r>
        <w:rPr>
          <w:lang w:val="es-CL"/>
        </w:rPr>
        <w:t>).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 xml:space="preserve">Estudiar acerca de modelos de negocios, en especial del modelo canvas. 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Lectura de apoyo: Osterwalder, capítulo Lienzo (págs. 14-55) (ver detalles de identificación del libro en el programa del curso)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Identificar y elaborar, en el equipo de trabajo, 3 posibles ideas para el proyecto a desarrollar en el curso, tomando como referencia el modelo canvas (u otro modelo de diseño de negocios que identifiquen y prefieran). Esto implica no sólo tener la idea en general, sino hacer un primer desarrollo que incluya los elementos o partes contemplados en el modelo de diseño.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Lectura de apoyo: Steven G. Blank, The Four Steps to the Epiphany: Successful Strategies for Products that Win (Introducción hasta página 25) (ver detalles de identificación del libro en el programa del curso)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Leer y analizar críticamente un informe final elaborado con anterioridad en este curso (en IN69B). Para ello Yunny publicará a partir de mañana en U Cursos la base de datos de informes disponibles, junto con las indicaciones para acceder a ellos.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CL"/>
        </w:rPr>
        <w:t xml:space="preserve">Preparar una presentación ppt que incluya los resultados de la revisión crítica del informe final de un semestre anterior y las ideas identificadas como posibles para el proyecto en este curso (en ese orden). Consideren que en total tendrán 25 minutos para su presentación, incluyendo la parte de discusión / preguntas y respuestas (que será de 10 minutos). 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>
          <w:lang w:val="es-CL"/>
        </w:rPr>
      </w:pPr>
      <w:r>
        <w:rPr>
          <w:lang w:val="es-CL"/>
        </w:rPr>
        <w:t>Leer el programa del curso, el que se considerará conocido a partir de la segunda clase.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s-CL"/>
        </w:rPr>
        <w:t>Elaborar el primer informe de avance semanal de acuerdo al formato preeestablecido publicado en U Cursos, y enviarlo a los profesores por email antes de la clase 2 (basta un párrafo de respuesta para cada pregunta).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udoraheader">
    <w:name w:val="eudoraheade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studillo@atcom.cl" TargetMode="External"/><Relationship Id="rId3" Type="http://schemas.openxmlformats.org/officeDocument/2006/relationships/hyperlink" Target="mailto:gheld@dii.uchile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9:00Z</dcterms:created>
  <dc:creator>Administrator</dc:creator>
  <dc:description/>
  <cp:keywords/>
  <dc:language>en-US</dc:language>
  <cp:lastModifiedBy>Administrator</cp:lastModifiedBy>
  <dcterms:modified xsi:type="dcterms:W3CDTF">2012-03-15T04:10:00Z</dcterms:modified>
  <cp:revision>10</cp:revision>
  <dc:subject/>
  <dc:title/>
</cp:coreProperties>
</file>