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Lista de diapositivas de la mucosa intestin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.- Estructura de la faringe (Netter)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.- Corte longitudinal del esófago (Netter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3.- Corte transversal del esófago y línea Z (setter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4.- El diafragma (Setter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5.- 6.-Musculatura del estómago (Netter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7.- Duodeno, anatomía normal (Netter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8.- Corte a bajo aumento del intestino delgado y sus capas (Netter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9.- Intestino delgado; válvulas de Kerkring y placa de Peyer (Netter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10.- Intestino delgado; duodeno, (cerdo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11.- Duodeno. Cerd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12.- Mucosa intestinal. Vellosidades y cripta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13.- Epitelio intestinal. Cel. caliciforme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14.- Epitelio intestinal. Ribete estriado, linfocitos intraepiteliales (IEL)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15.- Epitelio intestinal. Epón. Ribete estriado, núcleos, capilare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16.- Epitelio intestinal. H.E. Ribete estriado, IEL, cel. caliciforme, membrana basal,</w:t>
      </w:r>
    </w:p>
    <w:p>
      <w:pPr>
        <w:pStyle w:val="Normal"/>
        <w:spacing w:lineRule="auto" w:line="360"/>
        <w:ind w:firstLine="72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linfocito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17.- Descamación de células epiteliales en ápice de vellosidad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18.- Cripta de Lieberkühn. Células de Paneth. Miofibroblasto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19.- Cripta de Lieberkühn. Mitosis: metafase y telofase. H.E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20.- Cripta de Lieberkühn. Células de Paneth. Células epiteliales inmadura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21.- Criptas de Lieberkühn. Célula neuro-enteroendocrina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22.- Irrigación del ápice de las vellosidades. Vénula central. Eritrocitos. Capilare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23.- Corion de la mucosa. Linfocitos, células plasmáticas, macrófago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24. Corion de la mucosa. Células plasmáticas, linfocitos, capilares, criptas de</w:t>
      </w:r>
    </w:p>
    <w:p>
      <w:pPr>
        <w:pStyle w:val="Normal"/>
        <w:spacing w:lineRule="auto" w:line="360"/>
        <w:ind w:firstLine="720"/>
        <w:rPr>
          <w:lang w:val="es-ES_tradnl"/>
        </w:rPr>
      </w:pPr>
      <w:r>
        <w:rPr>
          <w:lang w:val="es-ES_tradnl"/>
        </w:rPr>
        <w:t xml:space="preserve">Lieberkühn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25.- Células plasmáticas, linfocitos, capilares, criptas de Lieberkühn, Telofase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26.- Células plasmáticas, linfocitos, capilares, criptas de Lieberkühn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27.- Células plasmáticas, capilares, epitelio, célula neuro-enteroendocrina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28.- 29.- Corion de la mucosa. Recto. Macrófagos. Células plasmáticas, miofibroblastos, haces colágeno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30.- Ribete estriado, microvellosidades, complejo de unión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31.- Nódulo linfático. Duodeno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32.- Ribete estriado. Microvellosidades: rootlets. Terminal web. (EM)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33.- Ribete estriado. Glicocalix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34.- Complejo de unión: zonula occludens, zonula adhaerens, desmosoma. </w:t>
      </w:r>
    </w:p>
    <w:p>
      <w:pPr>
        <w:pStyle w:val="Normal"/>
        <w:spacing w:lineRule="auto" w:line="360"/>
        <w:ind w:firstLine="720"/>
        <w:rPr>
          <w:lang w:val="es-ES_tradnl"/>
        </w:rPr>
      </w:pPr>
      <w:r>
        <w:rPr>
          <w:lang w:val="es-ES_tradnl"/>
        </w:rPr>
        <w:t>microvellosidades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35.- Apice de enterocito. Microvellosidades, rootlets, malla terminal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36.- Ribete estriado, complejo de unión, mitocondrias. EM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37.- Esquema de complejo de unión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38.- Vesícula pinocitótica. Glicocálix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39.- Célula epitelial. Microvellosidades, mitocondrias, retículo</w:t>
      </w:r>
    </w:p>
    <w:p>
      <w:pPr>
        <w:pStyle w:val="Normal"/>
        <w:spacing w:lineRule="auto" w:line="360"/>
        <w:ind w:firstLine="720"/>
        <w:rPr>
          <w:lang w:val="es-ES_tradnl"/>
        </w:rPr>
      </w:pPr>
      <w:r>
        <w:rPr>
          <w:lang w:val="es-ES_tradnl"/>
        </w:rPr>
        <w:t>endoplásmico, membranas intercelulares, polisomas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40.- Aparato de Golgi. Cisternas, vesículas lisas. Lipoproteínas. EM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41.- Membrana basal, enterocitos, miofibroblastos, colágeno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42.- Enterocito. Membrana basal, mitocondrias. Corion. Colágeno y filamentos</w:t>
      </w:r>
    </w:p>
    <w:p>
      <w:pPr>
        <w:pStyle w:val="Normal"/>
        <w:spacing w:lineRule="auto" w:line="360"/>
        <w:ind w:firstLine="720"/>
        <w:rPr>
          <w:lang w:val="es-ES_tradnl"/>
        </w:rPr>
      </w:pPr>
      <w:r>
        <w:rPr>
          <w:lang w:val="es-ES_tradnl"/>
        </w:rPr>
        <w:t>delgados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43.- Base de enterocitos: mitocondrias, membrana basal, colágeno. Humano. EM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44.- Base de enterocitos: membrana basal, espacio intercelular. Corion,  colágeno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45Aparato de Golgi. Cisternas, vesículas lisas. Lipoproteínas. EM. Ver Fig. 40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46 al 52.- Mucosa rectal. Colonocitos, ribete estriado, núcleos, IEL, membrana basal. Células caliciformes, capilar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53.- Macrófago anormal en corion de mucosa rectal con abundante material acumulado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54.- Mucosa rectal normal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55.- Aparato de Golgi con lipoproteínas en vesículas. Vesículas citoplasmáticas, mitocondrias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56.- Cripta de Lieberkühn. Dos células neuro-enteroendocrinas. Células plasmática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57.- Microvellosidades. Intestino delgado. EM. Misma foto que Nº 32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58.- Misma foto que Nº 44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59.- Célula de Paneth humana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60.- Célula neuro-enteroendocrina. Tipos de gránulos. Núcleo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61.- Base de enterocito. Lámina basal. Miofibroblasto. Filamentos y fibras colágenas. EM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62 y 63.- Misma foto que nos. 40 y 45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64.- Lámina basal gruesa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65.- Fibras colágenas y filamentos delgados. EM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66.- Enterocito. Núcleo, aparato de Golgi, mitocondrias, retículo endoplásmico liso y granular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67.- Pared de linfático. EM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68.- Ganglio nervioso en corion de mucosa rectal. Neurona, glía. Axones. Colágeno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69.- Mucosa intestinal normal. H.E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70 y 71.- Criptas de Lieberkühn. Telofases. H,E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72.- Corion, intestino delgado. Eosinófilos, linfocito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73.- Criptas de Lieberkühn. Mitosis. HE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74. Mucosa yeyunal. Mitosis. Cel. epiteliales y caliciforme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75.- Corion, cels. plasmáticas, linfocitos, cel. neuro-enteroendocrina. Miofibroblasto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76.- Intestino delgado normal. Vellosidades y cripta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77.- Intestino delgado. Células plasmáticas, macrófago. Cels. caliciforme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78.- Enterocitos normales. Ribete estriado, núcleos, membrana basal. Cel. caliciforme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79.- Enterocitos normales. Ribete estriado, núcleos, membrana basal. Cel. caliciforme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80.- Enterocitos normales. Ribete estriado, núcleos, membrana basal. Cel. caliciforme. Corion, linfocitos y miofibroblasto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81.- Enterocitos. Ribete estriado, núcleos, mitocondrias, lisosomas. Corion: capilares, endoteliocitos, linfocito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82.-  Enterocitos, ribete estriado, núcleos, membrana basal. IEL. Células caliciformes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83.- Ribete estriado dañado. Bacterias. Rojo de rutenio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84.- Ribete estriado. Bacterias en mucus. Rojo de rutenio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85.- Mucosa yeyunal, enteropatía ambiental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86.-  Base de enterocitos.  Pinocitosis y vesícula con clathrin coat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87.- Base de enterocitos, basement lamella.  Corion: colágeno y filamentos delgados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88.- Base de enterocitos, basement lamella, mitocondrias.  Corion: colágeno y filamentos delgados. EM. Otra foto que 87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89.- Base de enterocitos. Basement lamella. Corion: colágeno y depósitos de material denso. Miofibroblastos. EM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90.- Intestino delgado. Vellosidades y criptas.. Misma foto que 76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91.- Ribete estriado. Bacterias en mucus. Rojo de rutenio. EM. Misma foto que Nº 83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92.- Ribete estriado. Bacterias en mucus. Rojo de rutenio.EM. Misma foto que Nº 84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58:00Z</dcterms:created>
  <dc:creator>Oscar Brunser</dc:creator>
  <dc:description/>
  <cp:keywords/>
  <dc:language>en-US</dc:language>
  <cp:lastModifiedBy>mgottela</cp:lastModifiedBy>
  <dcterms:modified xsi:type="dcterms:W3CDTF">2008-04-17T12:58:00Z</dcterms:modified>
  <cp:revision>2</cp:revision>
  <dc:subject/>
  <dc:title>Lista de diapositivas de la mucosa intestinal</dc:title>
</cp:coreProperties>
</file>