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ONSTITUCIÓN</w:t>
        <w:br/>
        <w:t>DE LA ORGANIZACIÓN MUNDIAL DE LA SALUD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LOS ESTADOS partes en esta Constitución declaran, en conformidad con la Carta de las Naciones Unidas, que los siguientes principios son básicos para la felicidad, las relaciones armoniosas y la seguridad de todos los pueblos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La salud es un estado de completo bienestar físico, mental y social, y no solamente la ausencia de afecciones o enfermedades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El goce del grado máximo de salud que se pueda lograr es uno de los derechos fundamentales de todo ser humano sin distinción de raza, religión, ideología política o condición económica o social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La salud de todos los pueblos es una condición fundamental para lograr la paz y la seguridad, y depende de la más amplia cooperación de las personas y de los Estados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Los resultados alcanzados por cada Estado en el fomento y protección de la salud son valiosos para todos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La desigualdad de los diversos países en lo relativo al fomento de la salud y el control de las enfermedades, sobre todo las transmisibles, constituye un peligro común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El desarrollo saludable del niño es de importancia fundamental; la capacidad de vivir en armonía en un mundo que cambia constantemente es indispensable para este desarrollo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La extensión a todos los pueblos de los beneficios de los conocimientos médicos, psicológicos y afines es esencial para alcanzar el más alto grado de salud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Una opinión pública bien informada y una cooperación activa por parte del público son de importancia capital para el mejoramiento de la salud del pueblo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Los gobiernos tienen responsabilidad en la salud de sus pueblos, la cual sólo puede ser cumplida mediante la adopción de medidas sanitarias y sociales adecuadas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ACEPTANDO ESTOS PRINCIPIOS, con el fin de cooperar entre sí y con otras en el fomento y protección de la salud de todos los pueblos, las Partes Contratantes convienen en la presente Constitución y por este acto establecen la Organización Mundial de la Salud como organismo especializado de conformidad con los términos del artículo 57 de la Carta de las Naciones Unida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5:48:00Z</dcterms:created>
  <dc:creator>ines</dc:creator>
  <dc:description/>
  <dc:language>en-US</dc:language>
  <cp:lastModifiedBy>ines</cp:lastModifiedBy>
  <cp:lastPrinted>2005-07-21T17:57:00Z</cp:lastPrinted>
  <dcterms:modified xsi:type="dcterms:W3CDTF">2005-07-21T15:58:00Z</dcterms:modified>
  <cp:revision>1</cp:revision>
  <dc:subject/>
  <dc:title>CONSTITUCIÓN</dc:title>
</cp:coreProperties>
</file>