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UNIVERSIDAD DE CHILE</w:t>
      </w:r>
    </w:p>
    <w:p>
      <w:pPr>
        <w:pStyle w:val="TextBodyIndent"/>
        <w:rPr/>
      </w:pPr>
      <w:r>
        <w:rPr/>
        <w:t>FACULTAD DE MEDICINA</w:t>
      </w:r>
    </w:p>
    <w:p>
      <w:pPr>
        <w:pStyle w:val="TextBodyIndent"/>
        <w:rPr/>
      </w:pPr>
      <w:r>
        <w:rPr/>
        <w:t>ESCUELA DE TERAPIA OCUPACIONAL</w:t>
      </w:r>
    </w:p>
    <w:p>
      <w:pPr>
        <w:pStyle w:val="TextBodyIndent"/>
        <w:rPr/>
      </w:pPr>
      <w:r>
        <w:rPr/>
        <w:t>Modelos de Intervención en Niños y Adolescentes-200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Consentimiento Informado</w:t>
      </w:r>
    </w:p>
    <w:p>
      <w:pPr>
        <w:pStyle w:val="TextBodyIndent"/>
        <w:jc w:val="center"/>
        <w:rPr/>
      </w:pPr>
      <w:r>
        <w:rPr>
          <w:b/>
          <w:u w:val="single"/>
        </w:rPr>
        <w:t>para autorizar la participación de niño/a en un</w:t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Video educativo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left"/>
        <w:rPr/>
      </w:pPr>
      <w:r>
        <w:rPr/>
        <w:t>D./Dña ......................................................................................................, como representante del niño/a  ................................................................................... , manifiesto que  he sido informado/a por los/las estudiantes .………………………...............................................................................  , de los siguientes aspectos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rocedimient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left"/>
        <w:rPr/>
      </w:pPr>
      <w:r>
        <w:rPr/>
        <w:t>Se solicita mi consentimiento para que al niño/a se le aplique una Evaluación de Terapia Ocupacional, que consiste en: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Entrevista semiestructurada al niño/a y a mí, como cuidador/a principal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Observación clínica del desempeño global del niño/a en el juego, AVD, y actividades escolares (o pre-escolares) según corresponda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Aplicación de al menos un (1) Instrumento de Evaluación del Desarrollo, que consiste en pruebas motoras, de coordinación, cognitivas, de lenguaje, juego y de desempeño social, para valorar las habilidades que presenta el niño/a, respecto de las esperadas para su grupo de edad.</w:t>
      </w:r>
    </w:p>
    <w:p>
      <w:pPr>
        <w:pStyle w:val="TextBodyIndent"/>
        <w:ind w:left="708" w:hanging="0"/>
        <w:jc w:val="left"/>
        <w:rPr/>
      </w:pPr>
      <w:r>
        <w:rPr/>
        <w:t xml:space="preserve">Esta evaluación será realizada por estudiantes de 4º año de la carrera de Terapia Ocupacional de la Universidad de Chile y será </w:t>
      </w:r>
      <w:r>
        <w:rPr>
          <w:b/>
        </w:rPr>
        <w:t>registrada en video</w:t>
      </w:r>
      <w:r>
        <w:rPr/>
        <w:t>, con fines</w:t>
      </w:r>
      <w:r>
        <w:rPr>
          <w:b/>
        </w:rPr>
        <w:t xml:space="preserve"> exclusivamente </w:t>
      </w:r>
      <w:r>
        <w:rPr/>
        <w:t>docente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360"/>
        <w:rPr>
          <w:b/>
          <w:b/>
        </w:rPr>
      </w:pPr>
      <w:r>
        <w:rPr>
          <w:b/>
        </w:rPr>
        <w:t>Beneficios</w:t>
      </w:r>
    </w:p>
    <w:p>
      <w:pPr>
        <w:pStyle w:val="TextBodyIndent"/>
        <w:ind w:left="0" w:firstLine="360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rPr/>
      </w:pPr>
      <w:r>
        <w:rPr/>
        <w:t>Los beneficios que el niño/a obtienen de esta participación, es contar con un informe escrito de dicha evaluación del desarrollo, en un plazo máximo de 1 mes posterior a la fecha de realización de la actividad, con las observaciones de los Docentes a cargo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Riesgos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rPr/>
      </w:pPr>
      <w:r>
        <w:rPr/>
        <w:t>Los riesgos y complicaciones  más relevantes que pueden presentarse son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Cansancio, puesto que la evaluación podría tomar un tiempo mínimo de 30 minutos y un tiempo máximo de 90 minutos.</w:t>
      </w:r>
    </w:p>
    <w:p>
      <w:pPr>
        <w:pStyle w:val="TextBodyIndent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Molestias, por disponer de un espacio amplio y tranquilo durante este tiempo para la realización de la grabación.</w:t>
      </w:r>
    </w:p>
    <w:p>
      <w:pPr>
        <w:pStyle w:val="TextBodyIndent"/>
        <w:tabs>
          <w:tab w:val="clear" w:pos="708"/>
          <w:tab w:val="left" w:pos="1440" w:leader="none"/>
        </w:tabs>
        <w:ind w:left="14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Eventualmente, algún golpe o caída, durante la realización de las pruebas motoras, por lo que se insiste en la necesidad de un espacio amplio y seguro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left="720" w:hanging="0"/>
        <w:rPr/>
      </w:pPr>
      <w:r>
        <w:rPr/>
        <w:t>Antes de firmar este consentimiento, si desea que le facilitemos más información o tiene cualquier duda, no tenga reparos en preguntarnos.  Le atenderemos con mucho gusto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b/>
        </w:rPr>
        <w:t xml:space="preserve">DECLARO </w:t>
      </w:r>
      <w:r>
        <w:rPr/>
        <w:t xml:space="preserve"> que todas mis dudas  y preguntas han sido convenientemente aclaradas y que he comprendido toda la información que se me ha proporcionado.  Por ello, en pleno uso de mis facultades mentales  y </w:t>
      </w:r>
      <w:r>
        <w:rPr>
          <w:u w:val="single"/>
        </w:rPr>
        <w:t>libremente</w:t>
      </w:r>
      <w:r>
        <w:rPr/>
        <w:t xml:space="preserve">, doy mi </w:t>
      </w:r>
      <w:r>
        <w:rPr>
          <w:b/>
        </w:rPr>
        <w:t>CONSENTIMIENTO</w:t>
      </w:r>
      <w:r>
        <w:rPr/>
        <w:t xml:space="preserve">  a los estudiantes, para que se realice la actividad de evaluación descrita.</w:t>
      </w:r>
    </w:p>
    <w:p>
      <w:pPr>
        <w:pStyle w:val="TextBodyIndent"/>
        <w:ind w:left="72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UEDO RETIRAR ESTE CONSENTIMIENTO CUANDO LO DESE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ombre y Firma del representante del niño/a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ombre y Firma de los estudiantes participa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uede solicitar más información a los teléfon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udiante 1 …………………………………………………………………</w:t>
      </w:r>
    </w:p>
    <w:p>
      <w:pPr>
        <w:pStyle w:val="Normal"/>
        <w:jc w:val="both"/>
        <w:rPr/>
      </w:pPr>
      <w:r>
        <w:rPr/>
        <w:t>Estudiante 2 …………………………………………………………………</w:t>
      </w:r>
    </w:p>
    <w:p>
      <w:pPr>
        <w:pStyle w:val="Normal"/>
        <w:jc w:val="both"/>
        <w:rPr/>
      </w:pPr>
      <w:r>
        <w:rPr/>
        <w:t>Profesora Encargada de la actividad :  Paula Soto R.  978 63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cha: .......................................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14:00Z</dcterms:created>
  <dc:creator>Laura</dc:creator>
  <dc:description/>
  <cp:keywords/>
  <dc:language>en-US</dc:language>
  <cp:lastModifiedBy>Laura</cp:lastModifiedBy>
  <dcterms:modified xsi:type="dcterms:W3CDTF">2007-04-16T16:14:00Z</dcterms:modified>
  <cp:revision>6</cp:revision>
  <dc:subject/>
  <dc:title>MINISTERIO DE SALUD</dc:title>
</cp:coreProperties>
</file>