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Análisis de Lectur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685800</wp:posOffset>
                </wp:positionV>
                <wp:extent cx="7313930" cy="750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750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540" w:hanging="540"/>
                              <w:rPr>
                                <w:rFonts w:ascii="Verdana" w:hAnsi="Verdana" w:cs="Verdan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0"/>
                                <w:szCs w:val="40"/>
                              </w:rPr>
                              <w:t>Definiciones: elementos comunes. Amplitud del término. Dimens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540" w:hanging="540"/>
                              <w:rPr>
                                <w:rFonts w:ascii="Verdana" w:hAnsi="Verdana" w:cs="Verdan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0"/>
                                <w:szCs w:val="40"/>
                              </w:rPr>
                              <w:t>Orquestación: significado del término en C de O; sugerencias de otras metáforas. Estrategias. Diferencias género. Alteració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540" w:hanging="540"/>
                              <w:rPr>
                                <w:rFonts w:ascii="Verdana" w:hAnsi="Verdana" w:cs="Verdan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0"/>
                                <w:szCs w:val="40"/>
                              </w:rPr>
                              <w:t>Perspectiva: desarrollo histórico. Percepción uso del tiempo. Factores que influyen en organización de rutinas. Estudios sobre el te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540" w:hanging="540"/>
                              <w:rPr>
                                <w:rFonts w:ascii="Verdana" w:hAnsi="Verdana" w:cs="Verdan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0"/>
                                <w:szCs w:val="40"/>
                              </w:rPr>
                              <w:t>Perspectivas descritas. Alter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540" w:hanging="540"/>
                              <w:rPr>
                                <w:rFonts w:ascii="Verdana" w:hAnsi="Verdana" w:cs="Verdana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40"/>
                                <w:szCs w:val="40"/>
                              </w:rPr>
                              <w:t>Equilibrio y organización: relación de conceptos de adaptación y equilibrio en C de O. Equilibrio vs desequilibrio. Estudios de patrones ocupaci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590.6pt;mso-wrap-distance-left:9.05pt;mso-wrap-distance-right:9.05pt;mso-wrap-distance-top:0pt;mso-wrap-distance-bottom:0pt;margin-top:5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540" w:hanging="540"/>
                        <w:rPr>
                          <w:rFonts w:ascii="Verdana" w:hAnsi="Verdana" w:cs="Verdan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0"/>
                          <w:szCs w:val="40"/>
                        </w:rPr>
                        <w:t>Definiciones: elementos comunes. Amplitud del término. Dimens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540" w:hanging="540"/>
                        <w:rPr>
                          <w:rFonts w:ascii="Verdana" w:hAnsi="Verdana" w:cs="Verdan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0"/>
                          <w:szCs w:val="40"/>
                        </w:rPr>
                        <w:t>Orquestación: significado del término en C de O; sugerencias de otras metáforas. Estrategias. Diferencias género. Alteració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540" w:hanging="540"/>
                        <w:rPr>
                          <w:rFonts w:ascii="Verdana" w:hAnsi="Verdana" w:cs="Verdan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0"/>
                          <w:szCs w:val="40"/>
                        </w:rPr>
                        <w:t>Perspectiva: desarrollo histórico. Percepción uso del tiempo. Factores que influyen en organización de rutinas. Estudios sobre el te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540" w:hanging="540"/>
                        <w:rPr>
                          <w:rFonts w:ascii="Verdana" w:hAnsi="Verdana" w:cs="Verdan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0"/>
                          <w:szCs w:val="40"/>
                        </w:rPr>
                        <w:t>Perspectivas descritas. Altera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540" w:hanging="540"/>
                        <w:rPr>
                          <w:rFonts w:ascii="Verdana" w:hAnsi="Verdana" w:cs="Verdana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40"/>
                          <w:szCs w:val="40"/>
                        </w:rPr>
                        <w:t>Equilibrio y organización: relación de conceptos de adaptación y equilibrio en C de O. Equilibrio vs desequilibrio. Estudios de patrones ocupa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6:23:00Z</dcterms:created>
  <dc:creator>terapia</dc:creator>
  <dc:description/>
  <dc:language>en-US</dc:language>
  <cp:lastModifiedBy>terapia</cp:lastModifiedBy>
  <dcterms:modified xsi:type="dcterms:W3CDTF">2007-04-17T16:24:00Z</dcterms:modified>
  <cp:revision>1</cp:revision>
  <dc:subject/>
  <dc:title>Análisis de Lecturas</dc:title>
</cp:coreProperties>
</file>