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Verdana; Arial" w:ascii="Verdana; Arial" w:hAnsi="Verdana; Arial"/>
        </w:rPr>
        <w:t xml:space="preserve">Infecciones respiratorias por VRS y adenovirus en Chile: </w:t>
        <w:br/>
        <w:t>qué hemos aprendido en 14 años de vigilancia epidemiológica</w:t>
      </w:r>
    </w:p>
    <w:p>
      <w:pPr>
        <w:pStyle w:val="Normal"/>
        <w:jc w:val="right"/>
        <w:rPr/>
      </w:pPr>
      <w:r>
        <w:rPr>
          <w:rFonts w:cs="Verdana; Arial" w:ascii="Verdana; Arial" w:hAnsi="Verdana; Arial"/>
        </w:rPr>
        <w:t>Dra. María Angélica Palomino*</w:t>
        <w:br/>
        <w:t>Dr. Luis Fidel Avendaño**</w:t>
      </w:r>
      <w:r>
        <w:rPr/>
        <w:t xml:space="preserve"> </w:t>
      </w:r>
    </w:p>
    <w:p>
      <w:pPr>
        <w:pStyle w:val="Normal"/>
        <w:jc w:val="right"/>
        <w:rPr>
          <w:rFonts w:ascii="Verdana; Arial" w:hAnsi="Verdana; Arial" w:cs="Verdana; Arial"/>
        </w:rPr>
      </w:pPr>
      <w:r>
        <w:rPr>
          <w:rFonts w:cs="Verdana; Arial" w:ascii="Verdana; Arial" w:hAnsi="Verdana; Arial"/>
        </w:rPr>
        <w:t xml:space="preserve">*Departamento de Pediatría Campus Norte Facultad de Medicina Universidad de Chile. </w:t>
        <w:br/>
        <w:t>Unidad de Enfermedades Respiratorias Pediátricas Hospital Roberto del Río</w:t>
      </w:r>
    </w:p>
    <w:p>
      <w:pPr>
        <w:pStyle w:val="Normal"/>
        <w:jc w:val="right"/>
        <w:rPr/>
      </w:pPr>
      <w:r>
        <w:rPr>
          <w:rFonts w:cs="Verdana; Arial" w:ascii="Verdana; Arial" w:hAnsi="Verdana; Arial"/>
        </w:rPr>
        <w:t>**ICBM Programa de Virología. Facultad e Medicina Norte. Universidad de Chile</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StrongEmphasis"/>
          <w:rFonts w:cs="Verdana; Arial" w:ascii="Verdana; Arial" w:hAnsi="Verdana; Arial"/>
        </w:rPr>
        <w:t>Importancia.</w:t>
      </w:r>
      <w:r>
        <w:rPr>
          <w:rFonts w:cs="Verdana; Arial" w:ascii="Verdana; Arial" w:hAnsi="Verdana; Arial"/>
        </w:rPr>
        <w:t xml:space="preserve"> </w:t>
        <w:br/>
        <w:t xml:space="preserve">Las infecciones respiratorias agudas representan un problema prioritario de salud en todo el mundo. Tienen gran impacto en la morbimortalidad infantil 1,2 y del adulto 3,4. En países de clima templado su frecuencia aumenta durante los meses fríos, recargando los sistemas de atención de salud, tanto ambulatorios como hospitalarios 5,6,7. Las infecciones respiratorias agudas bajas (IRAB) – que incluyen neumonías, síndrome bronquial obstructivo y bronquiolitis entre otras – representan la primera causa de hospitalización y de mortalidad infantil tardía. Diversos estudios han asociado las IRAB infantiles con virus respiratorios y las causadas por virus respiratorio sincicial (VRS) y adenovirus (ADV) adquieren especial relevancia por sus consecuencias individuales y comunitarias 8 – 19. </w:t>
      </w:r>
    </w:p>
    <w:p>
      <w:pPr>
        <w:pStyle w:val="Normal"/>
        <w:rPr/>
      </w:pPr>
      <w:r>
        <w:rPr>
          <w:rStyle w:val="StrongEmphasis"/>
          <w:rFonts w:cs="Verdana; Arial" w:ascii="Verdana; Arial" w:hAnsi="Verdana; Arial"/>
        </w:rPr>
        <w:t>Patogenia general.</w:t>
        <w:br/>
      </w:r>
      <w:r>
        <w:rPr>
          <w:rFonts w:cs="Verdana; Arial" w:ascii="Verdana; Arial" w:hAnsi="Verdana; Arial"/>
        </w:rPr>
        <w:t xml:space="preserve">El gran impacto de las infecciones virales se explica por dos hechos patogénicos básicos: la gran multiplicidad de agentes etiológicos y su alta contagiosidad. La tecnología actual permite diagnosticar rápidamente los virus involucrados, e incluso posibilita avanzar en su caracterización molecular, permitiendo definir las cepas prevalentes y su potencial virulencia 20-24. Si bien no está claramente establecida la relación entre sero/genotipo viral y severidad clínica, la forma de presentación epidemiológica pareciera depender de la emergencia de cepas variantes, como ocurre con virus influenza y, recientemente, con el coronavirus SARS 25-30,31,32. En la </w:t>
      </w:r>
      <w:hyperlink r:id="rId2">
        <w:r>
          <w:rPr>
            <w:rStyle w:val="InternetLink"/>
            <w:rFonts w:cs="Verdana; Arial" w:ascii="Verdana; Arial" w:hAnsi="Verdana; Arial"/>
            <w:b/>
          </w:rPr>
          <w:t>Tabla 1</w:t>
        </w:r>
      </w:hyperlink>
      <w:r>
        <w:rPr>
          <w:rFonts w:cs="Verdana; Arial" w:ascii="Verdana; Arial" w:hAnsi="Verdana; Arial"/>
        </w:rPr>
        <w:t xml:space="preserve"> se muestran los agentes virales que afectan preferentemente al aparato respiratorio, considerando que otros virus también pueden comprometer el aparato respiratorio como parte de un cuadro general (sarampión, varicela, enterovirus, CMV, etc.). Como la mucosa respiratoria constituye la puerta de entrada y el órgano blanco de la infección, el período de incubación es muy corto y hay gran excreción de virus a través de las secreciones respiratorias, facilitando su transmisión por vía aérea y/o por depósito de ellas en el medio ambiente cercano, como manos, ropa, muebles, etc. En este sentido, la eficiencia de la transmisión depende en parte de la estabilidad del virus: mientras el VRS permanece viable por algunas horas, los adenovirus lo pueden hacer por días y semanas.33</w:t>
      </w:r>
    </w:p>
    <w:p>
      <w:pPr>
        <w:pStyle w:val="Normal"/>
        <w:jc w:val="center"/>
        <w:rPr/>
      </w:pPr>
      <w:r>
        <w:rPr>
          <w:rStyle w:val="StrongEmphasis"/>
          <w:rFonts w:cs="Verdana; Arial" w:ascii="Verdana; Arial" w:hAnsi="Verdana; Arial"/>
        </w:rPr>
        <w:t>Tabla 1. Virus asociados a Infecciones respiratorias agudas</w:t>
      </w:r>
      <w:r>
        <w:rPr/>
        <w:t xml:space="preserve"> </w:t>
      </w:r>
    </w:p>
    <w:tbl>
      <w:tblPr>
        <w:tblW w:w="8040" w:type="dxa"/>
        <w:jc w:val="center"/>
        <w:tblInd w:w="0" w:type="dxa"/>
        <w:tblLayout w:type="fixed"/>
        <w:tblCellMar>
          <w:top w:w="0" w:type="dxa"/>
          <w:left w:w="0" w:type="dxa"/>
          <w:bottom w:w="0" w:type="dxa"/>
          <w:right w:w="0" w:type="dxa"/>
        </w:tblCellMar>
      </w:tblPr>
      <w:tblGrid>
        <w:gridCol w:w="4410"/>
        <w:gridCol w:w="3630"/>
      </w:tblGrid>
      <w:tr>
        <w:trPr/>
        <w:tc>
          <w:tcPr>
            <w:tcW w:w="4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3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4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Rinovirus</w:t>
              <w:br/>
            </w:r>
          </w:p>
        </w:tc>
        <w:tc>
          <w:tcPr>
            <w:tcW w:w="3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ás de 100 serotipos</w:t>
            </w:r>
          </w:p>
        </w:tc>
      </w:tr>
      <w:tr>
        <w:trPr/>
        <w:tc>
          <w:tcPr>
            <w:tcW w:w="4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rona virus</w:t>
            </w:r>
          </w:p>
        </w:tc>
        <w:tc>
          <w:tcPr>
            <w:tcW w:w="3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 serotipos afectan a humanos</w:t>
            </w:r>
          </w:p>
        </w:tc>
      </w:tr>
      <w:tr>
        <w:trPr/>
        <w:tc>
          <w:tcPr>
            <w:tcW w:w="4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RS Metapneumovirus</w:t>
            </w:r>
          </w:p>
        </w:tc>
        <w:tc>
          <w:tcPr>
            <w:tcW w:w="3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ubgrupos A y B, lineajes, serotipos</w:t>
            </w:r>
          </w:p>
        </w:tc>
      </w:tr>
      <w:tr>
        <w:trPr/>
        <w:tc>
          <w:tcPr>
            <w:tcW w:w="4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enovirus</w:t>
            </w:r>
          </w:p>
        </w:tc>
        <w:tc>
          <w:tcPr>
            <w:tcW w:w="3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Arial" w:hAnsi="Verdana; Arial" w:cs="Verdana; Arial"/>
              </w:rPr>
            </w:pPr>
            <w:r>
              <w:rPr>
                <w:rFonts w:cs="Verdana; Arial" w:ascii="Verdana; Arial" w:hAnsi="Verdana; Arial"/>
              </w:rPr>
              <w:t>51 serotipos, muchos genotipos</w:t>
            </w:r>
          </w:p>
        </w:tc>
      </w:tr>
      <w:tr>
        <w:trPr/>
        <w:tc>
          <w:tcPr>
            <w:tcW w:w="4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fluenza</w:t>
            </w:r>
          </w:p>
        </w:tc>
        <w:tc>
          <w:tcPr>
            <w:tcW w:w="3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 , B (variantes) y C</w:t>
            </w:r>
          </w:p>
        </w:tc>
      </w:tr>
      <w:tr>
        <w:trPr/>
        <w:tc>
          <w:tcPr>
            <w:tcW w:w="4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influenza</w:t>
            </w:r>
          </w:p>
        </w:tc>
        <w:tc>
          <w:tcPr>
            <w:tcW w:w="3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Arial" w:hAnsi="Verdana; Arial" w:cs="Verdana; Arial"/>
              </w:rPr>
            </w:pPr>
            <w:r>
              <w:rPr>
                <w:rFonts w:cs="Verdana; Arial" w:ascii="Verdana; Arial" w:hAnsi="Verdana; Arial"/>
              </w:rPr>
              <w:t>SI1,2, 3 y ¿4?</w:t>
            </w:r>
          </w:p>
        </w:tc>
      </w:tr>
    </w:tbl>
    <w:p>
      <w:pPr>
        <w:pStyle w:val="Normal"/>
        <w:jc w:val="right"/>
        <w:rPr/>
      </w:pPr>
      <w:r>
        <w:rPr/>
      </w:r>
    </w:p>
    <w:p>
      <w:pPr>
        <w:pStyle w:val="Normal"/>
        <w:rPr>
          <w:rFonts w:ascii="Verdana; Arial" w:hAnsi="Verdana; Arial" w:cs="Verdana; Arial"/>
        </w:rPr>
      </w:pPr>
      <w:r>
        <w:rPr>
          <w:rFonts w:cs="Verdana; Arial" w:ascii="Verdana; Arial" w:hAnsi="Verdana; Arial"/>
        </w:rPr>
        <w:br/>
        <w:t xml:space="preserve">Los virus respiratorios pueden comprometer diferentes niveles del aparato respiratorio, aunque algunos muestran cierta preferencia por algunas localizaciones. Habitualmente difunden por varios órganos, lo que facilita el diagnóstico clínico y la toma de muestra para diagnóstico específico. Además, la ausencia de una “flora viral normal” permite extrapolar hallazgos etiológicos del tracto superior a otras localizaciones, lo que no es posible al investigar etiología bacteriana. Las infecciones respiratorias se describen como “altas” (resfríos, otitis, faringitis, laringitis, etc) o bajas (bronquitis obstructiva, bronquiolitis, neumonías, etc) según la localización predominante de la infección. Desde el punto de vista de la sintomatología, el rango varía desde casos leves hasta severos o de curso fatal, existiendo siempre una importante proporción de casos subclínicos, que contribuyen a la propagación de la infección. Los virus más comúnmente asociados a IRAB en el niño son 4: VRS, adenovirus, influenza y parainfluenza. </w:t>
      </w:r>
    </w:p>
    <w:p>
      <w:pPr>
        <w:pStyle w:val="Normal"/>
        <w:jc w:val="both"/>
        <w:rPr/>
      </w:pPr>
      <w:r>
        <w:rPr>
          <w:rStyle w:val="StrongEmphasis"/>
          <w:rFonts w:cs="Verdana; Arial" w:ascii="Verdana; Arial" w:hAnsi="Verdana; Arial"/>
        </w:rPr>
        <w:t>Metódica.</w:t>
      </w:r>
      <w:r>
        <w:rPr>
          <w:rFonts w:cs="Verdana; Arial" w:ascii="Verdana; Arial" w:hAnsi="Verdana; Arial"/>
        </w:rPr>
        <w:t xml:space="preserve"> </w:t>
        <w:br/>
        <w:t>En 1988 iniciamos en el Hospital Roberto del Río una vigilancia de las IRAS bajas con el objeto de definir la participación de cuatro virus respiratorios en su génesis, como contribución a optimizar su manejo clínico y epidemiológico. Seleccionamos un cuadro respiratorio de importancia por la severidad clínica más que por frecuencia, la IRA baja. Luego, escogimos casos “hospitalizados” por dicha patología, lo que arbitrariamente delimita un grado de severidad e incluye síndrome bronquial obstructivo, bronquiolitis, neumonía, neumonitis, bronconeumonia, etc. Para hacerlos representativos de la comunidad se enrolaron sólo lactantes menores de dos años, previamente sanos, con cuadro de evolución no mayor de 5 días. Se excluyeron de la vigilancia aquellos portadores de alguna patología crónica metabólica, neurológica, pulmonar o cardíaca, los nacidos con peso inferior a 2500 gramos y los hospitalizados previamente por cualquier causa. Se enrolan entre 15 y 50 casos mensuales, reuniendo entre 330 y 500 casos anuales, lo que corresponde a prácticamente todos los casos hospitalizados por IRAB en temporadas cálidas y uno cada dos a tres casos en épocas frías. No hay un cuadro clínico patognomónico de infección viral, e incluso los hallazgos radiológicos y hematológicos no permiten hacer un diagnóstico diferencial claro entre etiología viral y bacteriana 10,11,15. En consecuencia, el diagnóstico etiológico se hace mediante exámenes de laboratorio específicos, a partir de una muestra de aspirado nasofaríngeo, que se transporta al laboratorio en frío 16. Durante los días de semana las muestras se procesan inmediatamente, pero durante los fines de semana la muestra se mantiene a 4º C hasta el lunes. Para el diagnóstico virológico rutinario hemos utilizado técnicas de aislamiento en cultivo celular e inmunofluorescencia indirecta (IFI). La inmunofluorescencia ha sido de gran utilidad en diagnóstico de los virus respiratorios mencionados y la gran ventaja es su buena aplicabilidad en laboratorios generales, no obstante requiere de gente con experiencia; su costo es inferior a muchos exámenes habituales. Su sensibilidad es muy buena para VRS (90%), algo menor que para influenza y parainfluenza, pero para adenovirus no supera el 50%. 35,36. El aislamiento viral es indispensable para el estudio y caracterización de las cepas prevalentes, pero tiene el inconveniente de requerir un laboratorio virológico. En nuestra vigilancia se inoculan dos líneas celulares: HEp-2 para aislamiento de VRS, adenovirus y parainfluenza y MDCK para virus influenza. Luego de la inoculación se observan los cultivos por 7 días en busca de efecto citopático (ECP) y la presencia de virus se confirma mediante IFI de los cultivos con o sin ECP 11,12,35.</w:t>
        <w:br/>
        <w:t>A continuación se analizan con mayor detalle dos virus que tienen gran importancia en la etiología de las IRAB, por la frecuencia o severidad que pueden adquirir: VRS y adenovirus.</w:t>
      </w:r>
    </w:p>
    <w:p>
      <w:pPr>
        <w:pStyle w:val="Normal"/>
        <w:jc w:val="center"/>
        <w:rPr/>
      </w:pPr>
      <w:r>
        <w:rPr>
          <w:rStyle w:val="StrongEmphasis"/>
          <w:rFonts w:cs="Verdana; Arial" w:ascii="Verdana; Arial" w:hAnsi="Verdana; Arial"/>
        </w:rPr>
        <w:t xml:space="preserve">Virus respiratorio sincicial </w:t>
      </w:r>
    </w:p>
    <w:p>
      <w:pPr>
        <w:pStyle w:val="Normal"/>
        <w:rPr/>
      </w:pPr>
      <w:r>
        <w:rPr>
          <w:rStyle w:val="StrongEmphasis"/>
          <w:rFonts w:cs="Verdana; Arial" w:ascii="Verdana; Arial" w:hAnsi="Verdana; Arial"/>
        </w:rPr>
        <w:t>Estructura.</w:t>
      </w:r>
      <w:r>
        <w:rPr>
          <w:rFonts w:cs="Verdana; Arial" w:ascii="Verdana; Arial" w:hAnsi="Verdana; Arial"/>
        </w:rPr>
        <w:t xml:space="preserve"> </w:t>
        <w:br/>
        <w:t>El VRS humano pertenece a la familia Paramixoviridae, género Pneumovirus, y está conformado por una hebra de ARN de polaridad negativa, de 15.300 pares de bases, que codifica 10 proteínas. Entre las 8 proteínas estructurales se destacan la ARN polimerasa L y las glicoproteínas F y G en el manto. Existen variaciones antigénicas en varias proteínas, especialmente en la G, distinguiéndose dos grupos de VRS (A y B) y variantes genómicas (lineajes, genotipos), cuya significación clínica y epidemiológica es objeto de múltiples estudios. Existen VRS que afectan animales, bovino, ovino, caprino y pavos, pero no se transmiten al hombre 28,30,34,37,38.</w:t>
      </w:r>
    </w:p>
    <w:p>
      <w:pPr>
        <w:pStyle w:val="Normal"/>
        <w:rPr/>
      </w:pPr>
      <w:r>
        <w:rPr>
          <w:rStyle w:val="StrongEmphasis"/>
          <w:rFonts w:cs="Verdana; Arial" w:ascii="Verdana; Arial" w:hAnsi="Verdana; Arial"/>
        </w:rPr>
        <w:t>Diagnóstico.</w:t>
      </w:r>
      <w:r>
        <w:rPr>
          <w:rFonts w:cs="Verdana; Arial" w:ascii="Verdana; Arial" w:hAnsi="Verdana; Arial"/>
        </w:rPr>
        <w:t xml:space="preserve"> </w:t>
        <w:br/>
        <w:t>Actualmente hay muchas técnicas disponibles y su elección depende de los objetivos. La IFI o ELISA, que habitualmente utilizan anticuerpos monoclonales contra las proteínas F y/o G del manto, son más sensibles, rápidas y aplicables que el cultivo y se recomiendan para estudios clínicos y epidemiológicos. El aislamiento en cultivo celular permite recuperar cepas para estudios de caracterización molecular. La reacción de polimerasa en cadena (RT-PCR) tiene mejor sensibilidad que las anteriores, y se usa preferentemente en investigación. La determinación de anticuerpos séricos - hecha con neutralización o ELISA y antiguamente con fijación del complemento - no está disponible salvo para fines de investigación. Las técnicas habituales descritas no son suficientemente sensibles para estudiar infección por VRS en adultos, por lo que se recomienda recurrir a RT-PCR y serología 3,4,34</w:t>
      </w:r>
    </w:p>
    <w:p>
      <w:pPr>
        <w:pStyle w:val="Normal"/>
        <w:rPr/>
      </w:pPr>
      <w:r>
        <w:rPr>
          <w:rStyle w:val="StrongEmphasis"/>
          <w:rFonts w:cs="Verdana; Arial" w:ascii="Verdana; Arial" w:hAnsi="Verdana; Arial"/>
        </w:rPr>
        <w:t>Epidemiología.</w:t>
      </w:r>
      <w:r>
        <w:rPr>
          <w:rFonts w:cs="Verdana; Arial" w:ascii="Verdana; Arial" w:hAnsi="Verdana; Arial"/>
        </w:rPr>
        <w:t xml:space="preserve"> </w:t>
        <w:br/>
        <w:t>La infección por VRS es de distribución mundial. En los países de clima templado, como Chile, se presenta todos los años en las estaciones frías (</w:t>
      </w:r>
      <w:hyperlink r:id="rId3">
        <w:r>
          <w:rPr>
            <w:rStyle w:val="InternetLink"/>
            <w:rFonts w:cs="Verdana; Arial" w:ascii="Verdana; Arial" w:hAnsi="Verdana; Arial"/>
            <w:b/>
            <w:b/>
            <w:color w:val="0000FF"/>
            <w:u w:val="single"/>
          </w:rPr>
          <w:t>Figura 1</w:t>
        </w:r>
      </w:hyperlink>
      <w:r>
        <w:rPr>
          <w:rFonts w:cs="Verdana; Arial" w:ascii="Verdana; Arial" w:hAnsi="Verdana; Arial"/>
        </w:rPr>
        <w:t xml:space="preserve"> y </w:t>
      </w:r>
      <w:hyperlink r:id="rId4">
        <w:r>
          <w:rPr>
            <w:rStyle w:val="InternetLink"/>
            <w:rFonts w:cs="Verdana; Arial" w:ascii="Verdana; Arial" w:hAnsi="Verdana; Arial"/>
            <w:b/>
          </w:rPr>
          <w:t>figura 2</w:t>
        </w:r>
      </w:hyperlink>
      <w:r>
        <w:rPr>
          <w:rFonts w:cs="Verdana; Arial" w:ascii="Verdana; Arial" w:hAnsi="Verdana; Arial"/>
        </w:rPr>
        <w:t>), mientras que en los climas tropicales, se observa preferentemente durante las estaciones lluviosas. El 50-68% de los niños se infecta con VRS durante el primer año de vida; al 2º cumpleaños virtualmente todos se han contagiado. Generalmente el virus es introducido al hogar por un escolar y se contagia el 45% de los menores de 1 año; la tasa de ataque en salas cunas es sobre el 90%. Las hospitalizaciones por IRAB son paralelas a las epidemias de VRS, que causan en esa situación el 75% de las bronquiolitis y el 50% de las neumonías en menores de 2 años. Las epidemias han sido definidas cuando la detección de VRS supera el 20% de los casos enrolados. La detección mensual de VRS oscila entre 14 y 88%, con epidemias entre mayo y septiembre que duran entre 3.5 y 6 meses 11,15,39,40. Desde 1994 hemos observado dos patrones de epidemias: altas-de inicio precoz y bajas-de inicio tardío, estas últimas asociados a la detección de VRS B42.</w:t>
      </w:r>
    </w:p>
    <w:p>
      <w:pPr>
        <w:pStyle w:val="Normal"/>
        <w:rPr/>
      </w:pPr>
      <w:r>
        <w:rPr>
          <w:rStyle w:val="StrongEmphasis"/>
          <w:rFonts w:cs="Verdana; Arial" w:ascii="Verdana; Arial" w:hAnsi="Verdana; Arial"/>
        </w:rPr>
        <w:t xml:space="preserve">Patogenia y cuadro clínico. </w:t>
      </w:r>
      <w:r>
        <w:rPr>
          <w:rFonts w:cs="Verdana; Arial" w:ascii="Verdana; Arial" w:hAnsi="Verdana; Arial"/>
        </w:rPr>
        <w:br/>
        <w:t>El hombre es el único reservorio de VRS. La transmisión es vía aérea, a través de aerosol o de secreciones depositadas en el ambiente. El virus puede sobrevivir algunas horas en el ambiente 34, especialmente en secreciones con contenido proteico. El período de incubación es 3 a 5 días y la excreción viral dura 1 a 21 días (promedio 6.7 días) en lactantes hospitalizados. El virus se replica en el epitelio de la nasofaringe y se disemina al tracto respiratorio inferior en 1 a 3 días, se produce necrosis y descamación del epitelio de las vías aéreas pequeñas, destrucción de cilios, edema y aumento de la producción de mucus. Hay obstrucción al flujo aéreo, que si es parcial produce hiperinsuflación y si es total determinan atelectasias, más frecuentemente subsegmentarias y en lóbulos superior derecho y medio. También pueden observarse áreas de infiltrado mononuclear intersticial, alveolar y consolidación. La reparación epitelial comienza al 3° o 4° día y los cilios reaparecen a los 15 días, lo que explica la evolución del el cuadro clínico característico de la bronquiolitis. Existe aumento del trabajo respiratorio, disminución de la compliance dinámica, aumento de la resistencia de la vía aérea, alteración en la relación ventilación/perfusión e hipoxemia; en los casos más graves puede observarse aumento de la pCO2 27, 34.</w:t>
        <w:br/>
        <w:t xml:space="preserve">La contribución real de la inmunidad mediada por anticuerpos o por células no está clara aún. Durante los primeros dos meses de la vida existe protección a la infección grave por VRS gracias a los anticuerpos maternos transmitidos pasivamente. Sin embargo, estos anticuerpos disminuyen gradualmente durante los primeros 6 meses de la vida, dejando al lactante entre los 2 y 4 meses desprotegido para enfrentar una infección por VRS. La inmunidad que deja es incompleta y hay reinfecciones, que habitualmente son menos severas. El rol de los anticuerpos en la protección es incierto, pues si bien se ha demostrado su acción protectora, la existencia de reinfecciones a lo largo de toda la vida argumenta en contra de su eficiencia. Las células epiteliales y macrófagos alveolares juegan un rol preponderante en la activación de la respuesta inmune celular después de una infección por VRS. Estas células secretan quemoquinas, citoquinas pro inflamatorias y mediadores, tales como IL-1, factor de necrosis tumoral alfa, IL-6, IL-8, proteína inflamatoria macrofágica (MIP-1 alfa) y RANTES. La liberación de estas sustancias es responsable, en parte, de la inflamación e hiperreactividad bronquial, además inducen migración de células inflamatorias en las vías aéreas y su activación. La inmunidad mediada por células es también importante en la recuperación de la enfermedad, ya que los inmunodeprimidos presentan una evolución más severa y excreción más prolongada del virus. Las células T producen mediadores pro inflamatorio de tipo Th1 y Th2. Las células Th1 secretan IL-2, interferón gama y linfotoxina, mientras que Th2 producen IL-4, IL-5, IL-6 e IL-13. La producción de IgE y eosinofilia es estimulada por IL-4 e IL-5. Cuando existe un desbalance en la respuesta Th1 y Th2, aparece mayor severidad de la enfermedad, aunque no existe clara evidencia de que las citoquinas de tipo Th2 estén aumentadas en la infección grave por VRS 31. 40. </w:t>
        <w:br/>
        <w:t>El VRS es capaz de producir desde infecciones respiratorias altas hasta bronquiolitis o neumonías. En nuestra población de niños menores de dos años del Área Norte de Santiago, estimamos un 2% de hospitalización debido a la infección por VRS 42; el 5.6% de los ingresos por esta causa requiere ventilación mecánica, correspondiendo a niños con enfermedades previas. La tasa de letalidad en lactantes previamente sanos hospitalizados en el Hospital Roberto del Río es de 0.1% 42 en 14 años de vigilancia epidemiológica y de todos los ingresos por neumonía en lactantes entre los años 1998 y 2000 esta fue cercana al 0.2%.</w:t>
      </w:r>
    </w:p>
    <w:p>
      <w:pPr>
        <w:pStyle w:val="Normal"/>
        <w:rPr/>
      </w:pPr>
      <w:r>
        <w:rPr>
          <w:rStyle w:val="StrongEmphasis"/>
          <w:rFonts w:cs="Verdana; Arial" w:ascii="Verdana; Arial" w:hAnsi="Verdana; Arial"/>
        </w:rPr>
        <w:t xml:space="preserve">Factores de riesgo de evolución severa. </w:t>
      </w:r>
      <w:r>
        <w:rPr>
          <w:rFonts w:cs="Verdana; Arial" w:ascii="Verdana; Arial" w:hAnsi="Verdana; Arial"/>
        </w:rPr>
        <w:br/>
        <w:t>Existen factores dependientes del huésped, de la cepa viral y del ambiente. Los factores dependientes del huésped son los que han sido clásicamente descritos: cardiopatías congénitas, displasia broncopulmonar (DBP), prematurez, inmunodeficientes y fibrosis quística. En una cohorte de 45 prematuros con DBP observamos una tasa de hospitalización por VRS de 21% en dos años de seguimiento 43. No se sabe por qué algunos niños sanos presentan mayor severidad. La edad es un factor importante. Un 25 a 40% de lactantes menores de 6 meses con primoinfección presenta IRA baja. El menor de 6 semanas puede presentar apneas 27. El sexo masculino, algunas razas y malnutrición se han asociado a mayor severidad 27, 34. Tampoco está claro si la infección severa por VRS identifica aquellos niños con función pulmonar disminuida al nacer o con predisposición genética a desarrollar asma. Existen variaciones antigénicas y genéticas del virus cuya significación clínica y epidemiológica está en estudio 21,23. No existiría diferencia de virulencia entre subtipos A y B 28. Entre los factores ambientales más importantes destacan el tabaquismo materno, en niños sanos o con factores de riesgo clásico 27. El hacinamiento, un mayor número de hermanos y una mayor cantidad de virus en secreción nasal se han asociado a mayor severidad. La temperatura y la contaminación ambiental (PM10) no han mostrado una asociación directa con severidad, siendo el factor más importante de la demanda de hospitalización por enfermedades respiratorias en lactantes la presencia de epidemias de VRS 39, 40.</w:t>
      </w:r>
    </w:p>
    <w:p>
      <w:pPr>
        <w:pStyle w:val="Normal"/>
        <w:rPr/>
      </w:pPr>
      <w:r>
        <w:rPr>
          <w:rStyle w:val="StrongEmphasis"/>
          <w:rFonts w:cs="Verdana; Arial" w:ascii="Verdana; Arial" w:hAnsi="Verdana; Arial"/>
        </w:rPr>
        <w:t xml:space="preserve">Tratamiento. </w:t>
      </w:r>
      <w:r>
        <w:rPr>
          <w:rFonts w:cs="Verdana; Arial" w:ascii="Verdana; Arial" w:hAnsi="Verdana; Arial"/>
        </w:rPr>
        <w:br/>
        <w:t xml:space="preserve">La bronquiolitis, definida como el primer episodio de sibilancias asociadas al VRS en lactantes, requiere de observación, hidratación y de mantención de una saturación de oxígeno sobre 94%. La oxigenación adecuada es de la mayor importancia, ya que pequeñas alteraciones en la relación ventilación/perfusión pueden producir grandes cambios en la saturación de oxígeno, lo que se explica por el perfil de la curva de disociación de la hemoglobina. La racionalidad para el tratamiento con broncodilatadores en la bronquiolitis aguda es limitada. La gran causa de la obstrucción bronquial es la descamación epitelial de los bronquiolos terminales y el infiltrado mononuclear. Los estudios de salbutamol no han mostrado utilidad excepto en niños asmáticos y portadores de displasia broncopulmonar 44,45,46. La adrenalina ha demostrado ser más efectiva: la medición de la resistencia pulmonar y de vía aérea superior ha permitido observar una mejoría en un tercio de los lactantes tratados con adrenalina en comparación con salbutamol 47, sin embargo, en niños intubados no se ha demostrado este beneficio 48. La resistencia de la vía aérea en lactantes está dada en igual proporción por la vía aérea superior e inferior; por lo tanto, el efecto positivo de adrenalina sobre el edema de la mucosa nasal podría explicar los resultados de algunos estudios 49,50,51,52,53. El uso de salbutamol ni adrenalina han permitido acortar la estadía hospitalaria 45,53, por lo cual no debieran ser utilizados en forma sistemática, sin embargo, adrenalina es capaz de disminuir la resistencia de la vía aérea y mejorar el score clínico en el corto plazo. Los pacientes más severamente obstruidos son los que mejor responden a esta terapia, por lo que parece prudente evaluar su respuesta, y si es favorable, ésta se puede mantener. Algunos autores proponen que un aseo nasal prolijo podría obtener los mismos beneficios sobre el score clínico que el utilizar nebulizaciones de adrenalina 54. Los anticolinérgicos no han demostrado ser útiles 44. </w:t>
        <w:br/>
        <w:t xml:space="preserve">No hay evidencias que avalen el uso sistemático de corticoides en bronquiolitis, excepto en asmáticos. Garrison demostró una menor estadía hospitalaria al utilizarlos, pero incluyó lactantes con sibilancias previas. Al considerar sólo los estudios con lactantes previamente sanos, este efecto benéfico desaparece 55. Shuh observó una reducción en las hospitalizaciones en el grupo tratado con dexametasona, pero este grupo incluyó pacientes con antecedentes de atopia, lo que invalida los resultados 56. La evolución posterior al alta no mejora sustancialmente al utilizar esteroides inhalatorios o antileucotrienos 57,58. </w:t>
        <w:br/>
        <w:t xml:space="preserve">La Academia Americana de Pediatría ha sugerido el uso de ribavirina en pacientes con riesgo clásico y enfermedad severa. La evidencia actual no apoya su uso sistemático, ya que es cara y su efecto benéfico no está claro. Los estudios son escasos y han demostrado disminuir los días de ventilación mecánica y hospitalización, pero no la mortalidad 58. </w:t>
        <w:br/>
        <w:t xml:space="preserve">El heliox es una mezcla gaseosa de helio (70%) y oxígeno (30%) de menor densidad que el aire y ha sido utilizado en enfermedades de tipo obstructivo. Un reciente estudio prospectivo, pero con controles históricos, demostró una mejoría en el score clínico en pacientes tratados 60; se requieren ensayos controlados para confirmar estos hallazgos. Las alteraciones cuali y cuantitativas en la producción de surfactante constituyen la base para probar su uso en bronquiolitis. Las evidencias existentes, aunque limitadas, demuestran una mejoría de la función pulmonar en las primeras horas de tratamiento 61. La DNAsa ha sido evaluada en lactantes con atelectasias masivas 62,63. A pesar de las medidas antes mencionadas, algunos niños requerirán ventilación mecánica, que es la máxima herramienta disponible y que ha influido en la disminución de la letalidad de la IRAB por VRS7. Hoy existen distintas alternativas, con experiencias diferentes entre los centros: ventilación mecánica convencional, no invasiva o alta frecuencia. Mientras no exista una vacuna, seguiremos recibiendo casos graves y tendremos que recurrir a las diferentes medidas terapéuticas, muchas de ellas de gran uso y dudosa utilidad 7,64,65. </w:t>
      </w:r>
    </w:p>
    <w:p>
      <w:pPr>
        <w:pStyle w:val="Normal"/>
        <w:rPr/>
      </w:pPr>
      <w:r>
        <w:rPr>
          <w:rStyle w:val="StrongEmphasis"/>
          <w:rFonts w:cs="Verdana; Arial" w:ascii="Verdana; Arial" w:hAnsi="Verdana; Arial"/>
        </w:rPr>
        <w:t xml:space="preserve">Hiperreactividad post viral. </w:t>
      </w:r>
      <w:r>
        <w:rPr>
          <w:rFonts w:cs="Verdana; Arial" w:ascii="Verdana; Arial" w:hAnsi="Verdana; Arial"/>
        </w:rPr>
        <w:br/>
        <w:t xml:space="preserve">Varios estudios de seguimiento de lactantes que cursaron una bronquiolitis han demostrado la recurrencia de episodios de sibilancias en algunos pacientes, especialmente durante le primer año después de la enfermedad y con persistencia de algunas alteraciones funcionales. Son muchos los factores que aparecen responsables de las sibilancias recurrentes. Aun no queda claro si estas secuelas se deben a la bronquiolitis misma o a una predisposición genética a desarrollar asma. Hay factores del huésped que podrían estar involucrados en las sibilancias recurrentes: disminución de la función pulmonar observada previo al desarrollo de la enfermedad, tabaquismo pasivo, predisposición atópica y la respuesta de IgE específica anti VRS. Casi todas las infecciones virales inducen un estado de hiperreactividad en individuos normales; si se presenta en un niño asmático, la agresión viral produce un nivel de obstrucción mayor. Esta hiperreactividad se presenta durante la infección y hasta 7 semanas después, retornado a su nivel normal muchos pacientes. En niños hospitalizados por esta causa se observó mayor riesgo de sibilancias y asma hasta los 13 años; sin embargo, esta relación desaparece a esa edad, pasando a tener importancia la asociación con tabaquismo pasivo 66. Se ha demostrado que niños que desarrollaron asma 7 años después de una infección grave por VRS eran más frecuentemente atópicos 67. La asociación entre virus y sibilancias es multifactorial, con una interacción entre el sistema inmune y el desarrollo de inflamación complejo. </w:t>
      </w:r>
    </w:p>
    <w:p>
      <w:pPr>
        <w:pStyle w:val="Normal"/>
        <w:rPr/>
      </w:pPr>
      <w:r>
        <w:rPr>
          <w:rStyle w:val="StrongEmphasis"/>
          <w:rFonts w:cs="Verdana; Arial" w:ascii="Verdana; Arial" w:hAnsi="Verdana; Arial"/>
        </w:rPr>
        <w:t xml:space="preserve">Prevención. </w:t>
      </w:r>
      <w:r>
        <w:rPr>
          <w:rFonts w:cs="Verdana; Arial" w:ascii="Verdana; Arial" w:hAnsi="Verdana; Arial"/>
        </w:rPr>
        <w:br/>
        <w:t>El aislamiento relativo de los niños en riesgo de evolución más severa y el lavado de manos son las medidas de prevención relativamente efectivas disponibles en la actualidad. La gravedad de la infección se relaciona inversamente con la tasa de anticuerpos neutralizantes. La inmunoglobulina endovenosa específica anti VRS demostró disminuir la tasa de hospitalización en prematuros con y sin displasia broncopulmonar, pero tiene la desventaja de la administración endovenosa prolongada y la consecuente sobrecarga de volumen. El desarrollo y uso de anticuerpos monoclonales anti VRS (Palivizumab®) ha logró reducir la tasa de hospitalización en un 55% en 1502 prematuros con y sin DBP y permitió reducir los días de hospitalización, de oxigenoterapia y de estadía en unidades de cuidados intensivos. No se ha logrado demostrar un efecto sobre la mortalidad 68. Palivizumab® neutraliza al VRS e inhibe la fusión del virus a la célula epitelial. Es bien tolerado y con escasos efectos colaterales. La Academia Americana de Pediatría recomienda su uso en prematuros menores de 32 semanas y portadores de DBP menores de 2 años que hayan recibido tratamiento por su displasia en los últimos 6 meses 69. Se indica vía intramuscular en dosis de 15 mg/kg mensual, durante la temporada de VRS: en Chile entre Mayo y Septiembre. Dado su alto costo, es necesario considerar el número necesario de pacientes a tratar (NNT) al momento de tomar decisiones locales. En el caso del Palivizumab®se requiere tratar 16 casos para evitar que uno de ellos sea hospitalizado. Vacuna: los intentos por crear una vacuna efectiva y segura han sido difíciles por la débil respuesta inmune en recién nacidos y lactantes pequeños, la supresión de la respuesta inmune por los anticuerpos maternos circulantes y la experiencia con la vacuna inactivada probada en los años 60 que se asoció a una infección natural más severa en lactantes. La explicación más aceptada de este hecho es el desbalance entre la respuesta de tipo Th1 y Th2. Hasta el momento no disponemos de una vacuna para la prevención de la IRAB por VRS, sin embargo se han estudiado vacunas de subunidades (PFP-2) en adultos y niños mayores; es poco probable que se estudien en lactantes, dado la experiencia con la vacuna inactivada ya descrita. La estrategia con vacunas vivas atenuadas probablemente incluya 2 o 3 dosis y ya han sido evaluadas en adultos y niños VRS seropositivos. La ventaja de ellas es la generación de inmunidad local y sistémica, la posibilidad de ser administrada en varias dosis y la habilidad para infectar en presencia de anticuerpos maternos. Para que una vacuna sea efectiva debe actuar contra las diferentes cepas que circulan durante una epidemia y generar anticuerpos contra los subgrupos más importantes A y B. Requiere ser administrada profilácticamente y a tiempo para prevenir la infección primaria por VRS, ya que es este episodio el que se asocia a la mayor morbimortalidad. Idealmente debiera inducir una buena respuesta inmune, tanto humoral, secretora y celular que proteja la mucosa respiratoria. Por esta razón los objetivos hoy en vacuna contra VRS son disminuir la gravedad de la primoinfección. Otra estrategia de prevención en estudio son las vacunas administradas a la madre en el tercer trimestre del embarazo, que induciría la formación de anticuerpos neutralizantes y su paso a través de a placenta70.</w:t>
      </w:r>
    </w:p>
    <w:p>
      <w:pPr>
        <w:pStyle w:val="Normal"/>
        <w:jc w:val="center"/>
        <w:rPr/>
      </w:pPr>
      <w:r>
        <w:rPr>
          <w:rStyle w:val="StrongEmphasis"/>
          <w:rFonts w:cs="Verdana; Arial" w:ascii="Verdana; Arial" w:hAnsi="Verdana; Arial"/>
        </w:rPr>
        <w:t xml:space="preserve">Adenovirus respiratorios </w:t>
      </w:r>
    </w:p>
    <w:p>
      <w:pPr>
        <w:pStyle w:val="Normal"/>
        <w:rPr/>
      </w:pPr>
      <w:r>
        <w:rPr>
          <w:rStyle w:val="StrongEmphasis"/>
          <w:rFonts w:cs="Verdana; Arial" w:ascii="Verdana; Arial" w:hAnsi="Verdana; Arial"/>
        </w:rPr>
        <w:t>Estructura.</w:t>
      </w:r>
      <w:r>
        <w:rPr>
          <w:rFonts w:cs="Verdana; Arial" w:ascii="Verdana; Arial" w:hAnsi="Verdana; Arial"/>
        </w:rPr>
        <w:t xml:space="preserve"> </w:t>
        <w:br/>
        <w:t>Pertenecen a la familia Adenoviridae, género Mastadenovirus. Son virus desnudos, estables en el medio ambiente, con un genoma constituido por una molécula de ADN de doble hebra de 34 a 36 kbp. La cápside proteica está formada por 240 hexones, antígeno común dispuesto en las 20 caras, que facilita el diagnóstico genérico, y 12 pentones en los vértices del icosaedro, unidos a fibras que protruyen; ambas estructuras se relacionan con la infectividad y posiblemente la virulencia. Su ciclo replicativo se realiza en el núcleo de la célula y la progenie sale por lisis celular. Se han descrito 51 serotipos por neutralización y muchos genotipos, que se asocian a diversos síndromes clínicos. Algunos adenovirus pueden producir infecciones persistentes. Su nombre deriva de haberlos descubierto en cultivos de adenoides 71,72.</w:t>
      </w:r>
    </w:p>
    <w:p>
      <w:pPr>
        <w:pStyle w:val="Normal"/>
        <w:rPr/>
      </w:pPr>
      <w:r>
        <w:rPr>
          <w:rStyle w:val="StrongEmphasis"/>
          <w:rFonts w:cs="Verdana; Arial" w:ascii="Verdana; Arial" w:hAnsi="Verdana; Arial"/>
        </w:rPr>
        <w:t xml:space="preserve">Diagnóstico. </w:t>
      </w:r>
      <w:r>
        <w:rPr>
          <w:rFonts w:cs="Verdana; Arial" w:ascii="Verdana; Arial" w:hAnsi="Verdana; Arial"/>
        </w:rPr>
        <w:br/>
        <w:t>El diagnóstico rápido mediante IF o ELISA sólo detecta el 50% de los casos con cultivos positivos 18,35,36. La PCR es más sensible, pero su interpretación se dificulta por la existencia de infecciones subclínicas agudas y persistentes. Para la caracterización genómica se puede cortar el ADN con enzimas de restricción, técnica compleja que demora no menos de 7 días 13,24,25. La serología hecha mediante neutralización tiene poca utilidad por la complejidad técnica que representa la inexistencia de un antígeno común de los serotipos.</w:t>
      </w:r>
    </w:p>
    <w:p>
      <w:pPr>
        <w:pStyle w:val="Normal"/>
        <w:rPr/>
      </w:pPr>
      <w:r>
        <w:rPr>
          <w:rStyle w:val="StrongEmphasis"/>
          <w:rFonts w:cs="Verdana; Arial" w:ascii="Verdana; Arial" w:hAnsi="Verdana; Arial"/>
        </w:rPr>
        <w:t xml:space="preserve">Epidemiología. </w:t>
      </w:r>
      <w:r>
        <w:rPr>
          <w:rFonts w:cs="Verdana; Arial" w:ascii="Verdana; Arial" w:hAnsi="Verdana; Arial"/>
        </w:rPr>
        <w:br/>
        <w:t>Representan el 3 a 5% de los ingresos por IRAB en nuestro hospital, cifra que ha descendido desde niveles sobre 20% a principio de la década del 90 (</w:t>
      </w:r>
      <w:hyperlink r:id="rId5">
        <w:r>
          <w:rPr>
            <w:rStyle w:val="InternetLink"/>
            <w:rFonts w:cs="Verdana; Arial" w:ascii="Verdana; Arial" w:hAnsi="Verdana; Arial"/>
            <w:b/>
            <w:b/>
            <w:color w:val="0000FF"/>
            <w:u w:val="single"/>
          </w:rPr>
          <w:t>Figura 1</w:t>
        </w:r>
      </w:hyperlink>
      <w:r>
        <w:rPr>
          <w:rFonts w:cs="Verdana; Arial" w:ascii="Verdana; Arial" w:hAnsi="Verdana; Arial"/>
        </w:rPr>
        <w:t xml:space="preserve">). En niños hospitalizados por IRAB en Chile se detectan preferentemente los siguientes serotipos: 7 (50%), 2 (25%), 1 (20%). Se presentan durante todo el año y con cierta frecuencia se observan brotes de infección intrahospitalaria (tasa de ataque de 55%)10,18,19. Algunos casos tienen una evolución muy severa, y pueden ser fatales o dejar secuelas pulmonares importantes, problema que ha sido descrito reiteradamente en Sudamérica 10,13,14,17,18,19. </w:t>
      </w:r>
    </w:p>
    <w:p>
      <w:pPr>
        <w:pStyle w:val="Normal"/>
        <w:rPr/>
      </w:pPr>
      <w:r>
        <w:rPr>
          <w:rStyle w:val="StrongEmphasis"/>
          <w:rFonts w:cs="Verdana; Arial" w:ascii="Verdana; Arial" w:hAnsi="Verdana; Arial"/>
        </w:rPr>
        <w:t xml:space="preserve">Cuadro clínico. </w:t>
      </w:r>
      <w:r>
        <w:rPr>
          <w:rFonts w:cs="Verdana; Arial" w:ascii="Verdana; Arial" w:hAnsi="Verdana; Arial"/>
        </w:rPr>
        <w:br/>
        <w:t xml:space="preserve">Produce infecciones respiratorias altas, faringitis en lactantes y escolares (serotipos 1,2,3,5,7), fiebre faringoconjuntival en escolares (3,7), síndrome coqueluchoídeo (5), neumonías en reclutas (4,7,14,21) y neumonías en lactantes y preescolares (1,2,3,5,7). Con frecuencia ocasiona bronconeumonías graves y síndromes bronquiales obstructivos que requieren mayor estadía hospitalaria, ingresos a unidades de cuidados intensivos, conexión a ventilación mecánica y muertes. La infección respiratoria aguda baja por ADV no difiere inicialmente de la infección por VRS, aunque se asocia más frecuentemente a neumonía y los síntomas catarrales son menos importantes. El SBO es de rápida progresión y difícil manejo. Pueden observarse conjuntivitis con pseudomembranas (20% de nuestros pacientes), fiebre alta persistente, imágenes radiológicas progresivas bilaterales y multifocales que en ocasiones semejan a una infección bacteriana. Las neumonía producidas por el ADV muchas veces se caracterizan por progresión de la enfermedad a pesar de tratamiento antibiótico. El hemograma al ingreso sugiere infección viral en el 70% de los casos estudiados, siendo la leucocitosis, desviación a izquierda y VHS elevada menos frecuentes, pero pueden estar presentes dificultando la diferenciación con la etiología bacteriana 73. Las IRAB por ADV diagnosticadas por IFI al ingreso tienen una evolución más severa que aquellas diagnosticadas tardíamente por cultivo 74. Un gran problema de la infección por ADV es la infección nosocomial; la tasa de ataque secundario descrita es de 55%, con letalidad de 11% y secuelas de 33% 17. Un tercio de los niños menores de 1 año que fallecen por neumonía en el hospital Roberto del Río corresponden a neumonías necrotizantes por ADV de origen intrahospitalario, con mayor frecuencia en niños con enfermedades previas. </w:t>
      </w:r>
    </w:p>
    <w:p>
      <w:pPr>
        <w:pStyle w:val="Normal"/>
        <w:rPr/>
      </w:pPr>
      <w:r>
        <w:rPr>
          <w:rStyle w:val="StrongEmphasis"/>
          <w:rFonts w:cs="Verdana; Arial" w:ascii="Verdana; Arial" w:hAnsi="Verdana; Arial"/>
        </w:rPr>
        <w:t xml:space="preserve">Tratamiento. </w:t>
      </w:r>
      <w:r>
        <w:rPr>
          <w:rFonts w:cs="Verdana; Arial" w:ascii="Verdana; Arial" w:hAnsi="Verdana; Arial"/>
        </w:rPr>
        <w:br/>
        <w:t>No existen estudios adecuados para proponer recomendaciones claras. El manejo es sintomático. No se ha demostrado que los corticoides sean benéficos y existen algunas publicaciones en las cuales se ha observado mayor mortalidad. Se requieren estudios de casos y controles para responder a estas dudas.</w:t>
      </w:r>
    </w:p>
    <w:p>
      <w:pPr>
        <w:pStyle w:val="Normal"/>
        <w:rPr/>
      </w:pPr>
      <w:r>
        <w:rPr>
          <w:rStyle w:val="StrongEmphasis"/>
          <w:rFonts w:cs="Verdana; Arial" w:ascii="Verdana; Arial" w:hAnsi="Verdana; Arial"/>
        </w:rPr>
        <w:t xml:space="preserve">Secuelas. </w:t>
      </w:r>
      <w:r>
        <w:rPr>
          <w:rFonts w:cs="Verdana; Arial" w:ascii="Verdana; Arial" w:hAnsi="Verdana; Arial"/>
        </w:rPr>
        <w:br/>
        <w:t xml:space="preserve">La infección por adenovirus se ha asociado a importantes secuelas pulmonares tales como hiperreactividad bronquial, atelectasias, bronquiectasias, bronquiolitis obliterante, fibrosis intersticial y síndrome de pulmón hiperlúcido (Swyer-James). Luego de una infección, el virus puede continuar replicándose en las células del epitelio bronquial induciendo una respuesta inflamatoria. La bronquiolitis obliterante es una enfermedad poco frecuente. Se caracteriza por la persistencia de sibilancias que aparece después de una injuria pulmonar aguda, generalmente por adenovirus(7h). Esto también puede ocurrir por otras causas como influenza, sarampión, aspiración de material gástrico y transplante pulmonar. La inflamación mononuclear y la proliferación fibroblástica llevan a la oclusión de bronquíolos por cicatrices fibrosas concéntricas o por masas polipoídeas. La obstrucción total del bronquíolo terminal lleva a la reabsorción de aire y al colapso alveolar produciendo atelectasia crónicas; los tapones de mucus asociados a la infección bacteriana y a la inflamación persistente de la pared bronquial destruyen las vías aéreas produciendo bronquiectasias. El atrapamiento de aire con sobredistensión alveolar, reducción secundaria del flujo sanguíneo pulmonar, inflamación de vasos sanguíneos y disminución gradual del parénquima afectado son causa del pulmón hiperlúcido. Se caracteriza por la presencia de tos, sibilancias o crepitaciones localizadas que aparecen después de una neumonía. A veces se observa desde sintomatología desproporcionada a las alteraciones observadas en la radiografía de tórax hasta obstrucción severa con marcada insuflación en la radiografía de tórax. Puede existir limitación obstructiva crónica al flujo aéreo y escasa respuesta a broncodilatadores. Algunos pacientes pueden mejorar a lo largo de los años, ya que se produce una re-canalización de las vías aéreas comprometidas 77. El diagnóstico se confirma con una TAC de tórax de alta resolución que muestra el patrón en mosaico característico, áreas de atelectasias y bronquiectasias. El seguimiento a 2 años plazo de 33 casos de infección nosocomial por adenovirus 7h reveló síntomas pulmonares persistentes en 10 pacientes. Atelectasias fueron lo más frecuentemente encontrado; bronquiolitis obliterante y bronquiectasias se observaron en 3 casos.14,17,74-78. El tratamiento de esta patología es diferente caso a caso; requiere de educación en la prevención de nuevas infecciones respiratorias, inmunizaciones contra neumococo, influenza, evitar la contaminación intradomiciliaria, kinesioterapia respiratoria, oxígenoterapia si el cuadro así lo requiere, broncodilatadores y corticoides inhalados según respuesta y previa evaluación por especialista. </w:t>
      </w:r>
    </w:p>
    <w:p>
      <w:pPr>
        <w:pStyle w:val="Normal"/>
        <w:rPr/>
      </w:pPr>
      <w:r>
        <w:rPr>
          <w:rStyle w:val="StrongEmphasis"/>
          <w:rFonts w:cs="Verdana; Arial" w:ascii="Verdana; Arial" w:hAnsi="Verdana; Arial"/>
        </w:rPr>
        <w:t xml:space="preserve">Prevención. </w:t>
      </w:r>
      <w:r>
        <w:rPr>
          <w:rFonts w:cs="Verdana; Arial" w:ascii="Verdana; Arial" w:hAnsi="Verdana; Arial"/>
        </w:rPr>
        <w:br/>
        <w:t>No se dispone de vacunas. Se ha utilizado una vacuna con serotipos 4 y 7 en personal militar en USA, pero su uso es restringido y no está aprobada en niños. Como actualmente el problema serio de la infección por ADV se plantea en el ámbito hospitalario, las principales medidas deben encaminarse a prevenir la infección nosocomial. Al respecto nuestra experiencia recomienda tomar dos medidas: aislamiento individual del paciente y examen virológico seriado en pacientes sospechosos 17,18. Esto implica organizar un sistema de hospitalización individual de los casos de IRAB en box de aislamiento haciendo IFI al ingreso; si resulta negativa para ADV y/o positiva para otro virus, podría trasladarse a una sala con más pacientes, siempre que no tenga fiebre. Debe recordarse que la IFI sólo detecta el 50 a 70% de los casos severos de infección por ADV 35,36, por lo que su negatividad no descarta la presencia del virus. En consecuencia, debe primar la sospecha clínica en el manejo del paciente, como la presencia de fiebre importante, hecho no frecuente en infecciones por otros virus respiratorios más comunes (VRS). En los casos ADV positivos, la detección viral por más de tres días ha sido un factor de mal pronóstico, por lo que debería disponerse de recursos para hacer estudios seriados en algunos casos18. La presencia de varios serotipos de ADV sin inmunidad cruzada y la dificultad para sero-genotipificar rápidamente las cepas prevalentes tampoco autorizan reunir los casos de ADV en una sola sala. Esperamos que los avances en aislamiento viral rápido (shell-vial) e implementación de PCR para tipificación de ADV nos ayuden en este problema en un futuro cercano.</w:t>
      </w:r>
    </w:p>
    <w:p>
      <w:pPr>
        <w:pStyle w:val="Normal"/>
        <w:rPr/>
      </w:pPr>
      <w:r>
        <w:rPr>
          <w:rStyle w:val="StrongEmphasis"/>
          <w:rFonts w:cs="Verdana; Arial" w:ascii="Verdana; Arial" w:hAnsi="Verdana; Arial"/>
        </w:rPr>
        <w:t>Referencias</w:t>
        <w:br/>
      </w:r>
      <w:r>
        <w:rPr>
          <w:rFonts w:cs="Verdana; Arial" w:ascii="Verdana; Arial" w:hAnsi="Verdana; Arial"/>
        </w:rPr>
        <w:t>1. Young P. White House to expand response to infectious diseases. ASM News 1996; 62: 450-451.</w:t>
        <w:br/>
        <w:t>2. Avendaño L F. Resfrío común, influenza y otras infecciones respiratorias víricas. En: Meneghello J, ed. Pediatría. 5a ed. B.Aires: Editorial Médica Panamericana, 1997. p.1264-1268</w:t>
        <w:br/>
        <w:t>3. Dowell S.F., L.J. Anderson, H.E. Gary, D.D.Erdman, J.F. Plouffe, T.M.File, B.J.Marstonm and R.F.Breiman. 1996. Respiratory Syncytial Virus is an important cause of community-acquired lower respiratory infection among hospitalized adults. J.Infect.Dis. 174:456-462.</w:t>
        <w:br/>
        <w:t>4. Falsey A.R., and E.E. Walsh. Respiratory Syncytial Virus infection in adults. 2000. Clin. Microbiol. Rev. 13:371-</w:t>
        <w:br/>
        <w:t>5. Kaempfer A M, Medina E. Hospitalización infantil en Chile: Situación actual y perspectivas. Rev Chil Pediatr 1992; 63: 110-117.</w:t>
        <w:br/>
        <w:t>6. Kaempfer A M, Medina E . Análisis de la mortalidad infantil y factores condicionantes. Chile 1998. Rev Chil Pediatr 2000; 71: 405-412.</w:t>
        <w:br/>
        <w:t>7. Girardi B., O. Astudillo, y F. Zúñiga. 2001. El programa IRA en Chile: hitos e historia. Rev. Chil. Pediatr. 72: 292-300.</w:t>
        <w:br/>
        <w:t>8. Escobar AM, Martínez F, Ceruti E et al. Etiología de las infecciones agudas del tracto respiratorio bajo (IRAB) en lactantes hospitalizados: estudios virológicos. Rev Chil Pediatr 1988; 59: 349-353.</w:t>
        <w:br/>
        <w:t>9. Vicente M, Wu E, Carrasco L et al. Participación viral en las infecciones respiratorias agudas bajas del lactante. Rev Chil Pediatr 1988;59: 353-357.</w:t>
        <w:br/>
        <w:t>10. Wu E, Martínez V, Alvarez A, Larrañaga C, Vela H. Casos fatales de infección por Adenovirus. Rev Chil Pediatr 1990; 61:177-184.</w:t>
        <w:br/>
        <w:t xml:space="preserve">11. Avendaño LF, Larrañaga C, Palomino MA et al. Community and Hospital acquired Respiratory Syncytial Virus Infections in Chile. Ped Infect Dis J 1991; 10(8):564-568. </w:t>
        <w:br/>
        <w:t>12. Palomino MA, Larrañaga C, Montaldo G, Suárez M, Díaz A, Avendaño LF. Infección extra e intrahospitalaria por virus sincicial respiratorio en lactantes. Rev Chil Pediatr 1994; 65 (1): 11-16.</w:t>
        <w:br/>
        <w:t xml:space="preserve">13. Kajon A, Larrañaga C, Suárez M, Wadell G, Avendaño LF. Genometype Analysis of Chilean Adenovirus Strains isolated in a Children`s Hospital between 1988 and 1990.J Med Virol 1994; 42: 16-21. </w:t>
        <w:br/>
        <w:t xml:space="preserve">14. Torres G, Larrañaga C, Ubilla C, Lozano J, Kajon A, Avendaño LF. Evolución a largo plazo de la infección respiratoria aguda baja por adenovirus. Acta Microbiológica 1996; 7 supl 1: 14-16. </w:t>
        <w:br/>
        <w:t>15. Lagos R, Avendaño LF, Levine M. Vigilancia sistemática de virus influenza, respiratorio sincicial, parainfluenza y adenovirus en niños ambulatorios con infecciones agudas respiratorias. Rev Méd Chile 1999; 127:1063-72.</w:t>
        <w:br/>
        <w:t>16. Ahluwalia G, Embree T, Mc Nicol P, Law B, Hammond GW. Comparison of nasopharyngeal aspirates and nasopharyngeal swab specimens for Respiratory Syncytial Virus diagnosis by cell culture, indirect immunofluorescence assay and enzyme-linked immunosorbent assay. J Clin Microbiol 1987; 25:763-767.</w:t>
        <w:br/>
        <w:t>17. Palomino MA, Larrañaga C, Avendaño LF. Hospital-acquired adenovirus 7h infantile respiratory infection in Chile. Pediatr Infect Dis J 2000; 19: 527-31.</w:t>
        <w:br/>
        <w:t>18. Larrañaga C, Kajon A, Villagra E, Avendaño LF. Adenovirus surveillance on children hospitalized for acute lower respiratory infections in Chile (1988-1996). J Med Virol 2000; 60: 342-46.</w:t>
        <w:br/>
        <w:t xml:space="preserve">19. Videla C, Carballal G, Misirlian A, Aguilar M. Acute lower respiratory infections due to respiratory syncytial virus and adenovirus among hospitalized children from Argentina. Clinical and Diagnostic Virology 1998; 10:17-23. </w:t>
        <w:br/>
        <w:t>20. Bedoya V.I., V. Abad, Trujillo H. Frequency of respiratory syncytial virus in hospitalized infants with lower acute respiratory tract illness in Colombia. 1996. Pediatr. Infect. Dis. J. 1996; 15:1123-1124.</w:t>
        <w:br/>
        <w:t>21. Arens M. Methods for sub typing and molecular comparison of human viral genomes. Clin.Microbiol. Rev. 1999; 12: 612-626.</w:t>
        <w:br/>
        <w:t>22. Anderson, L.J., J.C. Hierholzer, C. Tsou, M. Hendry, B.F. Fernie, I. Stone, K. McIntosh. Antigenic characterization of respiratory syncytial virus strains with monoclonal antibodies. J. Infect. Dis. 1985; 151:626-633.</w:t>
        <w:br/>
        <w:t>23. Cane P., and C.R. Pringle.. Molecular epidemiology of respiratory syncytial virus: rapid identification of subgroup A lineages. J. Virol. Meth 1992; 40: 297-306.</w:t>
        <w:br/>
        <w:t>24. Kajon A, Larrañaga C, Suarez M, Wadell G, and Avendaño LF. Genome type analysis of Chilean adenovirus strains isolated in children’s hospital between 1988 and 1990. J Med Virol 1994;44:16-21.</w:t>
        <w:br/>
        <w:t>25. Kajon A, Mistchenko A, Videla C, Hortal M, Wadell G, Avendaño LF. Molecular Epidemiology of Adenovirus Acute Lower Respiratory Infections of Children in the South Cone of South America (1991-1994). J Med Virol 1996; 48: 151-156.</w:t>
        <w:br/>
        <w:t>26. Peret T.C., C.B. Hall, G.W. Hammond, P.A.Piedra, G.A.Storch, W.A.Sullender, C.Tsou, and L.J. Anderson. 2000. Circulation patterns of Group A and B Human Respiratory Syncytial Virus Genotypes in 5 Communities in North América. J. Infect. Dis. 181: 1891-1896.</w:t>
        <w:br/>
        <w:t>27. Hall CB. Respiratory Sincytial Virus and Parainfluenza Virus. N Engl J Med 2001; 344(25):1917-28</w:t>
        <w:br/>
        <w:t>28. Cane P.2001. Molecular epidemiology of syncytial virus. Rev. Med. Virol 11:103-116.</w:t>
        <w:br/>
        <w:t>29. Glezen W.P., L.H. Taber, A.L. Frank, and J.A. Kasel.. Risk of primary infection and reinfection with respiratory syncytial virus. Am.J.Dis.Child 1986; 140: 543-546.</w:t>
        <w:br/>
        <w:t>30. Hall C. B., E.E. Walsh, K.C. Schnabel, C.E. Long, K.M. McConnochie, S.W. Hildreth and L.J.Anderson.. Occurrences of Groups A and B of Respiratory Syncytial Virus over 15 Years: Associated Epidemiologic and Clinical Characteristics in Hospitalized and Ambulatory Children. J. Infect. Dis 1990; 162: 1283-1290.</w:t>
        <w:br/>
        <w:t>31. Román M., W.J. Calhoun, L.F. Avendaño, A.M. Escobar, and P. Díaz.. Respiratory Syncytial virus infection in infants is associated with predominant Th-2-like response. Am. J. Resp. Crit. Care. Med. 1997; 156 (1): 190-195.</w:t>
        <w:br/>
        <w:t>32. Prevention and control of influenza: recommendations of the Advisory Committee on Immunizations Practices (ACIP). MMWR Morb Mort Wkly Rep 1997; 46: 1-25</w:t>
        <w:br/>
        <w:t>33. Drosten C, Gúnther S, Preiser W et al. Identification of a novel Coronavirus in patients with Severe Acute Respiratory Syndrome. N Engl J Med 2003; 348: 1967-76</w:t>
        <w:br/>
        <w:t>34. Collins P.L., K Mc Intosh, and R. M. Chanock. 1996. Respiratory Syncytial Virus. P.1313-1351, In: B.N. Fields, D.M. Knipe, P.M. Howley (ed.), and Virology. 3rd ed. Lippincott – Raven Publishers, Philadelphia.</w:t>
        <w:br/>
        <w:t>35. Larrañaga C, Avendaño LF, Gaggero A et al. Diagnóstico de infección por adenovirus y virus respiratorio sincicial en lactantes: comparación entre aislamiento e inmunofluorescencia indirecta. Rev Chile Infect 1990; 7(3): 167-171.</w:t>
        <w:br/>
        <w:t>36. Torres G, Vicente M. Comparación de cultivos celulares e inmunofluorescencia para la detección de virus respiratorio sincicial y adenovirus en aspirados nasofaríngeos. Rev Méd Chile 1992; 120:415-419</w:t>
        <w:br/>
        <w:t>37. Sullender Wayne M. 2000. Respiratory Syncytial Virus Genetic and Antigenic Diversity. Clin. Microbiol. Rev. 13: 1-15.</w:t>
        <w:br/>
        <w:t>38. Waris M. Pattern of Respiratory Syncytial Virus Epidemics in Finland: two-year Cycles with alternating Prevalence of Groups A and B. 1991. Infect. Dis. J. 163: 464-469.</w:t>
        <w:br/>
        <w:t>39. Avendaño LF, Céspedes A, Stecher X, Palomino MA. Influencia de virus respiratorios, frío y contaminación aérea en la infección respiratoria aguda baja del lactante. Rev Méd Chile1999;127:1075-79.</w:t>
        <w:br/>
        <w:t>40. Avendaño LF, Parra J, Padilla C, Palomino MA. Impacto en salud infantil del invierno 2002: disociación entre factores ambientales y virus respiratorio sincicial en Santiago. Rev Méd Chile 2003: en prensa.</w:t>
        <w:br/>
        <w:t>41. Welliver R, Respiratory syncytial virus and other respiratory viruses. Pediatr Infect Dis J, 2003;22:S6-12.</w:t>
        <w:br/>
        <w:t xml:space="preserve">42. Avendaño L, Palomino MA, Larrañaga C. RSV Surveillance in infants hospitalizaed for acute lower respiratory infection in Chile: 1989-2000. J. Clin. Microbiol. 2003. En prensa. </w:t>
        <w:br/>
        <w:t>43. Palomino MA, Valdés I, Morgues M, Vernal P. Displasia Broncopulmonar en el Area Norte de Santiago. XI Congreso Latinoamercano de Pediatría, XVIII Congreso Panamericano de Pediatría, XXXVIII Congreso Chileno de Pediatría. 25 30 de Abril 1998. Santiago. Chile.</w:t>
        <w:br/>
        <w:t>44. Kellner JD, Ohlsson A, Gadomski AM, et al. Bronchodilators for bronchiolitis (Cochrane Review). In: The Cochrane Library, Issue 2, 2002. Oxford, England: Update Software.</w:t>
        <w:br/>
        <w:t>45. Flores G, Horwitz RI. Efficacy of beta2-agonists in bronchiolitis: a reappraisal and meta-analysis. Pediatrics.1997Aug;100(2Pt1):233-9.</w:t>
        <w:br/>
        <w:t>46. Patel H, Gouin S, Platt RW. Randomized, double-blind, placebo-controlled trial of oral albuterol in infants with mild-to-moderate acute viral bronchiolitis. J Pediatr. 2003 May;142(5):509-14.</w:t>
        <w:br/>
        <w:t>47. Sanchez I, De Kosterj, Powell RE et al. Effect of racemic epinephrine and salbutamol on clinical score and pulmonary mechanics in infants with bronchiolitis. J Pediatr 1993;122:145-51.</w:t>
        <w:br/>
        <w:t xml:space="preserve">48. Numa AH, Williams GD, Dakin CJ. The effect of nebulized epinephrine on respiratory mechanics and gas exchange in bronchiolitis. Am J Respir Crit Care Med 2001; 164:86-91. </w:t>
        <w:br/>
        <w:t xml:space="preserve">49. Menon K, Sutcliffe T, Klassen T. A randomized trial comparing the efficacy of epinephrine with salbutamol in the treatment of acute bronchiolitis. J Pediatr 1995;126:1004-7. </w:t>
        <w:br/>
        <w:t>50. Bertrand P, Aranibar H, Castro E, Sanchez I. Efficacy of nebulized epinephrine versus salbutamol in hospitalized infants with bronchiolitis. Pediatr Pulmonol. 2001;31(4):284-8.</w:t>
        <w:br/>
        <w:t xml:space="preserve">51. Hariprakash S, Alexander J, Carroll W, Ramesh P, Randell T, Turnbull F, Lenney. Randomized controlled trial of nebulized adrenaline in acute bronchiolitis. Pediatr Allergy Immunol 2000;14(2):134-9. </w:t>
        <w:br/>
        <w:t xml:space="preserve">52. Patel H, Platt RW, Pekeles GS, Ducharme FM. A randomized, controlled trial of the effectiveness of nebulized therapy with epinephrine compared with albuterol and saline in infants hospitalized for acute viral bronchiolitis. J Pediatr 2002;141(6):818-4. </w:t>
        <w:br/>
        <w:t>53. Wainwright C, Altamirano L, Cheney M et al. A multicenter, randomized, double-blind, controlled trial of nebulized epinephrine in infants with acute bronchiolitis. N Engl J Med 2003;349:27-35.</w:t>
        <w:br/>
        <w:t>54. Wohl ME, Chernick V. Treatment of acute bronchiolitis. N Engl J Med. 2003 Jul 3;349(1):82-3.</w:t>
        <w:br/>
        <w:t>55. Garrison MM, Christakis DA, Harvey E, Cummings P, Davis RL.. Systemic corticosteroids in infant bronchiolitis: A meta-analysis. Pediatrics 2000;105(4):E44.</w:t>
        <w:br/>
        <w:t>56. Schuh S, Coates AL, Binnie R, Allin T, Goia C, Corey M, Dick PT. Efficacy of oral dexamethasone in outpatients with acute bronchiolitis. J Pediatr 2002;140(1):8-9.</w:t>
        <w:br/>
        <w:t>57. Wong JYW, Moon S, Beardsmore C, et al. No objective benefitfrom steroids inhaled via a pacer in infants recovering from broncholitis. Eur Respir J 2000;15:388-394.</w:t>
        <w:br/>
        <w:t xml:space="preserve">58. Bisgaard H; Study Group on Montelukast and Respiratory Syncytial Virus. A randomized trial of montelukast in respiratory syncytial virus postbronchiolitis. Am J Respir Crit Care Med. 2003;167(3):379-83. </w:t>
        <w:br/>
        <w:t>59. Committee on Infect Diseases, American Academy of Pediatrics. Reassessment of the indications for ribavirin therapy in respiratory syncytial virus infections. Pediatrics 1996; 97:137-140.</w:t>
        <w:br/>
        <w:t xml:space="preserve">60. Martinon-Torres F, Rodriguez-Nunez A, Martinon-Sanchez JM. Heliox therapy in infants with acute bronchiolitis. Pediatrics 2002;109(1):68-73. </w:t>
        <w:br/>
        <w:t>61. Tibby SM, Hatherill M, Wrigth SM, et al. Exogenous surfactant supplementation in infants with repiratory syncytial virus bronchiolitis. Am J Respir Crit Care Med 2000;162:1251-6.AJRRCM 2000</w:t>
        <w:br/>
        <w:t>62. Nasr SZ, Strouse PJ, Soskolne E, Maxvold NJ, Garver KA, Rubin BK, Moler FW. Efficacy of recombinant human deoxyribonuclease I in the hospital management of respiratory syncytial virus bronchiolitis. Chest. 2001 Jul;120(1):203-8.</w:t>
        <w:br/>
        <w:t xml:space="preserve">63. Merkus PJ, de Hoog M, van Gent R, de Jongste JC. DNase treatment for atelectasis in infants with severe respiratory syncytial virus bronchiolitis. Eur Respir J. 2001 Oct;18(4):734-7. </w:t>
        <w:br/>
        <w:t xml:space="preserve">64. Panitch HB. Respiratory syncytial virus bronchiolitis: supportive care and therapies designed to overcome airway obstruction. Pediatr Infect Dis J. 2003;22(2 Suppl):S83-7; discussion S87-8. </w:t>
        <w:br/>
        <w:t xml:space="preserve">65. Nelson R. Bronchiolitis drugs lack convincing evidence of efficacy. Lancet. 2003 Mar 15;361(9361):939. </w:t>
        <w:br/>
        <w:t>66. Stein RT, Sherrill; Morgan WJ, et al. Respiratory syncytial virus in early life and risk of wheeze and allergy by age 13 years. Lancet 1999;354:541.5</w:t>
        <w:br/>
        <w:t>67. Sigurs N, Bjarnason R, Sigurbergsson F, et al. Respiratory syncytial virus bronchiolitis in infancy is an important risk factor for asthma and allergy at age 7. Am J Respir Crit Care Med 2000;161:1501-7.</w:t>
        <w:br/>
        <w:t>68. The IMpact-RSV Study Group. Palivizumab, a humanized respiratory syncytial virus monoclonal antibody, reduces hospitalization from respiratory syncytial virus infection in high-risk infants. Pediatrics 1998; 102: 531.537.</w:t>
        <w:br/>
        <w:t>69. American Academy Pediatrics. Prevention of RSV infections: indications for the use of Palivizumab and update on the use of RSV-IGIV. Pediatrics 1998; 102: 1211.</w:t>
        <w:br/>
        <w:t>70. Piedra P. Clinical experience with respiratory syncytial virus vaccines. Pediatr Infect Dis J,2003;22:S94-9.</w:t>
        <w:br/>
        <w:t>71. Adrian Th, Wadell G, Hierholzer J, Wignad R. DNA restriction analysis of adenovirus prototypes 1 to 41. Arch Virol l986; 91: 277-90.</w:t>
        <w:br/>
        <w:t>72. Horwitz MS. Adenoviruses. In: Knipe DM, Howley PM, eds. Fields virology. 4th ed. Philadelphia: Lippincott Williams &amp; Wilkins, 2001:2301-2326.</w:t>
        <w:br/>
        <w:t xml:space="preserve">73. Reyes P, Bozan F, Palomino MA y cols. El hemograma de ingreso en la infección respiratoria aguda baja por adenovirus. Jornadas de Investigación Pediátrica. 2003. Santiago. </w:t>
        <w:br/>
        <w:t xml:space="preserve">74. Palomino MA, Larrañaga C, Villagra E, Camacho J, Avendaño LF. Adenovirus and adenovirus mixed pneumonias in Chile. Manuscrito enviado a: Pediatr Infect Dis J. </w:t>
        <w:br/>
        <w:t>75. Simila S., Linna O., Lanning P., et al. Chronic lung damage caused by adenovirus type 7: Ten-year follow-up study. Chest 1981;80:127-31.</w:t>
        <w:br/>
        <w:t xml:space="preserve">76. Hardy K.A., Schidlow D.V., Zaeri N. Obliterative bronchiolitis in children. Chest 1988;93:460-6. </w:t>
        <w:br/>
        <w:t xml:space="preserve">77. Zhang L., Irion K., Kozakewich H., et al. Clinical course of postinfectious bronchiolitis obliterans. Pediatr Pulmonol 2000;29:341-50. </w:t>
        <w:br/>
        <w:t xml:space="preserve">78. Kim CK, Kim SW, Kim JS, Koh YY, Cohen AH, Deterding RR, White CW. Bronchiolitis obliterans in the 1990s in Korea and the United States. Chest. 2001 Oct;120(4):1101-6.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rus_tabla.htm" TargetMode="External"/><Relationship Id="rId3" Type="http://schemas.openxmlformats.org/officeDocument/2006/relationships/hyperlink" Target="../in/virus_fig1.htm" TargetMode="External"/><Relationship Id="rId4" Type="http://schemas.openxmlformats.org/officeDocument/2006/relationships/hyperlink" Target="../in/virus_fig2.htm" TargetMode="External"/><Relationship Id="rId5" Type="http://schemas.openxmlformats.org/officeDocument/2006/relationships/hyperlink" Target="../in/virus_fig1.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0:21:00Z</dcterms:created>
  <dc:creator>Nicolas Medel</dc:creator>
  <dc:description/>
  <dc:language>en-US</dc:language>
  <cp:lastModifiedBy>Nicolas Medel</cp:lastModifiedBy>
  <dcterms:modified xsi:type="dcterms:W3CDTF">2006-04-06T00:22:00Z</dcterms:modified>
  <cp:revision>2</cp:revision>
  <dc:subject/>
  <dc:title>Infecciones respiratorias por VRS y adenovirus en Chile: </dc:title>
</cp:coreProperties>
</file>