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Qué Hay Detrás del Dolor Abdominal Recurrente</w:t>
      </w:r>
      <w:r>
        <w:rPr/>
        <w:t xml:space="preserve"> </w:t>
      </w:r>
    </w:p>
    <w:p>
      <w:pPr>
        <w:pStyle w:val="Normal"/>
        <w:rPr/>
      </w:pPr>
      <w:r>
        <w:rPr>
          <w:b/>
        </w:rPr>
        <w:t>Dra. María Eugenia Arancibia, Gastroenteróloga infantil, Hospital Luis Calvo Mackenna</w:t>
      </w:r>
      <w:r>
        <w:rPr/>
        <w:t xml:space="preserve"> </w:t>
      </w:r>
    </w:p>
    <w:p>
      <w:pPr>
        <w:pStyle w:val="Normal"/>
        <w:jc w:val="both"/>
        <w:rPr/>
      </w:pPr>
      <w:r>
        <w:rPr/>
        <w:t>El dolor abdominal recurrente (DAR) fue descrito recién en el año 1958, por Apley, quien lo definió como un dolor abdominal de suficiente intensidad para impedir al niño realizar su actividad habitual, que se presenta en al menos tres oportunidades en un lapso de por lo menos tres meses; o sea, el DAR es un dolor crónico e intenso, que impide realizar actividades cotidianas (entrenar fútbol, asistir al colegio).</w:t>
        <w:br/>
        <w:br/>
        <w:t>Una característica importante es que el dolor, en la mayoría de los casos, es funcional, o sea, no tiene una causa estructural o bioquímica demostrable, lo que no significa que sea inventado o simulado; el dolor es real, pero en el estudio no se encuentra ninguna alteración, como úlceras, gastritis o constipación, a pesar de lo cual, el niño vive con ese dolor.</w:t>
      </w:r>
    </w:p>
    <w:p>
      <w:pPr>
        <w:pStyle w:val="H3"/>
        <w:rPr/>
      </w:pPr>
      <w:r>
        <w:rPr/>
        <w:t>Epidemiología</w:t>
      </w:r>
    </w:p>
    <w:p>
      <w:pPr>
        <w:pStyle w:val="Normal"/>
        <w:rPr/>
      </w:pPr>
      <w:r>
        <w:rPr/>
        <w:t>En los Estados Unidos, el DAR se presenta en 10 a 15% de los niños en edad escolar; en nuestro medio no se dispone de cifras, pero si se pregunta a los padres si su hijo ha presentado dolor abdominal en los últimos tres meses, más de 30% va a declarar que eso ha ocurrido más de tres veces en ese lapso; sin embargo, y aquí es muy importante la percepción del dolor que tenga cada familia y cada paciente, los que consultan están entre 10 a 15%.</w:t>
        <w:br/>
        <w:br/>
        <w:t xml:space="preserve">Este síntoma es una causa frecuente de consulta a nivel primario y de derivación al gastroenterólogo infantil y, por otra parte, con cierta frecuencia subyace una situación de maltrato, por lo que es importante que todos los médicos que atienden niños conozcan el tema. </w:t>
        <w:br/>
        <w:br/>
        <w:t>En los años 60, 70 e incluso hasta el año 85, se decía que sobre 95% de los casos de DAR era de tipo funcional y sólo 5% tenía patología orgánica. La aparición de nuevos estudios ha llevado a un aumento del porcentaje de causas orgánicas, aunque sin llegar a ser predominantes; Apley afirma que con los estudios de motilidad, biopsias, etc., ese 5% sube a 15%, pero siempre predomina el DAR funcional.</w:t>
      </w:r>
    </w:p>
    <w:p>
      <w:pPr>
        <w:pStyle w:val="H3"/>
        <w:rPr/>
      </w:pPr>
      <w:r>
        <w:rPr/>
        <w:t xml:space="preserve">Criterios de Roma para los trastornos gastrointestinales funcionales </w:t>
      </w:r>
    </w:p>
    <w:p>
      <w:pPr>
        <w:pStyle w:val="Normal"/>
        <w:rPr/>
      </w:pPr>
      <w:r>
        <w:rPr/>
        <w:t>A principios de la década del 90 hubo una reunión en Roma, en la que se definieron los “</w:t>
      </w:r>
      <w:r>
        <w:rPr>
          <w:i/>
        </w:rPr>
        <w:t>criterios de ROMA I</w:t>
      </w:r>
      <w:r>
        <w:rPr/>
        <w:t xml:space="preserve">” para los trastornos gastrointestinales (GI) funcionales en los adultos, que se basan en la sintomatología clínica predominante. 80% de los pacientes que cumplían con los criterios de Apley pueden ser clasificados según los criterios de ROMA I, en las siguientes categorías: </w:t>
      </w:r>
      <w:r>
        <w:rPr>
          <w:b/>
        </w:rPr>
        <w:t>A</w:t>
      </w:r>
      <w:r>
        <w:rPr/>
        <w:t xml:space="preserve">, patologías de esófago; </w:t>
      </w:r>
      <w:r>
        <w:rPr>
          <w:b/>
        </w:rPr>
        <w:t>B</w:t>
      </w:r>
      <w:r>
        <w:rPr/>
        <w:t xml:space="preserve">, patologías de estómago e intestino; </w:t>
      </w:r>
      <w:r>
        <w:rPr>
          <w:b/>
        </w:rPr>
        <w:t>C</w:t>
      </w:r>
      <w:r>
        <w:rPr/>
        <w:t>, patología biliar. Los médicos pediatras debemos conocer estas clasificaciones, porque el paciente consulta por sintomatología y así se puede encasillar bastante bien a cada niño.</w:t>
        <w:br/>
        <w:br/>
        <w:t xml:space="preserve">Posteriormente, a fines del año 97 se enunciaron los criterios de ROMA II, en los que se incorporaron por primera vez los trastornos funcionales GI de la infancia, que fueron catalogados con la letra G; o sea, los criterios de ROMA II letra G son todos los trastornos GI de la infancia. </w:t>
        <w:br/>
        <w:br/>
        <w:t xml:space="preserve">Walker, en 2004, publicó un estudio realizado en niños con diagnóstico de DAR y encontró las siguientes entidades (Walker, </w:t>
      </w:r>
      <w:r>
        <w:rPr>
          <w:i/>
        </w:rPr>
        <w:t>J of PGN</w:t>
      </w:r>
      <w:r>
        <w:rPr/>
        <w:t>, 38:187-191 feb, 2004).</w:t>
      </w:r>
    </w:p>
    <w:p>
      <w:pPr>
        <w:pStyle w:val="Normal"/>
        <w:numPr>
          <w:ilvl w:val="0"/>
          <w:numId w:val="7"/>
        </w:numPr>
        <w:rPr/>
      </w:pPr>
      <w:r>
        <w:rPr/>
        <w:t xml:space="preserve">Intestino irritable, en 45% de los casos. (Es importante educar a la población y hablar de intestino irritable, no de colon irritable, porque no se trata solamente de una patología del colon, sino de todo el intestino). </w:t>
      </w:r>
    </w:p>
    <w:p>
      <w:pPr>
        <w:pStyle w:val="Normal"/>
        <w:numPr>
          <w:ilvl w:val="0"/>
          <w:numId w:val="7"/>
        </w:numPr>
        <w:rPr/>
      </w:pPr>
      <w:r>
        <w:rPr/>
        <w:t xml:space="preserve">Dispepsia funcional, en 16%. </w:t>
      </w:r>
    </w:p>
    <w:p>
      <w:pPr>
        <w:pStyle w:val="Normal"/>
        <w:numPr>
          <w:ilvl w:val="0"/>
          <w:numId w:val="7"/>
        </w:numPr>
        <w:rPr/>
      </w:pPr>
      <w:r>
        <w:rPr/>
        <w:t xml:space="preserve">Dolor abdominal funcional, en 7,5%. </w:t>
      </w:r>
    </w:p>
    <w:p>
      <w:pPr>
        <w:pStyle w:val="Normal"/>
        <w:numPr>
          <w:ilvl w:val="0"/>
          <w:numId w:val="7"/>
        </w:numPr>
        <w:rPr/>
      </w:pPr>
      <w:r>
        <w:rPr/>
        <w:t>Migraña abdominal, en 5%.</w:t>
      </w:r>
    </w:p>
    <w:p>
      <w:pPr>
        <w:pStyle w:val="Normal"/>
        <w:rPr/>
      </w:pPr>
      <w:r>
        <w:rPr/>
        <w:t>O sea, la gran mayoría de los pacientes que tienen DAR pueden ser encasillados en los criterios de Roma, lo que es de gran ayuda para un diagnóstico más certero y, por otro lado, para un tratamiento más adecuado e individual. Cualquier paciente que tenga estos síntomas debe ser derivado a un nivel secundario o terciario.</w:t>
      </w:r>
    </w:p>
    <w:p>
      <w:pPr>
        <w:pStyle w:val="H3"/>
        <w:rPr/>
      </w:pPr>
      <w:r>
        <w:rPr/>
        <w:t>Síntomas de alarma en DAR</w:t>
      </w:r>
    </w:p>
    <w:p>
      <w:pPr>
        <w:pStyle w:val="Normal"/>
        <w:numPr>
          <w:ilvl w:val="0"/>
          <w:numId w:val="7"/>
        </w:numPr>
        <w:rPr/>
      </w:pPr>
      <w:r>
        <w:rPr/>
        <w:t xml:space="preserve">Dolor ubicado lejos de la línea media e irradiado hacia el dorso o atrás (puede ser, por ejemplo, una patología pancreática). </w:t>
      </w:r>
    </w:p>
    <w:p>
      <w:pPr>
        <w:pStyle w:val="Normal"/>
        <w:numPr>
          <w:ilvl w:val="0"/>
          <w:numId w:val="7"/>
        </w:numPr>
        <w:rPr/>
      </w:pPr>
      <w:r>
        <w:rPr/>
        <w:t xml:space="preserve">Bajo peso, desnutrición o pobre incremento y retraso puberal. Por eso, es importante analizar la evolución nutricional de cada paciente. </w:t>
      </w:r>
    </w:p>
    <w:p>
      <w:pPr>
        <w:pStyle w:val="Normal"/>
        <w:numPr>
          <w:ilvl w:val="0"/>
          <w:numId w:val="7"/>
        </w:numPr>
        <w:rPr/>
      </w:pPr>
      <w:r>
        <w:rPr/>
        <w:t xml:space="preserve">Sangramiento gastrointestinal </w:t>
      </w:r>
    </w:p>
    <w:p>
      <w:pPr>
        <w:pStyle w:val="Normal"/>
        <w:numPr>
          <w:ilvl w:val="0"/>
          <w:numId w:val="7"/>
        </w:numPr>
        <w:rPr/>
      </w:pPr>
      <w:r>
        <w:rPr/>
        <w:t xml:space="preserve">Presencia de fiebre, </w:t>
      </w:r>
      <w:r>
        <w:rPr>
          <w:i/>
        </w:rPr>
        <w:t>rash</w:t>
      </w:r>
      <w:r>
        <w:rPr/>
        <w:t xml:space="preserve">, ictericia,uveítis, artralgia y disuria. </w:t>
      </w:r>
    </w:p>
    <w:p>
      <w:pPr>
        <w:pStyle w:val="Normal"/>
        <w:numPr>
          <w:ilvl w:val="0"/>
          <w:numId w:val="7"/>
        </w:numPr>
        <w:rPr/>
      </w:pPr>
      <w:r>
        <w:rPr/>
        <w:t xml:space="preserve">Presencia de lesiones perianales, en cuyo caso se debe sospechar abuso. </w:t>
      </w:r>
    </w:p>
    <w:p>
      <w:pPr>
        <w:pStyle w:val="Normal"/>
        <w:numPr>
          <w:ilvl w:val="0"/>
          <w:numId w:val="7"/>
        </w:numPr>
        <w:rPr/>
      </w:pPr>
      <w:r>
        <w:rPr/>
        <w:t xml:space="preserve">Antecedente de ambiente contaminado o parasitosis, que ahora son menos frecuentes. </w:t>
      </w:r>
    </w:p>
    <w:p>
      <w:pPr>
        <w:pStyle w:val="Normal"/>
        <w:numPr>
          <w:ilvl w:val="0"/>
          <w:numId w:val="7"/>
        </w:numPr>
        <w:rPr/>
      </w:pPr>
      <w:r>
        <w:rPr/>
        <w:t xml:space="preserve">Antecedente familiar de enfermedades inflamatorias, migraña o úlcera péptica. </w:t>
      </w:r>
    </w:p>
    <w:p>
      <w:pPr>
        <w:pStyle w:val="Normal"/>
        <w:numPr>
          <w:ilvl w:val="0"/>
          <w:numId w:val="7"/>
        </w:numPr>
        <w:rPr/>
      </w:pPr>
      <w:r>
        <w:rPr/>
        <w:t xml:space="preserve">Uso de fármacos, especialmente antiinflamatorios no esteroidales, que se asocian a dolor abdominal, gastritis o úlcera. </w:t>
      </w:r>
    </w:p>
    <w:p>
      <w:pPr>
        <w:pStyle w:val="Normal"/>
        <w:numPr>
          <w:ilvl w:val="0"/>
          <w:numId w:val="7"/>
        </w:numPr>
        <w:rPr/>
      </w:pPr>
      <w:r>
        <w:rPr/>
        <w:t xml:space="preserve">Menor de 4 años de edad, que muy rara vez va a tener un trastorno GI funcional. </w:t>
      </w:r>
    </w:p>
    <w:p>
      <w:pPr>
        <w:pStyle w:val="Normal"/>
        <w:numPr>
          <w:ilvl w:val="0"/>
          <w:numId w:val="7"/>
        </w:numPr>
        <w:rPr/>
      </w:pPr>
      <w:r>
        <w:rPr/>
        <w:t>Anemia, VHS aumentada.</w:t>
      </w:r>
    </w:p>
    <w:p>
      <w:pPr>
        <w:pStyle w:val="Normal"/>
        <w:rPr/>
      </w:pPr>
      <w:r>
        <w:drawing>
          <wp:anchor behindDoc="0" distT="0" distB="0" distL="114935" distR="114935" simplePos="0" locked="0" layoutInCell="0" allowOverlap="1" relativeHeight="2">
            <wp:simplePos x="0" y="0"/>
            <wp:positionH relativeFrom="column">
              <wp:posOffset>640080</wp:posOffset>
            </wp:positionH>
            <wp:positionV relativeFrom="paragraph">
              <wp:posOffset>1054735</wp:posOffset>
            </wp:positionV>
            <wp:extent cx="3343275" cy="2085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43275" cy="2085975"/>
                    </a:xfrm>
                    <a:prstGeom prst="rect">
                      <a:avLst/>
                    </a:prstGeom>
                  </pic:spPr>
                </pic:pic>
              </a:graphicData>
            </a:graphic>
          </wp:anchor>
        </w:drawing>
      </w:r>
      <w:r>
        <w:rPr/>
        <w:t>Todas estas condiciones deben hacer pensar que probablemente exista una patología orgánica y, por lo tanto, estos niños deben ser estudiados.</w:t>
        <w:br/>
        <w:br/>
        <w:t>La clasificación de ROMA II de los desórdenes funcionales pediátricos comienza en la letra G, porque las A, B, C y D sólo se ven en los adultos; de esta clasificación, que se resume en la Tabla I, en esta exposición se revisará la categoría G2, es decir, dispepsia funcional, síndrome de intestino irritable, dolor abdominal funcional, migraña abdominal y aerofagia.</w:t>
      </w:r>
    </w:p>
    <w:p>
      <w:pPr>
        <w:pStyle w:val="Normal"/>
        <w:rPr/>
      </w:pPr>
      <w:r>
        <w:rPr/>
      </w:r>
    </w:p>
    <w:p>
      <w:pPr>
        <w:pStyle w:val="Normal"/>
        <w:rPr/>
      </w:pPr>
      <w:r>
        <w:rPr/>
      </w:r>
    </w:p>
    <w:p>
      <w:pPr>
        <w:pStyle w:val="H3"/>
        <w:rPr/>
      </w:pPr>
      <w:r>
        <w:rPr/>
        <w:t>Dispepsia funcional</w:t>
      </w:r>
    </w:p>
    <w:p>
      <w:pPr>
        <w:pStyle w:val="Normal"/>
        <w:rPr/>
      </w:pPr>
      <w:r>
        <w:rPr/>
        <w:t>Se debe dejar de lado el término “dolor abdominal recurrente” y emplear el de “dispepsia funcional”, la que consiste en un dolor de al menos 12 semanas, no necesariamente consecutivas, durante los últimos 12 meses, es decir, el paciente debe haber sentido dolor durante por lo menos 3 meses en el último año de vida, aunque en general existen períodos asintomáticos. El cuadro se caracteriza por:</w:t>
      </w:r>
    </w:p>
    <w:p>
      <w:pPr>
        <w:pStyle w:val="Normal"/>
        <w:numPr>
          <w:ilvl w:val="0"/>
          <w:numId w:val="9"/>
        </w:numPr>
        <w:tabs>
          <w:tab w:val="clear" w:pos="708"/>
          <w:tab w:val="left" w:pos="720" w:leader="none"/>
        </w:tabs>
        <w:outlineLvl w:val="0"/>
        <w:rPr/>
      </w:pPr>
      <w:r>
        <w:rPr/>
        <w:t xml:space="preserve">Dolor persistente o recurrente, o disconfort (o sea, no dolor, pero sí una sensación de hinchazón), ubicado en el abdomen superior (epigástrico). </w:t>
      </w:r>
    </w:p>
    <w:p>
      <w:pPr>
        <w:pStyle w:val="Normal"/>
        <w:numPr>
          <w:ilvl w:val="0"/>
          <w:numId w:val="1"/>
        </w:numPr>
        <w:tabs>
          <w:tab w:val="clear" w:pos="708"/>
          <w:tab w:val="left" w:pos="720" w:leader="none"/>
        </w:tabs>
        <w:outlineLvl w:val="0"/>
        <w:rPr/>
      </w:pPr>
      <w:r>
        <w:rPr/>
        <w:t xml:space="preserve">Sin evidencia de enfermedad orgánica que justifique los síntomas, para lo cual se debe efectuar una panendoscopía, para descartar esofagitis, gastritis, etc. </w:t>
      </w:r>
    </w:p>
    <w:p>
      <w:pPr>
        <w:pStyle w:val="Normal"/>
        <w:numPr>
          <w:ilvl w:val="0"/>
          <w:numId w:val="1"/>
        </w:numPr>
        <w:tabs>
          <w:tab w:val="clear" w:pos="708"/>
          <w:tab w:val="left" w:pos="720" w:leader="none"/>
        </w:tabs>
        <w:outlineLvl w:val="0"/>
        <w:rPr/>
      </w:pPr>
      <w:r>
        <w:rPr/>
        <w:t>Sin evidencia de que la dispepsia esté asociada a la defecación o a cambios en la frecuencia o consistencia de las deposiciones (más propios del intestino irritable).</w:t>
      </w:r>
    </w:p>
    <w:p>
      <w:pPr>
        <w:pStyle w:val="H3"/>
        <w:rPr/>
      </w:pPr>
      <w:r>
        <w:rPr/>
        <w:t>Intestino irritable</w:t>
      </w:r>
    </w:p>
    <w:p>
      <w:pPr>
        <w:pStyle w:val="Normal"/>
        <w:rPr/>
      </w:pPr>
      <w:r>
        <w:rPr/>
        <w:t>El síndrome de intestino irritable, antiguamente llamado colon irritable, es un dolor crónico que se presenta por al menos 12 semanas, no necesariamente consecutivas, durante un período de un año. Existe dolor abdominal o disconfort, que muchas veces es referido como sensación de distensión abdominal; por ejemplo, el paciente dice que en la mañana se abrocha el pantalón sin problemas, pero en la tarde no puede hacerlo, porque está hinchado. Esta molestia está asociada a por lo menos dos de las siguientes características:</w:t>
      </w:r>
    </w:p>
    <w:p>
      <w:pPr>
        <w:pStyle w:val="Normal"/>
        <w:numPr>
          <w:ilvl w:val="0"/>
          <w:numId w:val="10"/>
        </w:numPr>
        <w:tabs>
          <w:tab w:val="clear" w:pos="708"/>
          <w:tab w:val="left" w:pos="720" w:leader="none"/>
        </w:tabs>
        <w:outlineLvl w:val="0"/>
        <w:rPr/>
      </w:pPr>
      <w:r>
        <w:rPr/>
        <w:t xml:space="preserve">Debe estar relacionada con la defecación (por ejemplo, el paciente dice que se siente muy mal, tiene dolor, pero defeca y se le pasa la molestia, o defeca y de nuevo necesita hacerlo), y/o: </w:t>
      </w:r>
    </w:p>
    <w:p>
      <w:pPr>
        <w:pStyle w:val="Normal"/>
        <w:numPr>
          <w:ilvl w:val="0"/>
          <w:numId w:val="2"/>
        </w:numPr>
        <w:tabs>
          <w:tab w:val="clear" w:pos="708"/>
          <w:tab w:val="left" w:pos="720" w:leader="none"/>
        </w:tabs>
        <w:outlineLvl w:val="0"/>
        <w:rPr/>
      </w:pPr>
      <w:r>
        <w:rPr/>
        <w:t xml:space="preserve">Alteración de la frecuencia de las deposiciones, siendo más frecuente en las mujeres la constipación y en los hombres, la diarrea, pero pueden estar ambas, y/o </w:t>
      </w:r>
    </w:p>
    <w:p>
      <w:pPr>
        <w:pStyle w:val="Normal"/>
        <w:numPr>
          <w:ilvl w:val="0"/>
          <w:numId w:val="2"/>
        </w:numPr>
        <w:tabs>
          <w:tab w:val="clear" w:pos="708"/>
          <w:tab w:val="left" w:pos="720" w:leader="none"/>
        </w:tabs>
        <w:outlineLvl w:val="0"/>
        <w:rPr/>
      </w:pPr>
      <w:r>
        <w:rPr/>
        <w:t xml:space="preserve">Cambios en la forma de las deposiciones; los pacientes dicen que son como las heces de oveja, o largo, o muy delgado, refieren tener un colon “apretado”, porque hacen deposiciones acintadas. </w:t>
      </w:r>
    </w:p>
    <w:p>
      <w:pPr>
        <w:pStyle w:val="Normal"/>
        <w:numPr>
          <w:ilvl w:val="0"/>
          <w:numId w:val="2"/>
        </w:numPr>
        <w:tabs>
          <w:tab w:val="clear" w:pos="708"/>
          <w:tab w:val="left" w:pos="720" w:leader="none"/>
        </w:tabs>
        <w:outlineLvl w:val="0"/>
        <w:rPr/>
      </w:pPr>
      <w:r>
        <w:rPr/>
        <w:t>Todo esto, en ausencia de alteración metabólica o estructural que explique los síntomas.</w:t>
      </w:r>
    </w:p>
    <w:p>
      <w:pPr>
        <w:pStyle w:val="Normal"/>
        <w:rPr/>
      </w:pPr>
      <w:r>
        <w:rPr/>
        <w:t>El síndrome de intestino irritable es frecuente en la infancia y sobre todo en los adolescentes; además, es más frecuente en las mujeres, pero cada vez se ven más hombres con este problema.</w:t>
      </w:r>
    </w:p>
    <w:p>
      <w:pPr>
        <w:pStyle w:val="H3"/>
        <w:rPr/>
      </w:pPr>
      <w:r>
        <w:rPr/>
        <w:t>Dolor Abdominal Funcional</w:t>
      </w:r>
    </w:p>
    <w:p>
      <w:pPr>
        <w:pStyle w:val="Normal"/>
        <w:numPr>
          <w:ilvl w:val="0"/>
          <w:numId w:val="11"/>
        </w:numPr>
        <w:tabs>
          <w:tab w:val="clear" w:pos="708"/>
          <w:tab w:val="left" w:pos="720" w:leader="none"/>
        </w:tabs>
        <w:outlineLvl w:val="0"/>
        <w:rPr/>
      </w:pPr>
      <w:r>
        <w:rPr/>
        <w:t xml:space="preserve">Se caracteriza por al menos 12 semanas de dolor abdominal continuo, o casi continuo, en un escolar o adolescente. En un niño muy pequeño se deberá buscar patología orgánica. </w:t>
      </w:r>
    </w:p>
    <w:p>
      <w:pPr>
        <w:pStyle w:val="Normal"/>
        <w:numPr>
          <w:ilvl w:val="0"/>
          <w:numId w:val="3"/>
        </w:numPr>
        <w:tabs>
          <w:tab w:val="clear" w:pos="708"/>
          <w:tab w:val="left" w:pos="720" w:leader="none"/>
        </w:tabs>
        <w:outlineLvl w:val="0"/>
        <w:rPr/>
      </w:pPr>
      <w:r>
        <w:rPr/>
        <w:t xml:space="preserve">Tiene relación ocasional, o no tiene relación, con eventos fisiológicos, como comer, defecar o menstruar. Cuando hay relación con la comida se debe pensar má bien en dispepsia, en la que el dolor es más alto, o en intestino irritable, en que el dolor se asocia a la defecación. </w:t>
      </w:r>
    </w:p>
    <w:p>
      <w:pPr>
        <w:pStyle w:val="Normal"/>
        <w:numPr>
          <w:ilvl w:val="0"/>
          <w:numId w:val="3"/>
        </w:numPr>
        <w:tabs>
          <w:tab w:val="clear" w:pos="708"/>
          <w:tab w:val="left" w:pos="720" w:leader="none"/>
        </w:tabs>
        <w:outlineLvl w:val="0"/>
        <w:rPr/>
      </w:pPr>
      <w:r>
        <w:rPr/>
        <w:t>Se asocia a alteración en la vida habitual, son niños que faltan al colegio, llaman por teléfono para que los vayan a buscar, son los típicos “clientes frecuentes” de las enfermerías de los colegios. El dolor no es fingido, pero el paciente no cumple con los criterios de otros trastornos GI funcionales.</w:t>
      </w:r>
    </w:p>
    <w:p>
      <w:pPr>
        <w:pStyle w:val="H3"/>
        <w:rPr/>
      </w:pPr>
      <w:r>
        <w:rPr/>
        <w:t>Migraña abdominal</w:t>
      </w:r>
    </w:p>
    <w:p>
      <w:pPr>
        <w:pStyle w:val="Normal"/>
        <w:rPr/>
      </w:pPr>
      <w:r>
        <w:rPr/>
        <w:t>Generalmente, estos pacientes consultan en los servicios de urgencia por la intensidad y duración del dolor, el que, para ser catalogado de migraña, debe repetirse, por lo menos 3 episodios. Estos niños deben ser estudiados a fondo para descartar enfermedad bioquímica o estructural del sistema nervioso central, u otra enfermedad gastrointestinal o metabólica. En Chile es mucho menos frecuente, porque es mucho más difícil hacer el diagnóstico, pero tiene varios puntos distintivos. Se define como:</w:t>
      </w:r>
    </w:p>
    <w:p>
      <w:pPr>
        <w:pStyle w:val="Normal"/>
        <w:numPr>
          <w:ilvl w:val="0"/>
          <w:numId w:val="12"/>
        </w:numPr>
        <w:tabs>
          <w:tab w:val="clear" w:pos="708"/>
          <w:tab w:val="left" w:pos="720" w:leader="none"/>
        </w:tabs>
        <w:outlineLvl w:val="0"/>
        <w:rPr/>
      </w:pPr>
      <w:r>
        <w:rPr/>
        <w:t xml:space="preserve">La presencia, en los últimos 12 meses, de tres o más episodios paroxísticos de dolor abdominal intenso; </w:t>
      </w:r>
    </w:p>
    <w:p>
      <w:pPr>
        <w:pStyle w:val="Normal"/>
        <w:numPr>
          <w:ilvl w:val="0"/>
          <w:numId w:val="4"/>
        </w:numPr>
        <w:tabs>
          <w:tab w:val="clear" w:pos="708"/>
          <w:tab w:val="left" w:pos="720" w:leader="none"/>
        </w:tabs>
        <w:outlineLvl w:val="0"/>
        <w:rPr/>
      </w:pPr>
      <w:r>
        <w:rPr/>
        <w:t xml:space="preserve">ubicado en la línea media; </w:t>
      </w:r>
    </w:p>
    <w:p>
      <w:pPr>
        <w:pStyle w:val="Normal"/>
        <w:numPr>
          <w:ilvl w:val="0"/>
          <w:numId w:val="4"/>
        </w:numPr>
        <w:tabs>
          <w:tab w:val="clear" w:pos="708"/>
          <w:tab w:val="left" w:pos="720" w:leader="none"/>
        </w:tabs>
        <w:outlineLvl w:val="0"/>
        <w:rPr/>
      </w:pPr>
      <w:r>
        <w:rPr/>
        <w:t xml:space="preserve">generalmente empieza en forma muy brusca, el niño está muy bien y de un momento a otro presenta el dolor; </w:t>
      </w:r>
    </w:p>
    <w:p>
      <w:pPr>
        <w:pStyle w:val="Normal"/>
        <w:numPr>
          <w:ilvl w:val="0"/>
          <w:numId w:val="4"/>
        </w:numPr>
        <w:tabs>
          <w:tab w:val="clear" w:pos="708"/>
          <w:tab w:val="left" w:pos="720" w:leader="none"/>
        </w:tabs>
        <w:outlineLvl w:val="0"/>
        <w:rPr/>
      </w:pPr>
      <w:r>
        <w:rPr/>
        <w:t xml:space="preserve">el dolor dura desde 2 horas hasta varios días; </w:t>
      </w:r>
    </w:p>
    <w:p>
      <w:pPr>
        <w:pStyle w:val="Normal"/>
        <w:numPr>
          <w:ilvl w:val="0"/>
          <w:numId w:val="4"/>
        </w:numPr>
        <w:tabs>
          <w:tab w:val="clear" w:pos="708"/>
          <w:tab w:val="left" w:pos="720" w:leader="none"/>
        </w:tabs>
        <w:outlineLvl w:val="0"/>
        <w:rPr/>
      </w:pPr>
      <w:r>
        <w:rPr/>
        <w:t>hay intervalos libres de síntomas de semanas a meses.</w:t>
      </w:r>
    </w:p>
    <w:p>
      <w:pPr>
        <w:pStyle w:val="Normal"/>
        <w:rPr/>
      </w:pPr>
      <w:r>
        <w:rPr/>
        <w:t>Para ser catalogado como migraña abdominal, deben estar presentes al menos dos de los siguientes criterios:</w:t>
      </w:r>
    </w:p>
    <w:p>
      <w:pPr>
        <w:pStyle w:val="Normal"/>
        <w:numPr>
          <w:ilvl w:val="0"/>
          <w:numId w:val="7"/>
        </w:numPr>
        <w:rPr/>
      </w:pPr>
      <w:r>
        <w:rPr/>
        <w:t xml:space="preserve">cefalea durante los episodios; </w:t>
      </w:r>
    </w:p>
    <w:p>
      <w:pPr>
        <w:pStyle w:val="Normal"/>
        <w:numPr>
          <w:ilvl w:val="0"/>
          <w:numId w:val="7"/>
        </w:numPr>
        <w:rPr/>
      </w:pPr>
      <w:r>
        <w:rPr/>
        <w:t xml:space="preserve">fotofobia durante los episodios; </w:t>
      </w:r>
    </w:p>
    <w:p>
      <w:pPr>
        <w:pStyle w:val="Normal"/>
        <w:numPr>
          <w:ilvl w:val="0"/>
          <w:numId w:val="7"/>
        </w:numPr>
        <w:rPr/>
      </w:pPr>
      <w:r>
        <w:rPr/>
        <w:t xml:space="preserve">historia familiar de migraña; </w:t>
      </w:r>
    </w:p>
    <w:p>
      <w:pPr>
        <w:pStyle w:val="Normal"/>
        <w:numPr>
          <w:ilvl w:val="0"/>
          <w:numId w:val="7"/>
        </w:numPr>
        <w:rPr/>
      </w:pPr>
      <w:r>
        <w:rPr/>
        <w:t xml:space="preserve">cefalea ubicada a un solo lado; </w:t>
      </w:r>
    </w:p>
    <w:p>
      <w:pPr>
        <w:pStyle w:val="Normal"/>
        <w:numPr>
          <w:ilvl w:val="0"/>
          <w:numId w:val="7"/>
        </w:numPr>
        <w:rPr/>
      </w:pPr>
      <w:r>
        <w:rPr/>
        <w:t>aura consistente en alteraciones visuales, síntomas sensoriales o anormalidades motoras.</w:t>
      </w:r>
    </w:p>
    <w:p>
      <w:pPr>
        <w:pStyle w:val="H3"/>
        <w:rPr/>
      </w:pPr>
      <w:r>
        <w:rPr/>
        <w:t>Aerofagia</w:t>
      </w:r>
    </w:p>
    <w:p>
      <w:pPr>
        <w:pStyle w:val="Normal"/>
        <w:rPr/>
      </w:pPr>
      <w:r>
        <w:rPr/>
        <w:t>Se produce en niños que degluten aire, generalmente porque comen muy rápido e incluso se escucha cómo tragan aire, por lo que presentan distensión abdominal, debido al aire intraluminal, lo que les provoca el dolor, con un claro aumento de la flatulencia en ese período. Se define por la presentación, durante al menos doce semanas, no necesariamente consecutivas, en un período de un año, de por lo menos dos de los siguientes síntomas o signos:</w:t>
      </w:r>
    </w:p>
    <w:p>
      <w:pPr>
        <w:pStyle w:val="Normal"/>
        <w:numPr>
          <w:ilvl w:val="0"/>
          <w:numId w:val="13"/>
        </w:numPr>
        <w:tabs>
          <w:tab w:val="clear" w:pos="708"/>
          <w:tab w:val="left" w:pos="720" w:leader="none"/>
        </w:tabs>
        <w:outlineLvl w:val="0"/>
        <w:rPr/>
      </w:pPr>
      <w:r>
        <w:rPr/>
        <w:t xml:space="preserve">Deglución de aire. </w:t>
      </w:r>
    </w:p>
    <w:p>
      <w:pPr>
        <w:pStyle w:val="Normal"/>
        <w:numPr>
          <w:ilvl w:val="0"/>
          <w:numId w:val="5"/>
        </w:numPr>
        <w:tabs>
          <w:tab w:val="clear" w:pos="708"/>
          <w:tab w:val="left" w:pos="720" w:leader="none"/>
        </w:tabs>
        <w:outlineLvl w:val="0"/>
        <w:rPr/>
      </w:pPr>
      <w:r>
        <w:rPr/>
        <w:t xml:space="preserve">Distensión abdominal debido al aire intraluminal. </w:t>
      </w:r>
    </w:p>
    <w:p>
      <w:pPr>
        <w:pStyle w:val="Normal"/>
        <w:numPr>
          <w:ilvl w:val="0"/>
          <w:numId w:val="5"/>
        </w:numPr>
        <w:tabs>
          <w:tab w:val="clear" w:pos="708"/>
          <w:tab w:val="left" w:pos="720" w:leader="none"/>
        </w:tabs>
        <w:outlineLvl w:val="0"/>
        <w:rPr/>
      </w:pPr>
      <w:r>
        <w:rPr/>
        <w:t>Eructos repetitivos.</w:t>
      </w:r>
    </w:p>
    <w:p>
      <w:pPr>
        <w:pStyle w:val="H3"/>
        <w:rPr/>
      </w:pPr>
      <w:r>
        <w:rPr/>
        <w:t>Fisiopatología del DAR</w:t>
      </w:r>
    </w:p>
    <w:p>
      <w:pPr>
        <w:pStyle w:val="Normal"/>
        <w:rPr/>
      </w:pPr>
      <w:r>
        <w:rPr/>
        <w:t>En los últimos 20 años se ha estudiado mucho este tema. Primero se dijo que solamente era un problema psicológico; luego, varios artículos y líneas de trabajo plantearon que existe más bien un trastorno motor y realizaron estudios con balones en recto, ano, esófago, vesícula, etc., pero no se han encontrado resultados concluyentes. También hay algunas líneas de trabajo en hormonas, por ejemplo, se dice que la ocitocina aumentaría en niños que tienen DAR.</w:t>
        <w:br/>
        <w:br/>
        <w:t>La línea de trabajo de mayor relevancia en los últimos años plantea que existe un desorden en el eje cerebro intestinal, con hipersensibilidad visceral frente a estímulos fisiológicos (gas intraluminal, estrés psicológico), lo que resulta en un procesamiento alterado del dolor central y periférico. Por ejemplo, cuando un paciente con intestino irritable está estresado, se levanta en la mañana y presenta diarrea o se pone estítico.</w:t>
        <w:br/>
        <w:br/>
        <w:t xml:space="preserve">En estudios manométricos realizados con insuflación del colon se ha visto que, al aplicar el mismo volumen en pacientes de la misma edad, sexo y masa corporal, unos refieren dolor y otros no, lo que demuestra que la sensibilidad visceral es distinta, lo que explicaría por qué, si 10 a 15% de los niños tienen DAR, no todos consultan. El estrés fisiológico y psicológico también ha sido estudiado. </w:t>
        <w:br/>
        <w:br/>
        <w:t>Éste es un problema familiar y la explicación del eje cerebro intestinal es muy útil para los papás que se sienten muy angustiados y quieren estar seguros de que el niño no tiene cáncer, úlcera u otra enfermedad orgánica grave; con este concepto se quedan bastante más tranquilos. Otro elemento importante de aclarar es que el dolor no es inventado, de modo que no se debe hablar en forma peyorativa al decir que es un dolor funcional o un intestino irritable, ya que el niño y su familia viven y sufren este dolor.</w:t>
      </w:r>
    </w:p>
    <w:p>
      <w:pPr>
        <w:pStyle w:val="H3"/>
        <w:rPr/>
      </w:pPr>
      <w:r>
        <w:rPr/>
        <w:t>Anamnesis y examen físico</w:t>
      </w:r>
    </w:p>
    <w:p>
      <w:pPr>
        <w:pStyle w:val="Normal"/>
        <w:rPr/>
      </w:pPr>
      <w:r>
        <w:rPr/>
        <w:t>Es importante recordar los siguientes elementos:</w:t>
      </w:r>
    </w:p>
    <w:p>
      <w:pPr>
        <w:pStyle w:val="Normal"/>
        <w:numPr>
          <w:ilvl w:val="0"/>
          <w:numId w:val="7"/>
        </w:numPr>
        <w:rPr/>
      </w:pPr>
      <w:r>
        <w:rPr/>
        <w:t xml:space="preserve">El diagnóstico debe estar basado en los síntomas. </w:t>
      </w:r>
    </w:p>
    <w:p>
      <w:pPr>
        <w:pStyle w:val="Normal"/>
        <w:numPr>
          <w:ilvl w:val="0"/>
          <w:numId w:val="7"/>
        </w:numPr>
        <w:rPr/>
      </w:pPr>
      <w:r>
        <w:rPr/>
        <w:t xml:space="preserve">La descripción del dolor debe ser casi psiquátrica, detallando su relación con estrés, alimentos, medicamentos y hábito intestinal. </w:t>
      </w:r>
    </w:p>
    <w:p>
      <w:pPr>
        <w:pStyle w:val="Normal"/>
        <w:numPr>
          <w:ilvl w:val="0"/>
          <w:numId w:val="7"/>
        </w:numPr>
        <w:rPr/>
      </w:pPr>
      <w:r>
        <w:rPr/>
        <w:t xml:space="preserve">Historia alimentaria. </w:t>
      </w:r>
    </w:p>
    <w:p>
      <w:pPr>
        <w:pStyle w:val="Normal"/>
        <w:numPr>
          <w:ilvl w:val="0"/>
          <w:numId w:val="7"/>
        </w:numPr>
        <w:rPr/>
      </w:pPr>
      <w:r>
        <w:rPr/>
        <w:t xml:space="preserve">Grado de interferencia con actividades habituales: si el niño falta al colegio, va a repetir curso por el dolor; no puede ir a cumpleaños, porque le duele cuando come, no se atreve a ir a un campamento </w:t>
      </w:r>
      <w:r>
        <w:rPr>
          <w:i/>
        </w:rPr>
        <w:t>scout</w:t>
      </w:r>
      <w:r>
        <w:rPr/>
        <w:t xml:space="preserve">. </w:t>
      </w:r>
    </w:p>
    <w:p>
      <w:pPr>
        <w:pStyle w:val="Normal"/>
        <w:numPr>
          <w:ilvl w:val="0"/>
          <w:numId w:val="7"/>
        </w:numPr>
        <w:rPr/>
      </w:pPr>
      <w:r>
        <w:rPr/>
        <w:t xml:space="preserve">Antecedentes de situaciones estresantes, función familiar, desempeño escolar. Se debe tener muy claro el grado de funcionamiento familiar, si es una familia disfuncional, si el dolor del niño hace que los papás dejen de pelear, cómo es el desempeño escolar, si aumenta el dolor en época de entrega de notas, por ejemplo. </w:t>
      </w:r>
    </w:p>
    <w:p>
      <w:pPr>
        <w:pStyle w:val="Normal"/>
        <w:numPr>
          <w:ilvl w:val="0"/>
          <w:numId w:val="7"/>
        </w:numPr>
        <w:rPr/>
      </w:pPr>
      <w:r>
        <w:rPr/>
        <w:t xml:space="preserve">La anamnesis y examen físico de estos niños debería durar por lo menos media hora, pero en la atención primaria esto es difícil, por la exigencia del rendimiento; sin embargo, se puede completar en dos consultas. </w:t>
      </w:r>
    </w:p>
    <w:p>
      <w:pPr>
        <w:pStyle w:val="Normal"/>
        <w:numPr>
          <w:ilvl w:val="0"/>
          <w:numId w:val="7"/>
        </w:numPr>
        <w:rPr/>
      </w:pPr>
      <w:r>
        <w:rPr/>
        <w:t xml:space="preserve">Otro antecedente importante es la presencia de síndromes depresivos o ansiosos, familiares o personales. </w:t>
      </w:r>
    </w:p>
    <w:p>
      <w:pPr>
        <w:pStyle w:val="Normal"/>
        <w:numPr>
          <w:ilvl w:val="0"/>
          <w:numId w:val="7"/>
        </w:numPr>
        <w:rPr/>
      </w:pPr>
      <w:r>
        <w:rPr/>
        <w:t xml:space="preserve">El examen abdominal debe ser muy acucioso, porque la mayoría de las veces es negativo. </w:t>
      </w:r>
    </w:p>
    <w:p>
      <w:pPr>
        <w:pStyle w:val="Normal"/>
        <w:numPr>
          <w:ilvl w:val="0"/>
          <w:numId w:val="7"/>
        </w:numPr>
        <w:rPr/>
      </w:pPr>
      <w:r>
        <w:rPr/>
        <w:t xml:space="preserve">Siempre se deben examinar el ano y el recto. </w:t>
      </w:r>
    </w:p>
    <w:p>
      <w:pPr>
        <w:pStyle w:val="Normal"/>
        <w:numPr>
          <w:ilvl w:val="0"/>
          <w:numId w:val="7"/>
        </w:numPr>
        <w:rPr/>
      </w:pPr>
      <w:r>
        <w:rPr/>
        <w:t xml:space="preserve">Se deben evaluar los parámetros antropométricos, porque si están alterados el diagnóstico se debe orientar a un trastorno orgánico. </w:t>
      </w:r>
    </w:p>
    <w:p>
      <w:pPr>
        <w:pStyle w:val="Normal"/>
        <w:numPr>
          <w:ilvl w:val="0"/>
          <w:numId w:val="7"/>
        </w:numPr>
        <w:rPr/>
      </w:pPr>
      <w:r>
        <w:rPr/>
        <w:t>Se deben buscar manifestaciones extraintestinales.</w:t>
      </w:r>
    </w:p>
    <w:p>
      <w:pPr>
        <w:pStyle w:val="H3"/>
        <w:rPr/>
      </w:pPr>
      <w:r>
        <w:rPr/>
        <w:t>Tratamiento</w:t>
      </w:r>
    </w:p>
    <w:p>
      <w:pPr>
        <w:pStyle w:val="Normal"/>
        <w:rPr/>
      </w:pPr>
      <w:r>
        <w:rPr/>
        <w:t xml:space="preserve">La </w:t>
      </w:r>
      <w:r>
        <w:rPr>
          <w:b/>
        </w:rPr>
        <w:t>educación del paciente</w:t>
      </w:r>
      <w:r>
        <w:rPr/>
        <w:t xml:space="preserve"> y su familia desde el inicio del tratamiento es fundamental para entender el carácter funcional del dolor, lo que no significa que no exista ni que sea menos importante, pero sí, que no existe ninguna alteración metabólica ni estructural en su patogenia, aclarando la ausencia de masas o tumores malignos; así la familia se queda más tranquila.</w:t>
        <w:br/>
        <w:br/>
        <w:t xml:space="preserve">Los </w:t>
      </w:r>
      <w:r>
        <w:rPr>
          <w:b/>
        </w:rPr>
        <w:t>cambios en la dieta</w:t>
      </w:r>
      <w:r>
        <w:rPr/>
        <w:t xml:space="preserve"> son importantes, especialmente cuando predomina la constipación o cuando el estudio orienta a una posible intolerancia a disacáridos, de las cuales, la más frecuente en la edad escolar es la intolerancia a la lactosa, que se caracteriza básicamente por disconfort o distensión abdominal, aumento de la flatulencia, aumento de los gases y deposiciones más grandes, pero sin diarrea. Se puede diagnosticar mediante un </w:t>
      </w:r>
      <w:r>
        <w:rPr>
          <w:i/>
        </w:rPr>
        <w:t>test</w:t>
      </w:r>
      <w:r>
        <w:rPr/>
        <w:t xml:space="preserve"> de hidrógeno espirado, que mide la cantidad de hidrógeno producido por una carga de lactosa que pasa directamente, sin ser absorbida por el duodeno, al colon, donde es fermentada, liberando gases que pasan a la sangre. El </w:t>
      </w:r>
      <w:r>
        <w:rPr>
          <w:i/>
        </w:rPr>
        <w:t>test</w:t>
      </w:r>
      <w:r>
        <w:rPr/>
        <w:t xml:space="preserve"> de hidrógeno espirado es muy simple, sólo hay que soplar, demora 2 a 3 horas y permite certificar el diagnóstico. Si es positivo se debe eliminar la lactosa de la leche, recordando que es una intolerancia, no una alergia. En la aerofagia se debe evitar que el niño consuma chicle y gaseosas. </w:t>
        <w:br/>
        <w:br/>
        <w:t xml:space="preserve">La </w:t>
      </w:r>
      <w:r>
        <w:rPr>
          <w:b/>
        </w:rPr>
        <w:t>identificación de situaciones estresantes</w:t>
      </w:r>
      <w:r>
        <w:rPr/>
        <w:t>, como separación de los padres, muerte de alguna persona importante para el niño, cambio de la persona que lo cuida, estrés escolar o mala relación con sus pares, es otra medida importante. En muchos niños el tratamiento va a ser principalmente psicológico, de modo que es importante tener bien claro cuáles pacientes deben ser derivados al psicólogo o psiquiatra y cuáles requerirán tratamiento médico.</w:t>
        <w:br/>
        <w:br/>
        <w:t xml:space="preserve">El </w:t>
      </w:r>
      <w:r>
        <w:rPr>
          <w:b/>
        </w:rPr>
        <w:t>retorno a las actividades habituales</w:t>
      </w:r>
      <w:r>
        <w:rPr/>
        <w:t>, tanto escolares como sociales, debe conseguirse lo antes posible; el niño debe volver a asistir a los cumpleaños, los entrenamientos deportivos, en lo posible solo. En el colegio se debe dejar claro cuándo deben llamar a los padres, lo que debe ocurrir sólo si hay fiebre o si el dolor dura más de una hora, lo que se puede dejar por escrito a la profesora jefe o a la enfermería del colegio; así se evita que el niño repita curso y es más fácil reinsertarlo en el colegio en forma progresiva (la primera semana puede asistir 2 horas, la segunda semana se quedará a almorzar, etc.), ojalá en una época no estresante. Esto es labor de los médicos o del psicólogo o psiquiatra, no de los papás o los profesores, porque es frecuente que los papás no manejen bien esta situación.</w:t>
        <w:br/>
        <w:br/>
        <w:t xml:space="preserve">La </w:t>
      </w:r>
      <w:r>
        <w:rPr>
          <w:b/>
        </w:rPr>
        <w:t>terapia psicológica</w:t>
      </w:r>
      <w:r>
        <w:rPr/>
        <w:t xml:space="preserve"> cumple un rol importante en un porcentaje de estos niños y existen estudios que describen muy buenos resultados, pero el problema es que aparecen generalmente en revistas no médicas, porque suelen ser poco sólidos debido al bajo número de casos (5 a 10). Se ha recomendado la hipnosis, terapias para mejorar el manejo de sí mismos y de su cuerpo, imaginería; existe un abanico de tratamientos. </w:t>
        <w:br/>
        <w:br/>
        <w:t xml:space="preserve">Los </w:t>
      </w:r>
      <w:r>
        <w:rPr>
          <w:b/>
        </w:rPr>
        <w:t>fármacos</w:t>
      </w:r>
      <w:r>
        <w:rPr/>
        <w:t xml:space="preserve"> tienen poco rol en esta patología, pero podrían ser útiles:</w:t>
      </w:r>
    </w:p>
    <w:p>
      <w:pPr>
        <w:pStyle w:val="Normal"/>
        <w:numPr>
          <w:ilvl w:val="0"/>
          <w:numId w:val="14"/>
        </w:numPr>
        <w:tabs>
          <w:tab w:val="clear" w:pos="708"/>
          <w:tab w:val="left" w:pos="720" w:leader="none"/>
        </w:tabs>
        <w:outlineLvl w:val="0"/>
        <w:rPr/>
      </w:pPr>
      <w:r>
        <w:rPr/>
        <w:t xml:space="preserve">Los bloqueadores de la bomba de protones, inhibidores H2, básicamente cuando hay una dispepsia alta. Los resultados de estudios controlados no parecen demostrar un beneficio en relación al placebo, pero en algunos niños podrían ser útiles; si no resultan, a las 2 o 3 semanas se deben suspender. </w:t>
      </w:r>
    </w:p>
    <w:p>
      <w:pPr>
        <w:pStyle w:val="Normal"/>
        <w:numPr>
          <w:ilvl w:val="0"/>
          <w:numId w:val="6"/>
        </w:numPr>
        <w:tabs>
          <w:tab w:val="clear" w:pos="708"/>
          <w:tab w:val="left" w:pos="720" w:leader="none"/>
        </w:tabs>
        <w:outlineLvl w:val="0"/>
        <w:rPr/>
      </w:pPr>
      <w:r>
        <w:rPr/>
        <w:t xml:space="preserve">Los antidepresivos en dosis bajas. </w:t>
      </w:r>
    </w:p>
    <w:p>
      <w:pPr>
        <w:pStyle w:val="Normal"/>
        <w:numPr>
          <w:ilvl w:val="0"/>
          <w:numId w:val="6"/>
        </w:numPr>
        <w:tabs>
          <w:tab w:val="clear" w:pos="708"/>
          <w:tab w:val="left" w:pos="720" w:leader="none"/>
        </w:tabs>
        <w:outlineLvl w:val="0"/>
        <w:rPr/>
      </w:pPr>
      <w:r>
        <w:rPr/>
        <w:t xml:space="preserve">Los anticolinérgicos como la mebeverina, que tiene propiedades antiespasmódicas, podrían servir en el síndrome de intestino irritable. </w:t>
      </w:r>
    </w:p>
    <w:p>
      <w:pPr>
        <w:pStyle w:val="Normal"/>
        <w:numPr>
          <w:ilvl w:val="0"/>
          <w:numId w:val="6"/>
        </w:numPr>
        <w:tabs>
          <w:tab w:val="clear" w:pos="708"/>
          <w:tab w:val="left" w:pos="720" w:leader="none"/>
        </w:tabs>
        <w:outlineLvl w:val="0"/>
        <w:rPr/>
      </w:pPr>
      <w:r>
        <w:rPr/>
        <w:t>El pizotifeno, un antagonista del receptor de serotonina, sería útil en la profilaxis de la migraña abdominal, al igual que la ciproheptadina y el propanolol (éste es el más utilizado).</w:t>
      </w:r>
    </w:p>
    <w:p>
      <w:pPr>
        <w:pStyle w:val="Normal"/>
        <w:rPr/>
      </w:pPr>
      <w:r>
        <w:rPr/>
        <w:t>Lo principal es lograr que los niños sean felices. En un artículo publicado en 2004 se describe el aumento de la frecuencia de DAR en niños después del atentado del 11 de septiembre del año 2001, lo que muestra que el mundo actual los atemoriza. Es muy importante que seamos acogedores en esta patología; en la medida en que nos acerquemos más a nuestros pacientes, se van a sentir mejor.</w:t>
        <w:br/>
        <w:br/>
        <w:t>En general, se piensa en dolor abdominal funcional cuando se descarta organicidad. La mayoría de las veces basta con hacer una buena historia para esto, pero es bueno complementar con un hemograma con VHS para descartar las enfermedades inflamatorias o la hemorragia intestinal, un examen de orina para descartar la infección urinaria y una endoscopía. Si se aplica bien el criterio clínico y se hace un buen examen físico y una buena anamnesis, habrá menos de 1% de error, pero es cierto que los padres necesitan que esto sea corroborado con los exámenes y esto debe ser tomado en cuenta.</w:t>
        <w:br/>
        <w:br/>
        <w:t xml:space="preserve">En el DAR y en los trastornos funcionales la ecografía aporta poco. Si se sospecha una colelitiasis va a ser útil, pero en un paciente que tiene una alta probabilidad, por anamnesis, antecedentes familiares, examen físico y desarrollo pondoetatural, de tener un trastorno funcional, no se justifica hacer este examen; de otro modo, se debería hacer ecografía a 10% de la población escolar. </w:t>
        <w:br/>
        <w:br/>
        <w:t>El dolor por parásitos depende del medio, pero ahora que existe la jornada extendida, los niños no se lavan la manos para almorzar y todavía los manipuladores de alimentos son poco controlados, los niños están más expuestos a este riesgo, de modo que siempre se debe evaluar esto, a pesar de que las condiciones sanitarias básicas de nuestro medio hayan mejorado.</w:t>
      </w:r>
    </w:p>
    <w:p>
      <w:pPr>
        <w:pStyle w:val="Normal"/>
        <w:jc w:val="center"/>
        <w:rPr>
          <w:rFonts w:ascii="Verdana" w:hAnsi="Verdana" w:cs="Verdana"/>
        </w:rPr>
      </w:pPr>
      <w:r>
        <w:rPr>
          <w:rFonts w:cs="Verdana" w:ascii="Verdana" w:hAnsi="Verdana"/>
          <w:color w:val="808080"/>
        </w:rPr>
        <w:t>Medwave. Año V No. 8 Septiembre 2005. Derechos Reservados.</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7z0">
    <w:name w:val="WW8NumSt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9:47:00Z</dcterms:created>
  <dc:creator>Nicolas Medel</dc:creator>
  <dc:description/>
  <dc:language>en-US</dc:language>
  <cp:lastModifiedBy>Nicolas Medel</cp:lastModifiedBy>
  <dcterms:modified xsi:type="dcterms:W3CDTF">2006-06-15T19:49:00Z</dcterms:modified>
  <cp:revision>1</cp:revision>
  <dc:subject/>
  <dc:title>Qué Hay Detrás del Dolor Abdominal Recurrente </dc:title>
</cp:coreProperties>
</file>