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ENURESIS</w:t>
      </w:r>
    </w:p>
    <w:p>
      <w:pPr>
        <w:pStyle w:val="Normal"/>
        <w:jc w:val="right"/>
        <w:rPr>
          <w:rFonts w:ascii="Times New Roman" w:hAnsi="Times New Roman" w:cs="Times New Roman"/>
        </w:rPr>
      </w:pPr>
      <w:r>
        <w:rPr>
          <w:rFonts w:cs="Times New Roman" w:ascii="Times New Roman" w:hAnsi="Times New Roman"/>
        </w:rPr>
        <w:t>Dr. Eugenio Rodríguez S.</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La vejiga, es un órgano de funcionalidad compleja, que aparece filogenéticamente con los anfibios, como un reservorio que permite eludir los depredadores.</w:t>
      </w:r>
    </w:p>
    <w:p>
      <w:pPr>
        <w:pStyle w:val="Normal"/>
        <w:jc w:val="both"/>
        <w:rPr>
          <w:rFonts w:ascii="Times New Roman" w:hAnsi="Times New Roman" w:cs="Times New Roman"/>
        </w:rPr>
      </w:pPr>
      <w:r>
        <w:rPr>
          <w:rFonts w:cs="Times New Roman" w:ascii="Times New Roman" w:hAnsi="Times New Roman"/>
        </w:rPr>
        <w:t>Tiene tres funciones importantes en el ser humano:</w:t>
      </w:r>
    </w:p>
    <w:p>
      <w:pPr>
        <w:pStyle w:val="Normal"/>
        <w:jc w:val="both"/>
        <w:rPr>
          <w:rFonts w:ascii="Times New Roman" w:hAnsi="Times New Roman" w:cs="Times New Roman"/>
        </w:rPr>
      </w:pPr>
      <w:r>
        <w:rPr>
          <w:rFonts w:cs="Times New Roman" w:ascii="Times New Roman" w:hAnsi="Times New Roman"/>
        </w:rPr>
        <w:t>1) almacenar  orina a baja presión</w:t>
      </w:r>
    </w:p>
    <w:p>
      <w:pPr>
        <w:pStyle w:val="Normal"/>
        <w:jc w:val="both"/>
        <w:rPr>
          <w:rFonts w:ascii="Times New Roman" w:hAnsi="Times New Roman" w:cs="Times New Roman"/>
        </w:rPr>
      </w:pPr>
      <w:r>
        <w:rPr>
          <w:rFonts w:cs="Times New Roman" w:ascii="Times New Roman" w:hAnsi="Times New Roman"/>
        </w:rPr>
        <w:t>2) una vez almacenada   vaciarla completamente.</w:t>
      </w:r>
    </w:p>
    <w:p>
      <w:pPr>
        <w:pStyle w:val="Normal"/>
        <w:jc w:val="both"/>
        <w:rPr>
          <w:rFonts w:ascii="Times New Roman" w:hAnsi="Times New Roman" w:cs="Times New Roman"/>
        </w:rPr>
      </w:pPr>
      <w:r>
        <w:rPr>
          <w:rFonts w:cs="Times New Roman" w:ascii="Times New Roman" w:hAnsi="Times New Roman"/>
        </w:rPr>
        <w:t>3) La micción se debe efectuar en el adulto en forma voluntaria (continenc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ra que esto se produzca se requiere de la indemnidad de una serie de centros nerviosos involucrados desde la corteza cerebral, tronco del encéfalo y médula además de ganglios de sinapsis. La  vejiga misma requiere de indemnidad tanto en su musculatura como en aquella  que conforman los esfínte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vías neurológicas que controlan la micción forman una compleja red interconectada no estando bien dilucidadas hasta el  momento. Existe suficiente información para definir  la unidad vésico-uretral. Esta la constituyen la vejiga, básicamente  el fondo , que se compone de 3 capas musculares lisas entrelazadas que forman una malla muy fuerte que es el músculo detrusor. Las fibras musculares  de los uréteres al llegar a la vejiga se abren en abanico constituyendo el trígono vesical . Algunas fibras de esta malla se entrelazan para constituir el cuello vesical (esfínter interno) y además formaran parte de la uretra posteri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a unidad vésico- uretral también la constituye  fibras estriadas que van a formar el esfínter uretral externo .  En el hombre este es  de carácter circular y en la mujer  semicircular por la presencia de la vagina en la parte  posterior. </w:t>
      </w:r>
    </w:p>
    <w:p>
      <w:pPr>
        <w:pStyle w:val="Normal"/>
        <w:jc w:val="both"/>
        <w:rPr>
          <w:rFonts w:ascii="Times New Roman" w:hAnsi="Times New Roman" w:cs="Times New Roman"/>
        </w:rPr>
      </w:pPr>
      <w:r>
        <w:rPr>
          <w:rFonts w:cs="Times New Roman" w:ascii="Times New Roman" w:hAnsi="Times New Roman"/>
        </w:rPr>
        <w:t>La unidad vésico-uretral está controlada  por el sistema nervioso autónomo en que participan el simpático y  parasimpático  además del SNC voluntario  con terminaciones motoras y  sensitiv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l control del sistema nervioso autónomo simpático emerge a nivel de la médula espinal entre D-10 a L-1, las fibras descienden hasta la cadena ganglionar lumbar en donde sinaptan la segunda neurona cuyo axón se dirige hacia la vejiga, a través del nervio hipogástrico. Estas fibras  llegan al fondo vesical donde se encuentran  receptores Beta adrenérgicos y en forma más importante a los alfa-receptores  a nivel del cuello, uretra posterior y trígono. El neurotransmisor del sistema simpático es  norepinefrina, que al ser liberada por las neuronas postganglionares van a  estimular receptores Beta  del cuerpo vesical, produciendo relajación del fondo vesical:. Este mismo neurotransmisor al actuar sobre los receptores Alfa a nivel del cuello, trígono y uretra posterior desencadenando una contracción esfinteriana. Se deduce  que el sistema simpático gobierna la fase de llene vesical (continenci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n la dinámica vésico- esfinteriana hay dos fases: una  de llenado gobernada por el sistema simpático en la que se contrae todo el tracto de salida con relajación del detrusor y que permite a la vejiga ser continente y almacenar orina y una fase de vaciamiento que está gobernada por el parasimpático. Las vías de este último emergen de la columna sacra a nivel S2-S4 viajan por los nervios pélvicos hasta las neuronas postganglionares que se encuentran muy cerca de la pared vesical (ganglios yuxtaviscerales). El axón post ganglionar alcanza el receptor colinérgico del detrusor. El sistema inerva preferentemente el fondo de la vejiga, pero a diferencia del simpático sus receptores son colinérgicos y el neurotransmisor  acetilcolina, que al liberarse produce una contracción de la vejig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 término de la fase de llene se gatilla un impulso a través de los nervios pélvicos hacia el centro sacro, éste a través de las neuronas interrupciales  estimulan el sistema parasimpático que  a través de las mismas vías llevan impulsos eferentes hacia la vejiga  liberando acetilcolina, contrayendo la vejiga. Simultáneamente del mismo centro salen  impulsos por los nervios somáticos pudendos que  inervan el esfínter uretral externo relajándolo, y consecuentemente   disminuye el umbral de activación del simpático, que se traduce en desaparición de la resistencia  a nivel uretral y esfinteri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ase de vaciamiento se caracteriza por:</w:t>
      </w:r>
    </w:p>
    <w:p>
      <w:pPr>
        <w:pStyle w:val="Normal"/>
        <w:jc w:val="both"/>
        <w:rPr>
          <w:rFonts w:ascii="Times New Roman" w:hAnsi="Times New Roman" w:cs="Times New Roman"/>
        </w:rPr>
      </w:pPr>
      <w:r>
        <w:rPr>
          <w:rFonts w:cs="Times New Roman" w:ascii="Times New Roman" w:hAnsi="Times New Roman"/>
        </w:rPr>
        <w:t>Sistema simpático abolido: resistencia nula en el tracto de salida .</w:t>
      </w:r>
    </w:p>
    <w:p>
      <w:pPr>
        <w:pStyle w:val="Normal"/>
        <w:jc w:val="both"/>
        <w:rPr>
          <w:rFonts w:ascii="Times New Roman" w:hAnsi="Times New Roman" w:cs="Times New Roman"/>
        </w:rPr>
      </w:pPr>
      <w:r>
        <w:rPr>
          <w:rFonts w:cs="Times New Roman" w:ascii="Times New Roman" w:hAnsi="Times New Roman"/>
        </w:rPr>
        <w:t>Relajación del  esfínter voluntario(externo).</w:t>
      </w:r>
    </w:p>
    <w:p>
      <w:pPr>
        <w:pStyle w:val="Normal"/>
        <w:jc w:val="both"/>
        <w:rPr>
          <w:rFonts w:ascii="Times New Roman" w:hAnsi="Times New Roman" w:cs="Times New Roman"/>
        </w:rPr>
      </w:pPr>
      <w:r>
        <w:rPr>
          <w:rFonts w:cs="Times New Roman" w:ascii="Times New Roman" w:hAnsi="Times New Roman"/>
        </w:rPr>
        <w:t>Contracción del fondo de la veji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Este es el mecanismo a  nivel local y reflejo, pero por encima del centro sacro existen  controles superiores, cuyas vías no se conocen claramente. Posiblemente el centro sacro se conecta con centros superiores pontinos a través de vías aferentes que son básicamente dos: a saber la sensorio-térmica y la sacro-bulbar. A su vez, el centro pontino se comunica con el centro sacro como respuesta eferente a través de los sistemas retículo espinal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os centros pontinos que están a nivel del tronco cerebral son 3  de los cuales 2 son inhibidores y 1  estimulador, el efecto neto sobre el centro sacro es inhibir la micción . Existen otros centros superiores a los pontinos que están ubicados a nivel cerebral en el lóbulo frontal (zona fronto- medial) específicamente en la rodilla del cuerpo calloso, en  la parte anterior del giro del cíngulo y en los lóbulos parietales. Cómo actúa cada uno de ellos a nivel del centro pontino y a nivel del centro sacro es desconocido. En todo caso el efecto neto es inhibitorio en  la vía eferente hacia el centro sac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control de la micción hay tres vías de importancia:</w:t>
      </w:r>
    </w:p>
    <w:p>
      <w:pPr>
        <w:pStyle w:val="Normal"/>
        <w:jc w:val="both"/>
        <w:rPr>
          <w:rFonts w:ascii="Times New Roman" w:hAnsi="Times New Roman" w:cs="Times New Roman"/>
        </w:rPr>
      </w:pPr>
      <w:r>
        <w:rPr>
          <w:rFonts w:cs="Times New Roman" w:ascii="Times New Roman" w:hAnsi="Times New Roman"/>
        </w:rPr>
        <w:t>- La primera es  a nivel medular: la vejiga se empieza a distender gatillándose un impulso que por vía nervios pelvianos llega al centro de micción sacro, este  manda información hacia la periferia a través del nervio hipogástrico simpático hacia el fondo vesical y a través del nervio somático pudendo a los esfínteres uretrales externos , lo que hace produce relajación de éste  y se contrae el fondo vesical. Simultáneamente se relaja el sistema simpático encargado de la continencia por el efecto alfa sobre esfínteres y se produce el vaciamiento contra baja resistencia esfinteriana al flujo de salida.</w:t>
      </w:r>
    </w:p>
    <w:p>
      <w:pPr>
        <w:pStyle w:val="Normal"/>
        <w:jc w:val="both"/>
        <w:rPr>
          <w:rFonts w:ascii="Times New Roman" w:hAnsi="Times New Roman" w:cs="Times New Roman"/>
        </w:rPr>
      </w:pPr>
      <w:r>
        <w:rPr>
          <w:rFonts w:cs="Times New Roman" w:ascii="Times New Roman" w:hAnsi="Times New Roman"/>
        </w:rPr>
        <w:t>- La segunda vía es la intra-espinal, centro sacro hacia el puente.</w:t>
      </w:r>
    </w:p>
    <w:p>
      <w:pPr>
        <w:pStyle w:val="Normal"/>
        <w:jc w:val="both"/>
        <w:rPr>
          <w:rFonts w:ascii="Times New Roman" w:hAnsi="Times New Roman" w:cs="Times New Roman"/>
        </w:rPr>
      </w:pPr>
      <w:r>
        <w:rPr>
          <w:rFonts w:cs="Times New Roman" w:ascii="Times New Roman" w:hAnsi="Times New Roman"/>
        </w:rPr>
        <w:t>- La tercera es la  comunicación de centros  pontinos con centros cerebral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Para el desarrollo del control miccional se involucran factores:</w:t>
      </w:r>
    </w:p>
    <w:p>
      <w:pPr>
        <w:pStyle w:val="Normal"/>
        <w:jc w:val="both"/>
        <w:rPr>
          <w:rFonts w:ascii="Times New Roman" w:hAnsi="Times New Roman" w:cs="Times New Roman"/>
        </w:rPr>
      </w:pPr>
      <w:r>
        <w:rPr>
          <w:rFonts w:cs="Times New Roman" w:ascii="Times New Roman" w:hAnsi="Times New Roman"/>
        </w:rPr>
        <w:t>Madurativos</w:t>
      </w:r>
    </w:p>
    <w:p>
      <w:pPr>
        <w:pStyle w:val="Normal"/>
        <w:jc w:val="both"/>
        <w:rPr>
          <w:rFonts w:ascii="Times New Roman" w:hAnsi="Times New Roman" w:cs="Times New Roman"/>
        </w:rPr>
      </w:pPr>
      <w:r>
        <w:rPr>
          <w:rFonts w:cs="Times New Roman" w:ascii="Times New Roman" w:hAnsi="Times New Roman"/>
        </w:rPr>
        <w:t>Psicológicos</w:t>
      </w:r>
    </w:p>
    <w:p>
      <w:pPr>
        <w:pStyle w:val="Normal"/>
        <w:jc w:val="both"/>
        <w:rPr>
          <w:rFonts w:ascii="Times New Roman" w:hAnsi="Times New Roman" w:cs="Times New Roman"/>
        </w:rPr>
      </w:pPr>
      <w:r>
        <w:rPr>
          <w:rFonts w:cs="Times New Roman" w:ascii="Times New Roman" w:hAnsi="Times New Roman"/>
        </w:rPr>
        <w:t>Neurológicos</w:t>
      </w:r>
    </w:p>
    <w:p>
      <w:pPr>
        <w:pStyle w:val="Normal"/>
        <w:jc w:val="both"/>
        <w:rPr>
          <w:rFonts w:ascii="Times New Roman" w:hAnsi="Times New Roman" w:cs="Times New Roman"/>
        </w:rPr>
      </w:pPr>
      <w:r>
        <w:rPr>
          <w:rFonts w:cs="Times New Roman" w:ascii="Times New Roman" w:hAnsi="Times New Roman"/>
        </w:rPr>
        <w:t>Soci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RN la micción es un acto involuntario y reflejo, que es controlado a nivel del centro sacro. Este tiene una frecuencia miccional de 20 veces al día con una capacidad de 30 cc., que después de los 6 meses la capacidad vesical aumentará 4 veces y la frecuencia miccional disminuirá a la mitad. Después del año y hasta los 12 la capacidad aumenta 30 cc. por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rol de la micción se debe a 3 eventos importantes:</w:t>
      </w:r>
    </w:p>
    <w:p>
      <w:pPr>
        <w:pStyle w:val="Normal"/>
        <w:jc w:val="both"/>
        <w:rPr>
          <w:rFonts w:ascii="Times New Roman" w:hAnsi="Times New Roman" w:cs="Times New Roman"/>
        </w:rPr>
      </w:pPr>
      <w:r>
        <w:rPr>
          <w:rFonts w:cs="Times New Roman" w:ascii="Times New Roman" w:hAnsi="Times New Roman"/>
        </w:rPr>
        <w:t xml:space="preserve">1.- El aumento de la capacidad vesical en relación al volumen urinario, la que se puede estimar como la talla en centímetros multiplicada por 1.6 + 0.3. </w:t>
      </w:r>
    </w:p>
    <w:p>
      <w:pPr>
        <w:pStyle w:val="Normal"/>
        <w:jc w:val="both"/>
        <w:rPr>
          <w:rFonts w:ascii="Times New Roman" w:hAnsi="Times New Roman" w:cs="Times New Roman"/>
        </w:rPr>
      </w:pPr>
      <w:r>
        <w:rPr>
          <w:rFonts w:cs="Times New Roman" w:ascii="Times New Roman" w:hAnsi="Times New Roman"/>
        </w:rPr>
        <w:t>2.- Entre 1 y 2 años el niño comienza a percibir su vejiga  llena y a partir de aproximadamente los 3 años puede  controlar la micción mediante la contracción voluntaria del esfínter uretral externo en oposición de la contracción del detrusor lo que desencadena un antagonismo detrusor-esfínter , con altas presiones intravesicales y que eventualmente puede conducir a un daño en el complejo mecanismo miccional.</w:t>
      </w:r>
    </w:p>
    <w:p>
      <w:pPr>
        <w:pStyle w:val="Normal"/>
        <w:jc w:val="both"/>
        <w:rPr>
          <w:rFonts w:ascii="Times New Roman" w:hAnsi="Times New Roman" w:cs="Times New Roman"/>
        </w:rPr>
      </w:pPr>
      <w:r>
        <w:rPr>
          <w:rFonts w:cs="Times New Roman" w:ascii="Times New Roman" w:hAnsi="Times New Roman"/>
        </w:rPr>
        <w:t>3.- Alrededor de los 3-4 años el niño tiene la capacidad de controlar  voluntariamente tanto para inhibir o estimular la micción actuando directamente en la terminaciones nerviosas del músculo detrusor. A partir de los 4 años el niño tienen un patrón miccional similar al  adult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Enuresis es la emisión de orina durante el sueño más de 1  vez por semana en un niño mayor de 5 años en un periodo de observación de tres meses. La incontinencia , en cambio, es la pérdida de orina durante la vigilia en niños mayores de 4 años, a lo menos una vez al día, en un período de observación de a lo menos un me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a enuresis primaria es aquella que se presenta en un niño mayor de 5 años y que nunca ha tenido control de esfínteres;  la secundaria es el niño enurético que por lo menos ha tenido control por 6 meses. En la actualidad este concepto es poco relevante. </w:t>
      </w:r>
    </w:p>
    <w:p>
      <w:pPr>
        <w:pStyle w:val="Normal"/>
        <w:jc w:val="both"/>
        <w:rPr>
          <w:rFonts w:ascii="Times New Roman" w:hAnsi="Times New Roman" w:cs="Times New Roman"/>
        </w:rPr>
      </w:pPr>
      <w:r>
        <w:rPr>
          <w:rFonts w:cs="Times New Roman" w:ascii="Times New Roman" w:hAnsi="Times New Roman"/>
        </w:rPr>
        <w:tab/>
        <w:t>La enuresis puede ser pura o complicada. La pura se presenta como un trastorno único y la complicada es aquella que tiene asociada otro trastorno ya sea ITU, incontinencia, polaquiuria o encopresis. Ambas  pueden ser primarias o secundari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n cuanto a la epidemiología  la enuresis pura se presenta entre el 15-20% de la población de niños entre 5 y 6 años . Es mucho más frecuente en hombres que en mujeres, con una relación 3:1. De los enuréticos puros 20-25% son enuréticos secundarios (mínimo un periodo de control de 6 meses). La resolución de estos cuadros es 1-2% por año, por lo tanto a los 10 años 95% ha mejorado y a los 15 años el 99%,  persistiendo un 1% en el adul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 enuresis tiene una importante carga genética, un padre enurético aumenta la posibilidad de presentarla su hijo en un 44% y si ambos padres lo fueron  el riesgo es de un 77%.</w:t>
      </w:r>
    </w:p>
    <w:p>
      <w:pPr>
        <w:pStyle w:val="Normal"/>
        <w:jc w:val="both"/>
        <w:rPr>
          <w:rFonts w:ascii="Times New Roman" w:hAnsi="Times New Roman" w:cs="Times New Roman"/>
        </w:rPr>
      </w:pPr>
      <w:r>
        <w:rPr>
          <w:rFonts w:cs="Times New Roman" w:ascii="Times New Roman" w:hAnsi="Times New Roman"/>
        </w:rPr>
        <w:tab/>
        <w:t>La enuresis primaria es un síntoma , no una enfermedad, cuya causa es multifactorial entre los que se han establecido  la herencia, trastornos madurativos del SNC (es  más frecuente en niños que presentan trastornos del desarrollo como el  déficit atencional asociado a hiperkinesia, alteraciones del sueño y cambios en el ciclo circadiano de la hormona antidiurética.</w:t>
      </w:r>
    </w:p>
    <w:p>
      <w:pPr>
        <w:pStyle w:val="Normal"/>
        <w:jc w:val="both"/>
        <w:rPr>
          <w:rFonts w:ascii="Times New Roman" w:hAnsi="Times New Roman" w:cs="Times New Roman"/>
        </w:rPr>
      </w:pPr>
      <w:r>
        <w:rPr>
          <w:rFonts w:cs="Times New Roman" w:ascii="Times New Roman" w:hAnsi="Times New Roman"/>
        </w:rPr>
        <w:tab/>
        <w:t>Un niño enurético primario con una anamnesis completa y detallada no requiere de estudio, como máximo un examen de orina completo. Los enuréticos complicados deberán estudiarse en forma completa desde la imagenología de toda la vía urinaria a exámenes funcionales del complejo detrusor esfínter (urodinam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 enuresis primaria, siendo un síntoma que mejora espontáneamente en la mayoría de los casos, solo deberá tratarse si hay una repercusión sicológica sobre el niño o la familia. Será una decisión a tomar entre el médico el niño y la familia.</w:t>
      </w:r>
    </w:p>
    <w:p>
      <w:pPr>
        <w:pStyle w:val="Normal"/>
        <w:jc w:val="both"/>
        <w:rPr>
          <w:rFonts w:ascii="Times New Roman" w:hAnsi="Times New Roman" w:cs="Times New Roman"/>
        </w:rPr>
      </w:pPr>
      <w:r>
        <w:rPr>
          <w:rFonts w:cs="Times New Roman" w:ascii="Times New Roman" w:hAnsi="Times New Roman"/>
        </w:rPr>
        <w:t>El tratamiento de elección actual en las enuresis primarias  son las alarmas (tratamiento conductual) y muy secundariamente los fármacos, entre otros la imipramina. Las alarmas son un dispositivo que al mojarse con la orina suena y despierta al niño, condicionándolo a ir al baño. Tienen un éxito del 80%, sin efectos colaterales y con escasas recaídas.</w:t>
      </w:r>
    </w:p>
    <w:p>
      <w:pPr>
        <w:pStyle w:val="Normal"/>
        <w:jc w:val="both"/>
        <w:rPr>
          <w:rFonts w:ascii="Times New Roman" w:hAnsi="Times New Roman" w:cs="Times New Roman"/>
        </w:rPr>
      </w:pPr>
      <w:r>
        <w:rPr>
          <w:rFonts w:cs="Times New Roman" w:ascii="Times New Roman" w:hAnsi="Times New Roman"/>
        </w:rPr>
        <w:t>La imipramina es un fármaco que actúa tanto sobre el sistema simpático estimulando los alfa-receptores del esfínter interno como anticolinérgico relajando el detrusor y posiblemente elevando el umbral del sueño, haciéndolo más liviano. La dosis terapéutica es muy cercana a la tóxica: 1-3 mg/ Kg. Como efectos colaterales puede provocar baja de apetito, disminución del sueño y arritmias. El tratamiento se comienza con 1 mg/ Kg./noche, subiéndolo cada 10 días hasta un máximo de 75 mg/ día. Se considera resistencia a la imipramina si luego de 1 mes hay más de 4 episodios enuréticos. Los que responden se  tratan por tres meses y luego  se  baja progresivamente la dosis en un mes hasta suspenderla.</w:t>
      </w:r>
    </w:p>
    <w:p>
      <w:pPr>
        <w:pStyle w:val="Normal"/>
        <w:jc w:val="both"/>
        <w:rPr/>
      </w:pPr>
      <w:r>
        <w:rPr/>
        <w:tab/>
        <w:t>Otras alternativa de tratamiento es la desmopresina, que tiene indicaciones restringidas y precisas. Es de indicación del especialista y se usa entre 10-40 mg/ noche tope, por 3 a 6 meses. En los casos indicados la respuesta es de  60-70%, pero  al suspenderla 50% recae. La presentación actual es en aerosol para uso intranasal y tabletas.</w:t>
      </w:r>
    </w:p>
    <w:p>
      <w:pPr>
        <w:sectPr>
          <w:type w:val="nextPage"/>
          <w:pgSz w:w="12240" w:h="15840"/>
          <w:pgMar w:left="900" w:right="900" w:gutter="0" w:header="0" w:top="1440" w:footer="0" w:bottom="1440"/>
          <w:pgNumType w:fmt="decimal"/>
          <w:cols w:num="2" w:space="36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44:00Z</dcterms:created>
  <dc:creator>*</dc:creator>
  <dc:description/>
  <cp:keywords/>
  <dc:language>en-US</dc:language>
  <cp:lastModifiedBy>*</cp:lastModifiedBy>
  <dcterms:modified xsi:type="dcterms:W3CDTF">2006-05-17T17:47:00Z</dcterms:modified>
  <cp:revision>1</cp:revision>
  <dc:subject/>
  <dc:title>ENURESIS</dc:title>
</cp:coreProperties>
</file>