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UELA DE NUTRICION Y DIETETICA</w:t>
      </w:r>
    </w:p>
    <w:p>
      <w:pPr>
        <w:pStyle w:val="Normal"/>
        <w:rPr/>
      </w:pPr>
      <w:r>
        <w:rPr/>
        <w:t>TÉCNICA DIETETICA DESCRIPTIVA</w:t>
      </w:r>
    </w:p>
    <w:p>
      <w:pPr>
        <w:pStyle w:val="Normal"/>
        <w:rPr/>
      </w:pPr>
      <w:r>
        <w:rPr/>
        <w:t>DLR/MER/dlr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EMPOS DE COCCION  DE ALIMENT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301"/>
        <w:gridCol w:w="2853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IMENT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CCIO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MPO PROMED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utos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CEREALES, LEGUMBRES, PAPAS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z     granead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sea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- 3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eos    al dent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8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deos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– 12 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as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entera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3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armentie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– 10 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bastone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ta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clo    enter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bas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bullición a presió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vejita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1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ERDURAS Y FRUT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lg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cachof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4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ócoli        al dent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cocid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áximo 10 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rrag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ción a presió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flor      al dent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cocid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áximo 10 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árrago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 2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ina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ill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CARNES, LEGMINOSAS HUEV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no trozad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 6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 a  presió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- 3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tec vacun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te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2.5 por lado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 2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no (trozo 1 – 2 Kg.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do al  horn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- 9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o (entero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do al horn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- 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v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dur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 1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a la cop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ull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-  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poché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alfa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1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7:52:00Z</dcterms:created>
  <dc:creator>Dark</dc:creator>
  <dc:description/>
  <cp:keywords/>
  <dc:language>en-US</dc:language>
  <cp:lastModifiedBy>Facultad de Medicina</cp:lastModifiedBy>
  <cp:lastPrinted>2007-09-13T11:37:00Z</cp:lastPrinted>
  <dcterms:modified xsi:type="dcterms:W3CDTF">2007-09-26T17:52:00Z</dcterms:modified>
  <cp:revision>2</cp:revision>
  <dc:subject/>
  <dc:title>ESCUELA DE NUTRICION Y DIETETICA</dc:title>
</cp:coreProperties>
</file>