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2"/>
        </w:rPr>
      </w:pPr>
      <w:r>
        <w:rPr/>
        <w:drawing>
          <wp:inline distT="0" distB="0" distL="0" distR="0">
            <wp:extent cx="609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338455</wp:posOffset>
                </wp:positionV>
                <wp:extent cx="4009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ROGRAMA DE ASIGNA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ÑO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26.65pt;mso-position-vertical-relative:text;margin-left:107.6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ROGRAMA DE ASIGNATU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AÑO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  <w:tab/>
        <w:t>DATOS GENERALES: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Asignatura</w:t>
      </w:r>
      <w:r>
        <w:rPr>
          <w:rFonts w:cs="Arial" w:ascii="Arial" w:hAnsi="Arial"/>
        </w:rPr>
        <w:t xml:space="preserve">:  </w:t>
        <w:tab/>
      </w:r>
      <w:r>
        <w:rPr>
          <w:rFonts w:cs="Arial" w:ascii="Arial" w:hAnsi="Arial"/>
          <w:b/>
        </w:rPr>
        <w:t>Modelos de Intervención de T.O. en la Salud de Niños y Adolescentes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rera     :   </w:t>
        <w:tab/>
        <w:tab/>
        <w:t xml:space="preserve">Terapia Ocupacional                                              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vel Curricular: </w:t>
        <w:tab/>
        <w:t xml:space="preserve">Cuarto nivel   </w:t>
        <w:tab/>
        <w:tab/>
        <w:tab/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égimen: </w:t>
        <w:tab/>
        <w:tab/>
        <w:t>Anu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as totales:</w:t>
        <w:tab/>
        <w:tab/>
        <w:t xml:space="preserve">144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orario:</w:t>
        <w:tab/>
        <w:t xml:space="preserve"> </w:t>
        <w:tab/>
      </w:r>
      <w:r>
        <w:rPr>
          <w:rFonts w:cs="Arial" w:ascii="Arial" w:hAnsi="Arial"/>
          <w:sz w:val="20"/>
          <w:u w:val="single"/>
        </w:rPr>
        <w:t>Primer semestre</w:t>
      </w:r>
      <w:r>
        <w:rPr>
          <w:rFonts w:cs="Arial" w:ascii="Arial" w:hAnsi="Arial"/>
          <w:sz w:val="20"/>
        </w:rPr>
        <w:t xml:space="preserve">: </w:t>
        <w:tab/>
        <w:tab/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0"/>
        </w:rPr>
        <w:t>Jueves 09:00 a 13:00 hrs.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egundo Semestre:</w:t>
      </w:r>
      <w:r>
        <w:rPr>
          <w:rFonts w:cs="Arial" w:ascii="Arial" w:hAnsi="Arial"/>
          <w:sz w:val="20"/>
        </w:rPr>
        <w:t xml:space="preserve"> </w:t>
        <w:tab/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Jueves 09:00 a 12:00 hr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II.</w:t>
        <w:tab/>
        <w:t xml:space="preserve">RESPONSABLES: </w:t>
        <w:b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 Encargad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bre: </w:t>
        <w:tab/>
        <w:t>Paula Andrea Soto Rey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éfono: </w:t>
        <w:tab/>
        <w:t>978 63 4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</w:t>
        <w:tab/>
        <w:tab/>
      </w:r>
      <w:hyperlink r:id="rId5">
        <w:r>
          <w:rPr>
            <w:rStyle w:val="InternetLink"/>
            <w:rFonts w:cs="Arial" w:ascii="Arial" w:hAnsi="Arial"/>
            <w:sz w:val="20"/>
          </w:rPr>
          <w:t>psoto@med.uchile.cl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ordinador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bre: </w:t>
        <w:tab/>
        <w:t>Viviana Riquelm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éfono: </w:t>
        <w:tab/>
        <w:t>978 67 6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email: </w:t>
        <w:tab/>
        <w:tab/>
      </w:r>
      <w:hyperlink r:id="rId6">
        <w:r>
          <w:rPr>
            <w:rStyle w:val="InternetLink"/>
            <w:rFonts w:cs="Arial" w:ascii="Arial" w:hAnsi="Arial"/>
            <w:sz w:val="20"/>
          </w:rPr>
          <w:t>vriquelme@med.uchile.cl</w:t>
        </w:r>
      </w:hyperlink>
    </w:p>
    <w:p>
      <w:pPr>
        <w:sectPr>
          <w:type w:val="continuous"/>
          <w:pgSz w:w="12240" w:h="15840"/>
          <w:pgMar w:left="1701" w:right="1701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>III.</w:t>
        <w:tab/>
        <w:t>DESCRIPCIÓN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ignatura de Formación Profesional teórico-práctica destinada a que el estudiante aplique conocimiento  del desarrollo del niño, y de las distintas orientaciones teóricas en el proceso de intervención de Terapia Ocupacional en todos los niveles de prevención en Salud y en diferentes contexto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/>
      </w:pPr>
      <w:r>
        <w:rPr/>
        <w:t xml:space="preserve">Objetivos General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spera que el estudiant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Logre eficiencia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en el proceso de evaluación de un niño y/o adolescente, tanto para determinar métodos e instrumentos de evaluación, como para establecer necesidades y  prioridades. </w:t>
      </w:r>
    </w:p>
    <w:p>
      <w:pPr>
        <w:pStyle w:val="Textoindependiente3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ore el análisis ocupacional, como la primera y central vía de aproximación para la intervención en niños y adolescentes.</w:t>
      </w:r>
    </w:p>
    <w:p>
      <w:pPr>
        <w:pStyle w:val="Textoindependiente3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re el apresto mental, físico y emocional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, frente a la ejecución de la intervención de Terapia Ocupacional en niños y adolescentes, en el contexto de la Práctica Integrada.</w:t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tivos Específicos </w:t>
      </w:r>
    </w:p>
    <w:p>
      <w:pPr>
        <w:pStyle w:val="Textoindependiente3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</w:rPr>
        <w:t>Al finalizar el curso los alumnos serán capaces de:</w:t>
        <w:br/>
      </w:r>
    </w:p>
    <w:p>
      <w:pPr>
        <w:pStyle w:val="Textoindependiente3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r los distintos marcos de referencia que orientan la intervención de Terapia Ocupacional en niños y adolescentes que presenten disfunción ocupacional.</w:t>
      </w:r>
    </w:p>
    <w:p>
      <w:pPr>
        <w:pStyle w:val="Textoindependiente3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ntetizar el conocimiento aplicado en estudios de caso de diversas problemáticas de salud que afecta a niños y adolescentes. </w:t>
      </w:r>
    </w:p>
    <w:p>
      <w:pPr>
        <w:pStyle w:val="Textoindependiente3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ccionar sistemas de evaluación y técnicas de intervención terapéutica aplicables en niños y adolescentes según disfunción.</w:t>
      </w:r>
    </w:p>
    <w:p>
      <w:pPr>
        <w:pStyle w:val="Textoindependiente3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orizar los aspectos más pertinentes a desarrollar en la intervención de Terapia Ocupacional</w:t>
      </w:r>
    </w:p>
    <w:p>
      <w:pPr>
        <w:pStyle w:val="Textoindependiente3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licar su conocimiento de los diversos marcos de referencia en el diseño de planes de intervención que den satisfacción a variadas necesidades en el ámbito de la salud y del desempeño ocupacional de niños y adolescentes.</w:t>
      </w:r>
    </w:p>
    <w:p>
      <w:pPr>
        <w:pStyle w:val="Textoindependiente3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</w:rPr>
        <w:t>Manifestar respuestas dirigidas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4"/>
      </w:r>
      <w:r>
        <w:rPr>
          <w:rFonts w:cs="Arial" w:ascii="Arial" w:hAnsi="Arial"/>
          <w:sz w:val="20"/>
        </w:rPr>
        <w:t xml:space="preserve"> en la ejecución de procesos de evaluación e intervención de Terapia Ocupacional en niños y adolescentes.</w:t>
      </w:r>
    </w:p>
    <w:p>
      <w:pPr>
        <w:pStyle w:val="Textoindependiente3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der activamente frente a la búsqueda y transmisión de conocimiento significativo para el área de la discipli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enidos </w:t>
      </w:r>
    </w:p>
    <w:p>
      <w:pPr>
        <w:pStyle w:val="NormalWeb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arrollo Ocupacional y Disfunción Ocupacional, desde la perspectiva de las diferentes Teorías del desarrollo, el Neurodesarrollo y la Integración Sensorial.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os de Referencia basados en el desempeño ocupacional, tales como: Adaptación Ocupacional, Modelo de Ocupación Humana, Modelo Canadiense y el Marco de Trabajo para la Práctica de Terapia Ocupacional (AOTA)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os de Referencia complementarios: Control Motor, Integración Sensorial, Rehabilitador, Biomecánico, Cognitivo-Conductual,  entre otros.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onamiento Clínico en Terapia ocupacional en niños y adolescentes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milia: Bases para la intervención.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mentos de evaluación de desarrollo psicomotor.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pectos Bioéticos de la intervención de T.O. en niños y adolescen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.</w:t>
        <w:tab/>
        <w:t>BIBLIOGRAFÍA BÁS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ase-Smith J. 2005 “Occupational Therapy for Children” 5ªEd. Mosby. Saint Lou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ard&amp; Spackman 2005 “Terapia Ocupacional” 10ª Ed. Edit Panamericana. Madri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palia D, Wendkos S. 1997 “Desarrollo Humano” 6ª Ed. Traducción: Villamizar G. Edit McGraw-Hil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 xml:space="preserve">Bobath B. 1976 “Desarrollo motor en los distintos tipos de parálisis Cerebral”. Edt Médica Panamericana. </w:t>
      </w:r>
      <w:r>
        <w:rPr>
          <w:rFonts w:cs="Arial" w:ascii="Arial" w:hAnsi="Arial"/>
          <w:sz w:val="20"/>
          <w:lang w:val="en-GB"/>
        </w:rPr>
        <w:t>Bs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res Jean “La Integración Sensorial y el Niño” 1ª Edición 1998. Editorial Trill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innie N1975 “Handling the young CP Child at home “ 2ªEd US Editor, Una Haynes, NY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res J. 1989. “Dispraxia del Desarrollo y Apraxia del Adulto” Sensory Integration. Californ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ra F. 1986 “Salud Mental y desarrollo psicosocial del niño” Depto Salud Pública. U chile. CEA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SAC. 1982 “El niño autista”. Manual para padr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enegro H, Guajardo H. 1994 “Psiquiatría del niño y del adolescente” Edit  Salvador. Santiag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monte C, Montt M, Correa A, 2003 “Psicopatología Infantil y del Adolescente” Mediterráneo, Santiago, Chil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lang w:val="en-GB"/>
        </w:rPr>
        <w:t>Parham, D. “Play in Occupational Therapy for Children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ómez Silvia: Apuntes docent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arrollo del niño. 1998- modificado 2003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0"/>
        </w:rPr>
        <w:t>Parálisis Cerebral. 1998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ción Sensorial. 1998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.O. en alteraciones ortopédicas. 1996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.O. en niños de alto riesgo. 1995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0"/>
        </w:rPr>
        <w:t xml:space="preserve">TO en Sistemas Educacionales. 1995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4. Revista Chilena de Terapia Ocupacion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rPr>
          <w:sz w:val="24"/>
        </w:rPr>
      </w:pPr>
      <w:r>
        <w:rPr>
          <w:sz w:val="24"/>
        </w:rPr>
        <w:t>V.</w:t>
        <w:tab/>
        <w:t>METODOLOGÍ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desarrollarán 2 módulos transversales, que consideran contenidos como Modelos basados en la Ocupación, y Familia, que se aplican en todos los Modelos de Intervención del cuarto nivel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 realizarán clases teórica prácticas, preferentemente, con análisis de videos y casos, revisiones bibliográficas, junto con talleres y un seminario, durante el primer semestre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el segundo semestre el alumno se enfrentará, en grupo, a un trabajo de campo, integrado con otras asignaturas (OTO III y Práctica Comunitaria), donde evaluará necesidades y contextos de los usuarios y a partir de ellos diseñará e intentará ejecutar un plan de intervención, con tutoría de sus docentes y análisis y discusión de los casos. En forma paralela, realizará un estudio de caso en profundidad, el que contará con la elaboración de un informe escrito que enfatiza la reflexión y análisis teórico y una presentación oral, en el contexto de una reunión clínic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rPr>
          <w:sz w:val="24"/>
        </w:rPr>
      </w:pPr>
      <w:r>
        <w:rPr>
          <w:sz w:val="24"/>
        </w:rPr>
        <w:t>VI.</w:t>
        <w:tab/>
        <w:t xml:space="preserve">EVALUACIÓ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0"/>
        </w:rPr>
        <w:t>Requisitos de Asistencia para aprobación de la asignatura:</w:t>
      </w:r>
      <w:r>
        <w:rPr>
          <w:rFonts w:cs="Arial" w:ascii="Arial" w:hAnsi="Arial"/>
          <w:sz w:val="20"/>
        </w:rPr>
        <w:t xml:space="preserve"> En cada una de las actividades indicadas como teórico-práctica, se registrará la asistencia, y se procederá de Acuerdo a reglamentación vigente. 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 xml:space="preserve"> Las formas de recuperación de las inasistencias justificadas, a las clases teórico-prácticas, será la traducción de artículos, los que se pondrán a disposición de todo el curso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u w:val="single"/>
        </w:rPr>
        <w:t>Cálculo de la calificación:</w:t>
      </w:r>
      <w:r>
        <w:rPr>
          <w:rFonts w:cs="Arial" w:ascii="Arial" w:hAnsi="Arial"/>
        </w:rPr>
        <w:tab/>
        <w:t xml:space="preserve">1. Nota de presentación a examen </w:t>
        <w:tab/>
        <w:tab/>
        <w:t>7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3420" w:hanging="360"/>
        <w:jc w:val="both"/>
        <w:rPr/>
      </w:pPr>
      <w:r>
        <w:rPr>
          <w:rFonts w:cs="Arial" w:ascii="Arial" w:hAnsi="Arial"/>
          <w:sz w:val="20"/>
        </w:rPr>
        <w:t>Pruebas Parciales</w:t>
        <w:tab/>
        <w:tab/>
        <w:tab/>
        <w:tab/>
        <w:t>(40%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34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ódulos de Ocupación y Familia</w:t>
        <w:tab/>
        <w:tab/>
        <w:tab/>
        <w:t>(10%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3420" w:hanging="360"/>
        <w:jc w:val="both"/>
        <w:rPr/>
      </w:pPr>
      <w:r>
        <w:rPr>
          <w:rFonts w:cs="Arial" w:ascii="Arial" w:hAnsi="Arial"/>
          <w:sz w:val="20"/>
        </w:rPr>
        <w:t>Taller y Seminario</w:t>
        <w:tab/>
        <w:tab/>
        <w:tab/>
        <w:tab/>
        <w:t>(15%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3420" w:hanging="360"/>
        <w:jc w:val="both"/>
        <w:rPr/>
      </w:pPr>
      <w:r>
        <w:rPr>
          <w:rFonts w:cs="Arial" w:ascii="Arial" w:hAnsi="Arial"/>
          <w:sz w:val="20"/>
        </w:rPr>
        <w:t>Estudio de caso</w:t>
        <w:tab/>
        <w:tab/>
        <w:tab/>
        <w:tab/>
        <w:tab/>
        <w:t>(20%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3420" w:hanging="360"/>
        <w:jc w:val="both"/>
        <w:rPr/>
      </w:pPr>
      <w:r>
        <w:rPr>
          <w:rFonts w:cs="Arial" w:ascii="Arial" w:hAnsi="Arial"/>
          <w:sz w:val="20"/>
        </w:rPr>
        <w:t>Desempeño Individual Práctica Integrada</w:t>
        <w:tab/>
        <w:tab/>
        <w:t>(15%)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2124"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2. Examen de asignatura </w:t>
        <w:tab/>
        <w:tab/>
        <w:tab/>
        <w:t>30%</w:t>
      </w:r>
    </w:p>
    <w:p>
      <w:pPr>
        <w:pStyle w:val="Normal"/>
        <w:ind w:left="3192" w:firstLine="34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 carácter oral, ante comis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spectos reglamentarios de la Evaluación: </w:t>
      </w:r>
      <w:r>
        <w:rPr>
          <w:rFonts w:cs="Arial" w:ascii="Arial" w:hAnsi="Arial"/>
          <w:sz w:val="20"/>
        </w:rPr>
        <w:t>Notas para presentación a examen y aprobación de la asignatura de acuerdo a reglamentación vigente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>. Como requisito adicional para presentarse a Examen, se establece la evaluación previa de la asignatura por parte del estudiante en el sistema oficializado para ell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r tratarse de una asignatura profesional, todos los alumnos, que cumplan con los requisitos, se presentan al examen final de asignatura.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0"/>
          <w:szCs w:val="20"/>
        </w:rPr>
        <w:t>En las páginas 6 y 7 de este documento, se adjuntan los artículos más relevantes de la reglamentación vigente, junto a una aclaración propia de la ETOU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I.</w:t>
        <w:tab/>
        <w:t xml:space="preserve">CALENDARIO DE ACTIVIDADES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5220"/>
        <w:gridCol w:w="1860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ec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p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teni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ocente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 marz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ción a la asignatura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esarrollo Ocupacion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a Sot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20 marz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ódulo Transversal: Modelos Basados en la Ocupación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os docentes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 marz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ódulo Transversal: Modelos Basados en la Ocupación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os docentes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bri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rodesarrollo (ND) y su aporte al Desarrollo Normal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s Chiang</w:t>
            </w:r>
          </w:p>
        </w:tc>
      </w:tr>
      <w:tr>
        <w:trPr>
          <w:trHeight w:val="54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abri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tegración Sensorial (IS) y su aporte al Desarrollo Norm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ique Henny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abri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proceso de evaluación de T.O. en niños y adolescentes 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a Sot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viana Riquelm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ique Henny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 abri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ones de interacción y evalu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a Sot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viana Riquelm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rique Henny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 may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ción en terreno del desarrollo norm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terreno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5 may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ación y entrega de informe de las Observaciones en Terreno del Desarrollo Norm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a Sot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viana Riquelm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rique Henny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 may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ueba I  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visión prueba 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may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ódulo Transversal: Famil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e Muñoz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junio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función desde el ND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os Chiang </w:t>
            </w:r>
          </w:p>
        </w:tc>
      </w:tr>
      <w:tr>
        <w:trPr>
          <w:trHeight w:val="7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jun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función desde los problemas ortopédicos y traumáticos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función desde los problemas neurológicos Disfunción desde la 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 Góm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que Henny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jun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función desde las dificultades cognitivas 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Disfunción desde los problemas de salud mental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función desde la psiquiatría infanto - juveni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ndra Mella Paula Soto Viviana Riquelme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jun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eminario : Influencias Psicobiológicas Individuales (inicio)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ueba II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visión Prueba I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a Soto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jul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ción en problemas ortopédicos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vención en Traumatismos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 Gómez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an Villarroel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jul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/P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ción en ND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nrique Henny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rcos Chiang Paula Soto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CACIONES DE INVIERNO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1 jul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rega Documento escrito Seminario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ntervención de Psicomotricidad 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ción  en Psiquiatría y Salud mental Infanto Juvenil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iviana Riquelme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aula Soto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 agos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ervención en 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que Henn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4 agos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inario : Influencias Psicobiológicas Individual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docentes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 agos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1º bloque Supervisión de Práctica Integrada de Niño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8 agos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sentación Estudio de cas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docent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eptiemb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Estrategias de Interven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1 septiemb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2º bloque Supervisión de Práctica Integrada de Niño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trega Documento escrito Estudio de Cas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docentes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iemb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/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sentación Estudio de cas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docentes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octub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Aspectos Bioéticos de la Intervención de T.O. en Niños y Adolescentes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O. Laura Rueda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octub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 I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visión Prueba II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octub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de Interven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 octub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3º bloque Supervisión de Práctica Integrada de Niño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ocumento escrito Estudio de Cas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a Soto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octub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sentación Estudio de cas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docentes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oviemb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uebas Recuperativa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ula Soto 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es 1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es 1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iemb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o de presentación: Evaluación de asigna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n de asignatura 1ª oportunida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docentes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rnes 5 Diciemb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n de asignatura 2ª oportunida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docentes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 Semanas de práctica integrad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lamento General de Estudios de las Carreras de 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Facultad de Medicina conducentes a grado de Licenciado y Título Profesiona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 I T U L O I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 la inasistencia, evaluación y Promoción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16: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requisitos de asistencia y los mecanismos de justificación de inasistencia, en lo particular, se regirán por las disposiciones vigentes en la Facultad.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requisitos de asistencia a las diversas actividades curriculares deberán señalarse en los respectivos programas de asignaturas. En todo caso se exigirá un 100% de asistencia a las actividades prácticas, pasos prácticos, talleres y seminarios. Algunas otras actividades podrán tener porcentajes de asistencia menores, debidamente especifica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17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inasistencias debidamente justificadas a actividades prácticas, deberán recuperarse en un 100%. Si ellas por su naturaleza o cuantía son irrecuperables, la situación del alumno constará como pendiente en las actas de examen y deberá cursar la asignatura en la primera oportunidad que el Consejo de Escuela determine, a proposición de la Comisión de Nivel señalada en el Artículo 8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18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 podrá autorizar la recuperación de hasta un 20% de inasistencia debidamente justificada, a las actividades prácticas de las diferentes asignaturas, en la forma que se determine. Las inasistencias que superen el 20% de estas actividades obligarán a cursarlas nuevamente en su totalid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19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lumnos que no cumplan los requisitos especiales de asistencia estipulados no tienen nota de presentación en la actividad curricular, pierden el derecho a presentarse a examen y serán considerados como reproba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20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justificación de las inasistencias deberá ser presentada en la Secretaría de la Escuela dentro del plazo de 5 días hábiles, contados desde la fecha de certificación por los Servicios autorizados de la Facultad: Servicio Médico y Dental de los Alumnos, Servicio de Bienestar Estudiantil y Dirección de la Escuela. </w:t>
      </w:r>
      <w:r>
        <w:rPr>
          <w:rStyle w:val="FootnoteCharacters"/>
          <w:rStyle w:val="FootnoteAnchor"/>
          <w:rFonts w:eastAsia="Wingdings 2" w:cs="Wingdings 2" w:ascii="Wingdings 2" w:hAnsi="Wingdings 2"/>
          <w:sz w:val="20"/>
          <w:szCs w:val="20"/>
        </w:rPr>
        <w:footnoteReference w:customMarkFollows="1" w:id="7"/>
        <w:t>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asistencia a una actividad práctica deberá ser comunicada en un plazo máximo de 24 horas, posterior a la fecha de la actividad programada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23: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lumno que falte sin la debida justificación a cualquier actividad evaluada, será calificado automáticamente con nota mínima de la escala.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25: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rofesores encargados darán a conocer la totalidad de las evaluaciones parciales, a lo menos 5 días hábiles antes del examen.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ota de presentación a examen debe estar publicada como mínimo un día hábil antes del examen.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26: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brá dos temporadas para rendir el examen final, la primera al término de las actividades curriculares y la segunda, a lo menos dos semanas después y antes del período académico siguiente.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27:</w:t>
      </w:r>
    </w:p>
    <w:p>
      <w:pPr>
        <w:pStyle w:val="Par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lumnos que tengan nota de presentación (N.P.) igual o superior a 4.0 tienen derecho a presentarse a examen en la primera temporada fijada para ese efecto. Los que tienen N.P. entre 3.50 y 3.99 pierden la primera oportunidad de examen y tienen derecho a presentarse sólo en la segunda temporada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continuous"/>
      <w:pgSz w:w="12240" w:h="15840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respuesta aprendida se ha hecho habitual, nivel en que se alcanza eficiencia en la realización de una acción. (Taxonomía de Objetivos Educacionales de Bloom, Simpson y Krathwohl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juste preparatorio para una clase especial de acción o experiencia:mental (conocimiento de los pasos de la acción), físico (apresto postural) y emocional (disposición o agrado).  (idem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cto conductual abierto conforme a un modelo que va de la etapa de la simple imitación, el ensayo –error de varias respuestas con una explicación razonada para cada una, hasta distinguir la respuesta más adecuada (idem)</w:t>
      </w:r>
    </w:p>
  </w:footnote>
  <w:footnote w:id="5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Artículos 16, 17, 18, 19, 20 y 21 del Reglamento General de Estudios de las Carreras de la Facultad de Medicina conducentes a grado de licenciado y título profesiona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rtículos 22, 23, 24, 25, 26, 27, 28, 29 y 30 del Reglamento General de Estudios de las Carreras de la </w:t>
      </w:r>
      <w:r>
        <w:rPr>
          <w:bCs/>
        </w:rPr>
        <w:t>Facultad de Medicina conducentes a grado de</w:t>
      </w:r>
      <w:r>
        <w:rPr/>
        <w:t xml:space="preserve"> </w:t>
      </w:r>
      <w:r>
        <w:rPr>
          <w:bCs/>
        </w:rPr>
        <w:t>licenciado y título profesional.</w:t>
      </w:r>
    </w:p>
  </w:footnote>
  <w:footnote w:id="7">
    <w:p>
      <w:pPr>
        <w:pStyle w:val="Footnote"/>
        <w:rPr/>
      </w:pPr>
      <w:r>
        <w:rPr>
          <w:rStyle w:val="FootnoteCharacters"/>
        </w:rPr>
        <w:t>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La Escuela de Terapia Ocupacional, no  recibirá certificados de inasistencias con fecha de emisión posterior a los 5 días hábiles corridos desde la inasisten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/>
    <w:rPr>
      <w:b/>
      <w:bCs/>
      <w:szCs w:val="20"/>
    </w:rPr>
  </w:style>
  <w:style w:type="paragraph" w:styleId="Textoindependiente3">
    <w:name w:val="Texto independiente 3"/>
    <w:basedOn w:val="Normal"/>
    <w:qFormat/>
    <w:pPr/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rafo">
    <w:name w:val="parrafo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psoto@med.uchile.cl" TargetMode="External"/><Relationship Id="rId6" Type="http://schemas.openxmlformats.org/officeDocument/2006/relationships/hyperlink" Target="mailto:vriquelme@med.uchile.cl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18:00Z</dcterms:created>
  <dc:creator>Terapia</dc:creator>
  <dc:description/>
  <cp:keywords/>
  <dc:language>en-US</dc:language>
  <cp:lastModifiedBy>Fac. de Medicina</cp:lastModifiedBy>
  <cp:lastPrinted>2006-01-27T11:49:00Z</cp:lastPrinted>
  <dcterms:modified xsi:type="dcterms:W3CDTF">2008-03-11T14:12:00Z</dcterms:modified>
  <cp:revision>11</cp:revision>
  <dc:subject/>
  <dc:title> </dc:title>
</cp:coreProperties>
</file>