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CONTROL AUDIOLOGIA OCUPACIONAL</w:t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  <w:t>Nombre:__________________________________________________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  <w:t>Indique si las siguientes aseveraciones son verdaderas (V) ó falsas (F) según corresponda.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______ Dentro del programa de conservación auditiva, el manejo del factor de riesgo tiene como objetivo obtener un conocimiento real de la audición de los trabajadores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______ Es un objetivo de las evaluaciones de pesquisa de daño auditivo, determinar los sujetos que deben acceder a una audiometría diagnóstica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______ Es requisito para la audiometría de pesquisa que el trabajador tenga al menos 12 horas de reposo auditivo previo al examen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color w:val="000000"/>
          <w:sz w:val="24"/>
          <w:szCs w:val="24"/>
          <w:lang w:val="es-MX"/>
        </w:rPr>
        <w:t>______ Un programa de conservación de la audición tiene como propósito fundamental que un trabajador con hipoacusia sea detectado lo más tempranamente posible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______ La Audiometría diagnóstica de confirmación busca establecer qué sujetos deberán someterse a un estudio audiométrico médico legal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______ El único método de establecer una pseudohipoacusia es mediante la aplicación de métodos objetivos de evaluación de la audición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______ El máximo porcentaje de Incapacidad Laboral Permanente posible de obtener por daño auditivo es de un 92%.</w:t>
      </w:r>
    </w:p>
    <w:p>
      <w:pPr>
        <w:pStyle w:val="Normal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Arial Unicode MS" w:cs="Arial"/>
      <w:color w:val="000080"/>
      <w:sz w:val="20"/>
      <w:szCs w:val="20"/>
      <w:lang w:val="es-ES" w:eastAsia="ko-KR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57:00Z</dcterms:created>
  <dc:creator>afuente</dc:creator>
  <dc:description/>
  <cp:keywords/>
  <dc:language>en-US</dc:language>
  <cp:lastModifiedBy>Fac. de Medicina</cp:lastModifiedBy>
  <dcterms:modified xsi:type="dcterms:W3CDTF">2008-11-20T13:57:00Z</dcterms:modified>
  <cp:revision>2</cp:revision>
  <dc:subject/>
  <dc:title>CONTROL AUDIOLOGIA OCUPACIONAL</dc:title>
</cp:coreProperties>
</file>