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3" w:type="dxa"/>
        <w:jc w:val="left"/>
        <w:tblInd w:w="-72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09"/>
        <w:gridCol w:w="1559"/>
        <w:gridCol w:w="868"/>
        <w:gridCol w:w="4536"/>
        <w:gridCol w:w="1701"/>
      </w:tblGrid>
      <w:tr>
        <w:trPr/>
        <w:tc>
          <w:tcPr>
            <w:tcW w:w="16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SEMANA 1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Miérc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15 Octub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09:00 - 12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</w:rPr>
              <w:t>12:00 - 13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</w:tc>
        <w:tc>
          <w:tcPr>
            <w:tcW w:w="8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EV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TP8</w:t>
            </w:r>
          </w:p>
        </w:tc>
        <w:tc>
          <w:tcPr>
            <w:tcW w:w="4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ind w:right="1347" w:hanging="0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2º CERTAMEN</w:t>
            </w:r>
          </w:p>
          <w:p>
            <w:pPr>
              <w:pStyle w:val="Normal"/>
              <w:ind w:right="1347" w:hanging="0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(Contenido CT1 a CT18)</w:t>
            </w:r>
          </w:p>
          <w:p>
            <w:pPr>
              <w:pStyle w:val="Normal"/>
              <w:ind w:right="1347" w:hanging="0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ind w:right="1347" w:hanging="0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Generalidades Hongos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M. A. Martinez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S. Vargas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Equipo Docente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SEMANA 1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Miérc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22 Octu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n-GB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09:00 - 10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10:00 - 11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  <w:t>11:00 - 12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n-GB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n-GB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12:00 - 13: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CT2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CT2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CT2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lang w:val="es-CL"/>
              </w:rPr>
              <w:t>SEM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¿Qué son los virus?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 xml:space="preserve">¿Cómo producen infecciones y enfermedades?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¿Cómo responde el ser humano ante este contacto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Seminari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LF Avendaño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LF Avendaño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V. Luchsinger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LF. Avendaño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SEMANA 1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Miérc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29 Octu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09:00 - 10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10:00 - 11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11:00 - 12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12:00 - 13: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T2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T2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T2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SEM 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¿Cómo se previenen las infecciones virales?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¿Hay tratamiento para los virus?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Métodos Diagnósticos en uso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Seminario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LF. Avendaño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LF. Avendaño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S. Ampuero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LF. Avendaño</w:t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SEMANA 1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Miérc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5 Noviembr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lang w:val="es-CL"/>
              </w:rPr>
              <w:t>(Cong Infect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FF0000"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09:00 - 10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10:00 - 11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11:00 - 12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12:00 - 13: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T3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T3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T3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SEM 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Infecciones de transmisión vertical: historia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Infecciones de transmisión sexual: HPV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Infecciones por transfusiones: hepatitis B- C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Prevención: ejemplos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LF. Avendaño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S. Ampuero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LF. Avendaño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LF. Avendaño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SEMANA 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Miérc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12 Novi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09:00 - 10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0:00 - 11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1:00 - 12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12:00 - 13: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T3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T3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CT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SEM 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PARO Y TOMA DE FACULTAD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POR AFU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SEMANA 1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Miércol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19 Noviembr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09:00 - 10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10:00 - 11:00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lang w:val="es-CL"/>
              </w:rPr>
              <w:t>11:00 - 12:00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eastAsia="Verdana" w:cs="Verdana" w:ascii="Verdana" w:hAnsi="Verdana"/>
                <w:sz w:val="18"/>
              </w:rPr>
              <w:t xml:space="preserve"> </w:t>
            </w:r>
            <w:r>
              <w:rPr>
                <w:rFonts w:cs="Verdana" w:ascii="Verdana" w:hAnsi="Verdana"/>
                <w:sz w:val="18"/>
              </w:rPr>
              <w:t>12:00 – 13: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CT3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CT3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SEM 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Infecciones agudas: respiratorias y entéricas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 xml:space="preserve">Infecciones por citomegalovirus y parvovirus 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Infecciones de piel y mucosas (genital)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Infecciones por HIV: ¿qué hacer?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it-IT"/>
              </w:rPr>
            </w:pPr>
            <w:r>
              <w:rPr>
                <w:rFonts w:cs="Verdana" w:ascii="Verdana" w:hAnsi="Verdana"/>
                <w:color w:val="0000FF"/>
                <w:sz w:val="18"/>
                <w:lang w:val="it-IT"/>
              </w:rPr>
              <w:t xml:space="preserve">LF. Avendaño 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. Luchsinger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MJ. Martínez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C. Larrañaga</w:t>
            </w:r>
          </w:p>
          <w:p>
            <w:pPr>
              <w:pStyle w:val="Normal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nl-NL"/>
              </w:rPr>
            </w:pPr>
            <w:r>
              <w:rPr>
                <w:rFonts w:cs="Verdana" w:ascii="Verdana" w:hAnsi="Verdana"/>
                <w:b/>
                <w:sz w:val="18"/>
                <w:lang w:val="nl-N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SEMANA 1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Miércoles 2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color w:val="0000FF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09:00 - 12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kern w:val="2"/>
                <w:sz w:val="18"/>
                <w:lang w:val="es-CL"/>
              </w:rPr>
              <w:t>12:00 - 13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EV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TPR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0" w:hanging="0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ind w:right="780" w:hanging="0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3º CERTAMEN</w:t>
            </w:r>
          </w:p>
          <w:p>
            <w:pPr>
              <w:pStyle w:val="Normal"/>
              <w:ind w:right="780" w:hanging="0"/>
              <w:jc w:val="center"/>
              <w:rPr/>
            </w:pPr>
            <w:r>
              <w:rPr>
                <w:rFonts w:cs="Verdana" w:ascii="Verdana" w:hAnsi="Verdana"/>
                <w:sz w:val="18"/>
                <w:lang w:val="es-CL"/>
              </w:rPr>
              <w:t xml:space="preserve">(Contenido CT 19 a CT </w:t>
            </w: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37</w:t>
            </w:r>
            <w:r>
              <w:rPr>
                <w:rFonts w:cs="Verdana" w:ascii="Verdana" w:hAnsi="Verdana"/>
                <w:sz w:val="18"/>
                <w:lang w:val="es-CL"/>
              </w:rPr>
              <w:t>)</w:t>
            </w:r>
          </w:p>
          <w:p>
            <w:pPr>
              <w:pStyle w:val="Normal"/>
              <w:ind w:right="780" w:hanging="0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Micología y Virologí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tínez M. A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argas S.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Avendaño L. F.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</w:r>
          </w:p>
        </w:tc>
      </w:tr>
      <w:tr>
        <w:trPr/>
        <w:tc>
          <w:tcPr>
            <w:tcW w:w="160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SEMANA 17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  <w:t>Miércoles 03.12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18"/>
                <w:lang w:val="es-CL"/>
              </w:rPr>
            </w:pPr>
            <w:r>
              <w:rPr>
                <w:rFonts w:cs="Verdana" w:ascii="Verdana" w:hAnsi="Verdana"/>
                <w:color w:val="0000FF"/>
                <w:sz w:val="18"/>
                <w:lang w:val="es-C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09:00 - 12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kern w:val="2"/>
                <w:sz w:val="18"/>
                <w:lang w:val="es-CL"/>
              </w:rPr>
              <w:t>12:00 - 13:00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EV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80" w:hanging="0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</w:r>
          </w:p>
          <w:p>
            <w:pPr>
              <w:pStyle w:val="Normal"/>
              <w:ind w:right="780" w:hanging="0"/>
              <w:jc w:val="center"/>
              <w:rPr>
                <w:rFonts w:ascii="Verdana" w:hAnsi="Verdana" w:cs="Verdana"/>
                <w:b/>
                <w:b/>
                <w:sz w:val="18"/>
                <w:lang w:val="es-CL"/>
              </w:rPr>
            </w:pPr>
            <w:r>
              <w:rPr>
                <w:rFonts w:cs="Verdana" w:ascii="Verdana" w:hAnsi="Verdana"/>
                <w:b/>
                <w:sz w:val="18"/>
                <w:lang w:val="es-CL"/>
              </w:rPr>
              <w:t>EXAMEN FINAL</w:t>
            </w:r>
          </w:p>
          <w:p>
            <w:pPr>
              <w:pStyle w:val="Normal"/>
              <w:ind w:right="780" w:hanging="0"/>
              <w:jc w:val="center"/>
              <w:rPr/>
            </w:pPr>
            <w:r>
              <w:rPr>
                <w:rFonts w:cs="Verdana" w:ascii="Verdana" w:hAnsi="Verdana"/>
                <w:sz w:val="18"/>
                <w:lang w:val="es-CL"/>
              </w:rPr>
              <w:t>(Contenido CT 1 a CT 39)</w:t>
            </w:r>
          </w:p>
          <w:p>
            <w:pPr>
              <w:pStyle w:val="Normal"/>
              <w:ind w:right="780" w:hanging="0"/>
              <w:jc w:val="center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  <w:t>Evaluación final del curs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lang w:val="es-CL"/>
              </w:rPr>
            </w:pPr>
            <w:r>
              <w:rPr>
                <w:rFonts w:cs="Verdana" w:ascii="Verdana" w:hAnsi="Verdana"/>
                <w:sz w:val="18"/>
                <w:lang w:val="es-CL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Martínez M. A.</w:t>
            </w:r>
          </w:p>
          <w:p>
            <w:pPr>
              <w:pStyle w:val="Normal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  <w:t>Vargas S.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</w:rPr>
            </w:pPr>
            <w:r>
              <w:rPr>
                <w:rFonts w:cs="Verdana" w:ascii="Verdana" w:hAnsi="Verdana"/>
                <w:color w:val="0000FF"/>
                <w:sz w:val="18"/>
              </w:rPr>
              <w:t>Avendaño L.F.</w:t>
            </w:r>
          </w:p>
          <w:p>
            <w:pPr>
              <w:pStyle w:val="Normal"/>
              <w:rPr>
                <w:rFonts w:ascii="Verdana" w:hAnsi="Verdana" w:cs="Verdana"/>
                <w:color w:val="0000FF"/>
                <w:sz w:val="18"/>
              </w:rPr>
            </w:pPr>
            <w:r>
              <w:rPr>
                <w:rFonts w:cs="Verdana" w:ascii="Verdana" w:hAnsi="Verdana"/>
                <w:color w:val="0000FF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. 3er Certamen: 60 preguntas=  12 de Micología y 48 de Virología</w:t>
      </w:r>
    </w:p>
    <w:p>
      <w:pPr>
        <w:pStyle w:val="Normal"/>
        <w:rPr/>
      </w:pPr>
      <w:r>
        <w:rPr/>
        <w:t xml:space="preserve">          </w:t>
      </w:r>
      <w:r>
        <w:rPr/>
        <w:t>Examen Final: 60 preguntas= 40 de Microbiología y 20 de Virología</w:t>
      </w:r>
    </w:p>
    <w:p>
      <w:pPr>
        <w:pStyle w:val="Normal"/>
        <w:rPr/>
      </w:pPr>
      <w:r>
        <w:rPr>
          <w:color w:val="0000FF"/>
        </w:rPr>
        <w:t>Hacer: 5 preguntas por cada clase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3:12:00Z</dcterms:created>
  <dc:creator>Luis Fidel Avendaño</dc:creator>
  <dc:description/>
  <cp:keywords/>
  <dc:language>en-US</dc:language>
  <cp:lastModifiedBy>Maria Martinez</cp:lastModifiedBy>
  <dcterms:modified xsi:type="dcterms:W3CDTF">2008-11-14T13:12:00Z</dcterms:modified>
  <cp:revision>2</cp:revision>
  <dc:subject/>
  <dc:title>SEMANA 10</dc:title>
</cp:coreProperties>
</file>