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iversidad de Chi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ultad de Medicin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e asignatura F. General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ntrenamiento de Sobrecarg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2009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l informe del curso debe contener los siguientes punto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lanificar un programa de autoentrenamiento, fije su objetivo considerando su RM. determine  ejercicios, series, repeticiones y duración del program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Ensayo de 1 página de extensión  con el tema</w:t>
      </w:r>
      <w:r>
        <w:rPr>
          <w:rFonts w:cs="Tahoma" w:ascii="Tahoma" w:hAnsi="Tahoma"/>
          <w:b/>
        </w:rPr>
        <w:t xml:space="preserve"> “ Importancia de un estilo de vida activo en la vida estudiantil”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Nota de auto evaluación ( escala 1.0 a 7.0 ) y su fundamento Considere el  rendimiento alcanzado en los controles diagnósticos, formativos  y finales, asistencia, participación. (use la ficha y hojas de controles realizados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nviar por correo electrónico a prof. Sergio Garrido S.      </w:t>
      </w:r>
      <w:hyperlink r:id="rId2">
        <w:r>
          <w:rPr>
            <w:rStyle w:val="InternetLink"/>
            <w:rFonts w:cs="Tahoma" w:ascii="Tahoma" w:hAnsi="Tahoma"/>
          </w:rPr>
          <w:t>sgarrido@med.uchile.cl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niversidad de Chil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ultad de Medicin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e asignatura F. General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condicionamiento físico 2009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l informe de la asignatura debe contener los siguientes puntos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mparación del rendimiento alcanzado en los controles diagnósticos y finales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Ensayo de 1 página de extensión  con el tema</w:t>
      </w:r>
      <w:r>
        <w:rPr>
          <w:rFonts w:cs="Tahoma" w:ascii="Tahoma" w:hAnsi="Tahoma"/>
          <w:b/>
        </w:rPr>
        <w:t xml:space="preserve"> “ Importancia de un estilo de vida activo en la vida estudiantil”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Nota de autoevaluación ( escala 1.0 a 7.0 ) y su fundament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viar por correo electrónico a prof. Sergio Garrido S.      sgarrido@med.uchile.c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garrido@med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02:00Z</dcterms:created>
  <dc:creator>Usuario</dc:creator>
  <dc:description/>
  <dc:language>en-US</dc:language>
  <cp:lastModifiedBy>Usuario</cp:lastModifiedBy>
  <dcterms:modified xsi:type="dcterms:W3CDTF">2009-06-23T12:39:00Z</dcterms:modified>
  <cp:revision>3</cp:revision>
  <dc:subject/>
  <dc:title>Universidad de Chile</dc:title>
</cp:coreProperties>
</file>