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  <w:t>PAUTA DE EVALUACIÓN DEL CAMPO CLÍNICO</w:t>
      </w:r>
    </w:p>
    <w:p>
      <w:pPr>
        <w:pStyle w:val="Heading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Estimado Estudiante: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Con el fin de evaluar la calidad de la institución donde realizaste tu actividad práctica, te agradecemos que frente a cada una de las siguientes afirmaciones marques la alternativa que refleje tu opinión al respecto, de acuerdo con los siguientes criterios: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numPr>
          <w:ilvl w:val="0"/>
          <w:numId w:val="7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uy de acuerdo</w:t>
      </w:r>
    </w:p>
    <w:p>
      <w:pPr>
        <w:pStyle w:val="Heading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 acuerdo</w:t>
      </w:r>
    </w:p>
    <w:p>
      <w:pPr>
        <w:pStyle w:val="Heading"/>
        <w:numPr>
          <w:ilvl w:val="0"/>
          <w:numId w:val="6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in opinión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 desacuerdo</w:t>
      </w:r>
    </w:p>
    <w:p>
      <w:pPr>
        <w:pStyle w:val="Heading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Muy en desacuerdo 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25"/>
        <w:gridCol w:w="425"/>
        <w:gridCol w:w="425"/>
        <w:gridCol w:w="426"/>
        <w:gridCol w:w="39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 institu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Acoge adecuadamente al estudia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Otorga al estudiante la oportunidad de interactuar con el equipo de trabaj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esenta equipamiento adecuado para el buen desarrollo de la prá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Entrega recursos que permiten el buen desarrollo de la prá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ubre un área de trabajo importante para la formación del Terapeuta Ocupacion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Brinda tiempos de trabajo adecuados para el buen desarrollo de la prá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porciona acceso a bibliografí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osee un lugar adecuado para el almuerzo de los estudian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esenta un lugar adecuado para dejar las pertenencias de los estudian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Valora la presencia de estudiantes en prá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uenta con personal dispuesto a cooperar en la formación del estudia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esenta condiciones de seguridad adecuadas para el buen desarrollo de la prác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268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entarios</w:t>
            </w:r>
          </w:p>
        </w:tc>
      </w:tr>
      <w:tr>
        <w:trPr>
          <w:trHeight w:val="128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Fecha: 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</w:t>
      </w:r>
    </w:p>
    <w:p>
      <w:pPr>
        <w:pStyle w:val="Heading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 de la institución:</w:t>
      </w:r>
    </w:p>
    <w:p>
      <w:pPr>
        <w:pStyle w:val="Heading"/>
        <w:jc w:val="both"/>
        <w:rPr>
          <w:rFonts w:ascii="Calibri" w:hAnsi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</w:rPr>
        <w:t>________________________________________________________________________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Heading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mbre y firma del estudiante: </w:t>
      </w:r>
    </w:p>
    <w:p>
      <w:pPr>
        <w:pStyle w:val="Heading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 w:val="false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327" w:gutter="0" w:header="709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sz w:val="16"/>
        <w:szCs w:val="16"/>
        <w:lang w:val="es-MX"/>
      </w:rPr>
      <w:t>Av. Independencia 1027- Independencia - Santiago de Chile</w:t>
    </w:r>
  </w:p>
  <w:p>
    <w:pPr>
      <w:pStyle w:val="Normal"/>
      <w:jc w:val="center"/>
      <w:rPr/>
    </w:pPr>
    <w:r>
      <w:rPr>
        <w:rFonts w:eastAsia="Calibri" w:cs="Calibri" w:ascii="Calibri" w:hAnsi="Calibri"/>
        <w:i/>
        <w:sz w:val="16"/>
        <w:szCs w:val="16"/>
      </w:rPr>
      <w:t xml:space="preserve"> </w:t>
    </w:r>
    <w:r>
      <w:rPr>
        <w:rFonts w:cs="Shruti" w:ascii="Calibri" w:hAnsi="Calibri"/>
        <w:sz w:val="16"/>
        <w:szCs w:val="16"/>
        <w:lang w:val="cs-CZ"/>
      </w:rPr>
      <w:t xml:space="preserve">FONO: 56-2-978 62 87   /   </w:t>
    </w:r>
    <w:r>
      <w:rPr>
        <w:rFonts w:cs="Arial" w:ascii="Calibri" w:hAnsi="Calibri"/>
        <w:i/>
        <w:sz w:val="16"/>
        <w:szCs w:val="16"/>
      </w:rPr>
      <w:t>FAX: 56 – 2 - 978 62 86</w:t>
    </w:r>
  </w:p>
  <w:p>
    <w:pPr>
      <w:pStyle w:val="Normal"/>
      <w:jc w:val="center"/>
      <w:rPr/>
    </w:pPr>
    <w:hyperlink r:id="rId1">
      <w:r>
        <w:rPr>
          <w:rStyle w:val="InternetLink"/>
          <w:rFonts w:cs="Arial" w:ascii="Calibri" w:hAnsi="Calibri"/>
          <w:sz w:val="16"/>
          <w:szCs w:val="16"/>
        </w:rPr>
        <w:t>esterocu@med.uchile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 w:bidi="ar-SA"/>
      </w:rPr>
    </w:pPr>
    <w:r>
      <w:rPr>
        <w:lang w:val="es-CL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33800</wp:posOffset>
          </wp:positionH>
          <wp:positionV relativeFrom="paragraph">
            <wp:posOffset>126365</wp:posOffset>
          </wp:positionV>
          <wp:extent cx="2492375" cy="366395"/>
          <wp:effectExtent l="0" t="0" r="0" b="0"/>
          <wp:wrapTight wrapText="bothSides">
            <wp:wrapPolygon edited="0">
              <wp:start x="-37052" y="-318733"/>
              <wp:lineTo x="-37052" y="112684"/>
              <wp:lineTo x="77476" y="112684"/>
              <wp:lineTo x="77476" y="-318733"/>
              <wp:lineTo x="-37052" y="-3187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36" t="72821" r="48858" b="22238"/>
                  <a:stretch>
                    <a:fillRect/>
                  </a:stretch>
                </pic:blipFill>
                <pic:spPr bwMode="auto">
                  <a:xfrm>
                    <a:off x="0" y="0"/>
                    <a:ext cx="2492375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-187960</wp:posOffset>
              </wp:positionV>
              <wp:extent cx="2438400" cy="8159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38280" cy="816120"/>
                        <a:chOff x="0" y="0"/>
                        <a:chExt cx="2438280" cy="816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22408" t="0" r="-4126" b="9065"/>
                        <a:stretch/>
                      </pic:blipFill>
                      <pic:spPr>
                        <a:xfrm>
                          <a:off x="0" y="0"/>
                          <a:ext cx="762120" cy="81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33520" y="228600"/>
                          <a:ext cx="1905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_tradnl" w:bidi="he-IL"/>
                              </w:rPr>
                              <w:t>Universidad de Ch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_tradnl" w:bidi="he-IL"/>
                              </w:rPr>
                              <w:t>Facultad de Medic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s-ES_tradnl" w:bidi="he-IL"/>
                              </w:rPr>
                              <w:t>Escuela de Terapia Ocupacion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-14.8pt;width:192pt;height:64.25pt" coordorigin="-120,-296" coordsize="3840,12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;top:-296;width:1199;height:12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0;top:64;width:299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_tradnl" w:bidi="he-IL"/>
                        </w:rPr>
                        <w:t>Universidad de Ch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_tradnl" w:bidi="he-IL"/>
                        </w:rPr>
                        <w:t>Facultad de Medic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s-ES_tradnl" w:bidi="he-IL"/>
                        </w:rPr>
                        <w:t>Escuela de Terapia Ocupacion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bCs/>
      <w:sz w:val="24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erocu@med.u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10:00Z</dcterms:created>
  <dc:creator>Diego Cifuentes</dc:creator>
  <dc:description/>
  <dc:language>en-US</dc:language>
  <cp:lastModifiedBy>Usuario</cp:lastModifiedBy>
  <dcterms:modified xsi:type="dcterms:W3CDTF">2011-03-04T19:10:00Z</dcterms:modified>
  <cp:revision>2</cp:revision>
  <dc:subject/>
  <dc:title>ACTIVIDADES DOCENTES A REALIZAR</dc:title>
</cp:coreProperties>
</file>