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de ejercicios Psicoacúst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 qué se debe el hecho de que al escuchar ruidos filtrados con ancho de banda cada vez mayor pero con la misma energía, se perciba un incremento de la sonoridad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uede variar el timbre de un sonido sin cambiar su tono? De qué form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e qué forma se relacionan la intensidad objetiva y la intensidad subjetiva de un sonido?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alcule el incremento del nivel de presión sonora para que la sonoridad de un tono de 1 kHz se dupliqu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00575" cy="1933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uál es la sonoridad de una onda cuadrada de 300 Hz y 80 dB? Determine la sonoridad para la fundamental y 3 armónic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gerencia: Los armónicos de una onda cuadrada son de orden impar y sus amplitudes vienen dadas por  4</w:t>
      </w:r>
      <w:r>
        <w:rPr>
          <w:rFonts w:cs="Arial" w:ascii="Arial" w:hAnsi="Arial"/>
          <w:i/>
          <w:iCs/>
          <w:sz w:val="22"/>
          <w:szCs w:val="22"/>
        </w:rPr>
        <w:t>Pmáx</w:t>
      </w:r>
      <w:r>
        <w:rPr>
          <w:rFonts w:cs="Arial" w:ascii="Arial" w:hAnsi="Arial"/>
          <w:sz w:val="22"/>
          <w:szCs w:val="22"/>
        </w:rPr>
        <w:t>/(</w:t>
      </w:r>
      <w:r>
        <w:rPr>
          <w:rFonts w:cs="Arial" w:ascii="Arial" w:hAnsi="Arial"/>
          <w:i/>
          <w:iCs/>
          <w:sz w:val="22"/>
          <w:szCs w:val="22"/>
        </w:rPr>
        <w:t xml:space="preserve">n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), donde </w:t>
      </w:r>
      <w:r>
        <w:rPr>
          <w:rFonts w:cs="Arial" w:ascii="Arial" w:hAnsi="Arial"/>
          <w:i/>
          <w:iCs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es el orden del armónico impar consider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jemplo: Fundamental </w:t>
        <w:tab/>
        <w:t xml:space="preserve">= 4Pmax/ 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es-AR"/>
        </w:rPr>
        <w:tab/>
        <w:t xml:space="preserve">     Primer armónico</w:t>
        <w:tab/>
        <w:t>= 4Pmax/3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 , etc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de qué forma el ruido mostrado puede tener un efecto de enmascaramiento sobre la señal senoidal mostrada en los dos casos que se presentan en los gráficos a y 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35655" cy="2273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Grafico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35655" cy="2273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áfico 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. De dos ejemplos prácticos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umbrales de mínima variación perceptible (MV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umbrales de mínima diferencia perceptible (MDP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qué ocurre en los siguientes casos y grafique la curva resultante de nivel sono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 tonos cuyas frecuencias son muy próximas se superpone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71575" cy="295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os tonos cuyas frecuencias se diferencian en al menos un ancho de banda crítico, se superpone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487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el siguiente gráfic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0535</wp:posOffset>
            </wp:positionH>
            <wp:positionV relativeFrom="paragraph">
              <wp:posOffset>635</wp:posOffset>
            </wp:positionV>
            <wp:extent cx="4057650" cy="4000500"/>
            <wp:effectExtent l="0" t="0" r="0" b="0"/>
            <wp:wrapNone/>
            <wp:docPr id="6" name="c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b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eterminar si un tono puro de 100 Hz y 70 dB es más o menos sonoro que uno de 700 Hz y 64 d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11. </w:t>
      </w:r>
      <w:r>
        <w:rPr>
          <w:rFonts w:cs="Arial" w:ascii="Arial" w:hAnsi="Arial"/>
          <w:sz w:val="22"/>
          <w:szCs w:val="22"/>
        </w:rPr>
        <w:t>Obtener el nivel de sonoridad en fon de un tono de 60 dB y 200 H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12. </w:t>
      </w:r>
      <w:r>
        <w:rPr>
          <w:rFonts w:cs="Arial" w:ascii="Arial" w:hAnsi="Arial"/>
          <w:sz w:val="22"/>
          <w:szCs w:val="22"/>
        </w:rPr>
        <w:t xml:space="preserve">El espectro promedio de la música de rock típica sube a razón de 18 dB por octava hasta los 80 Hz, y luego baja a razón de 6 dB por octava. a) Si el nivel sonoro máximo dentro de  una discoteca es de 105 dB, determinar la sonoridad total y por bandas de octava entre 31,5 Hz y 8 kH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82920" cy="40570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Contornos de Igual de Sonorid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  <w:lang w:val="es-AR"/>
        </w:rPr>
        <w:t xml:space="preserve">13. </w:t>
      </w:r>
      <w:r>
        <w:rPr>
          <w:rFonts w:cs="Arial" w:ascii="Verdana" w:hAnsi="Verdana"/>
          <w:sz w:val="22"/>
          <w:szCs w:val="22"/>
          <w:lang w:val="es-CL"/>
        </w:rPr>
        <w:t>Explique los siguientes gráficos, considerando que los gráficos inferiores representan la superposición de los dos sonidos de los gráficos superiores. Indique cuál es el efecto resultante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s-CL"/>
        </w:rPr>
      </w:pPr>
      <w:r>
        <w:rPr>
          <w:rFonts w:cs="Arial" w:ascii="Verdana" w:hAnsi="Verdana"/>
          <w:sz w:val="22"/>
          <w:szCs w:val="22"/>
          <w:lang w:val="es-CL"/>
        </w:rPr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</w:r>
    </w:p>
    <w:p>
      <w:pPr>
        <w:pStyle w:val="Normal"/>
        <w:rPr>
          <w:rFonts w:cs="Arial"/>
        </w:rPr>
      </w:pPr>
      <w:r>
        <w:rPr>
          <w:rFonts w:cs="Arial" w:ascii="Verdana" w:hAnsi="Verdana"/>
          <w:sz w:val="22"/>
          <w:szCs w:val="22"/>
          <w:lang w:val="es-AR"/>
        </w:rPr>
        <w:drawing>
          <wp:inline distT="0" distB="0" distL="0" distR="0">
            <wp:extent cx="5396865" cy="2745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2"/>
          <w:lang w:val="es-AR"/>
        </w:rPr>
        <w:t xml:space="preserve"> </w:t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  <w:tab/>
        <w:t xml:space="preserve">          a)                                       b)                                      c)</w:t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627" w:leader="none"/>
        </w:tabs>
        <w:spacing w:before="280" w:after="28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lete la siguiente tabla con los  </w:t>
      </w:r>
      <w:bookmarkStart w:id="0" w:name="correlatos_perceptivos_parametros_acusti"/>
      <w:r>
        <w:rPr>
          <w:rFonts w:cs="Arial" w:ascii="Arial" w:hAnsi="Arial"/>
          <w:sz w:val="22"/>
          <w:szCs w:val="22"/>
        </w:rPr>
        <w:t>correlatos perceptivos de los parámetros físico-acústicos</w:t>
      </w:r>
      <w:bookmarkEnd w:id="0"/>
    </w:p>
    <w:tbl>
      <w:tblPr>
        <w:tblW w:w="87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66"/>
        <w:gridCol w:w="1895"/>
        <w:gridCol w:w="1651"/>
        <w:gridCol w:w="1598"/>
        <w:gridCol w:w="155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Correlato acústic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Unidad acústic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Correlato perceptiv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Unidad perceptiv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Percepción</w:t>
            </w:r>
          </w:p>
        </w:tc>
      </w:tr>
      <w:tr>
        <w:trPr>
          <w:trHeight w:val="60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instrText xml:space="preserve"> HYPERLINK "http://liceu.uab.es/~joaquim/phonetics/fon_anal_acus/fon_acust.html" \l "fundamental" \n _blank</w:instrText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lang w:val="es-CL"/>
              </w:rPr>
              <w:t>Frecuencia fundamental</w:t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fldChar w:fldCharType="end"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Hertz (Hz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instrText xml:space="preserve"> HYPERLINK "http://liceu.uab.es/~joaquim/phonetics/fon_anal_acus/fon_acust.html" \l "amplitud" \n _blank</w:instrText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lang w:val="es-CL"/>
              </w:rPr>
              <w:t>Intensidad</w:t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fldChar w:fldCharType="end"/>
            </w:r>
            <w:r>
              <w:rPr>
                <w:rFonts w:cs="Arial" w:ascii="Arial" w:hAnsi="Arial"/>
                <w:b/>
                <w:lang w:val="es-CL"/>
              </w:rPr>
              <w:t xml:space="preserve"> o amplitud sono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Unidades de presión</w:t>
              <w:br/>
              <w:t>decibel (dB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instrText xml:space="preserve"> HYPERLINK "http://liceu.uab.es/~joaquim/phonetics/fon_anal_acus/fon_acust.html" \l "resonancia" \n _blank</w:instrText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lang w:val="es-CL"/>
              </w:rPr>
              <w:t>Composición espectral</w:t>
            </w:r>
            <w:r>
              <w:rPr>
                <w:rStyle w:val="InternetLink"/>
                <w:b/>
                <w:rFonts w:cs="Arial" w:ascii="Arial" w:hAnsi="Arial"/>
                <w:lang w:val="es-CL"/>
              </w:rPr>
              <w:fldChar w:fldCharType="end"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CL"/>
              </w:rPr>
              <w:t>decibel/Hertz (dB/Hz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</w:r>
    </w:p>
    <w:p>
      <w:pPr>
        <w:pStyle w:val="Normal"/>
        <w:rPr>
          <w:rFonts w:ascii="Verdana" w:hAnsi="Verdana" w:cs="Arial"/>
          <w:sz w:val="22"/>
          <w:szCs w:val="22"/>
          <w:lang w:val="es-AR"/>
        </w:rPr>
      </w:pPr>
      <w:r>
        <w:rPr>
          <w:rFonts w:cs="Arial" w:ascii="Verdana" w:hAnsi="Verdana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22:00Z</dcterms:created>
  <dc:creator>user</dc:creator>
  <dc:description/>
  <cp:keywords/>
  <dc:language>en-US</dc:language>
  <cp:lastModifiedBy>Colossus User</cp:lastModifiedBy>
  <dcterms:modified xsi:type="dcterms:W3CDTF">2012-01-23T02:22:00Z</dcterms:modified>
  <cp:revision>2</cp:revision>
  <dc:subject/>
  <dc:title>Guia de psicoacústica</dc:title>
</cp:coreProperties>
</file>