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NECESIDADES EDUCATIVAS ESPECIALES</w:t>
      </w:r>
    </w:p>
    <w:p>
      <w:pPr>
        <w:pStyle w:val="Normal"/>
        <w:jc w:val="center"/>
        <w:rPr>
          <w:rFonts w:ascii="Arial" w:hAnsi="Arial" w:cs="Arial"/>
          <w:b/>
          <w:b/>
          <w:bCs/>
          <w:lang w:val="es-MX"/>
        </w:rPr>
      </w:pPr>
      <w:r>
        <w:rPr>
          <w:rFonts w:cs="Arial" w:ascii="Arial" w:hAnsi="Arial"/>
          <w:b/>
          <w:bCs/>
          <w:lang w:val="es-MX"/>
        </w:rPr>
      </w:r>
    </w:p>
    <w:p>
      <w:pPr>
        <w:pStyle w:val="Normal"/>
        <w:spacing w:lineRule="auto" w:line="360"/>
        <w:jc w:val="right"/>
        <w:rPr>
          <w:rFonts w:ascii="Arial" w:hAnsi="Arial" w:cs="Arial"/>
          <w:b/>
          <w:b/>
          <w:bCs/>
          <w:lang w:val="es-MX"/>
        </w:rPr>
      </w:pPr>
      <w:r>
        <w:rPr>
          <w:rFonts w:cs="Arial" w:ascii="Arial" w:hAnsi="Arial"/>
          <w:b/>
          <w:bCs/>
          <w:lang w:val="es-MX"/>
        </w:rPr>
        <w:t>Raúl Escobar Henríquez</w:t>
      </w:r>
    </w:p>
    <w:p>
      <w:pPr>
        <w:pStyle w:val="Normal"/>
        <w:rPr/>
      </w:pPr>
      <w:r>
        <w:rPr/>
        <w:t>Capítulo del libro: Pediatría para “NANEAS”. 2009. Nelson A. Vargas. Editor. Aguirre Impresores Ltda. Santiago de Chile. Mayo 2009</w:t>
      </w:r>
    </w:p>
    <w:p>
      <w:pPr>
        <w:pStyle w:val="Normal"/>
        <w:spacing w:lineRule="auto" w:line="360"/>
        <w:jc w:val="right"/>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Cs/>
          <w:sz w:val="22"/>
          <w:szCs w:val="22"/>
          <w:lang w:val="es-MX"/>
        </w:rPr>
      </w:pPr>
      <w:r>
        <w:rPr>
          <w:rFonts w:cs="Arial" w:ascii="Arial" w:hAnsi="Arial"/>
          <w:bCs/>
          <w:sz w:val="22"/>
          <w:szCs w:val="22"/>
          <w:lang w:val="es-MX"/>
        </w:rPr>
        <w:t xml:space="preserve">El progreso experimentado por nuestro país durante las últimas décadas, pero especialmente el desarrollo alcanzado en salud, ha hecho que la sobrevida y la prolongación de ella en niños con enfermedades antiguamente letales haya determinado que el número de individuos en edad pediátrica que portan discapacidad permanente o transitoria haya aumentado significativamente, constituyendo un grupo creciente que requiere un tipo y sistema de atención adecuado (1, 4). Dentro de las diversas necesidades que requieren estos niños, una que destaca es la educación. </w:t>
      </w:r>
    </w:p>
    <w:p>
      <w:pPr>
        <w:pStyle w:val="Normal"/>
        <w:spacing w:lineRule="auto" w:line="360"/>
        <w:jc w:val="both"/>
        <w:rPr/>
      </w:pPr>
      <w:r>
        <w:rPr>
          <w:rFonts w:cs="Arial" w:ascii="Arial" w:hAnsi="Arial"/>
          <w:bCs/>
          <w:sz w:val="22"/>
          <w:szCs w:val="22"/>
          <w:lang w:val="es-MX"/>
        </w:rPr>
        <w:t xml:space="preserve">Desde una perspectiva educacional, los niños con requerimientos educacionales diferentes a los usuales son considerados como niños con Necesidades Educativas Especiales (NEE). El concepto de NEE inicia su uso durante la década de 1960, pero es a partir del así denominado Informe Warnock (6), el cual fue solicitado por el Parlamento Británico a un comité de expertos, en que comienza un desarrollo sostenido, hasta consolidarse durante la década de 1990; para influir significativamente en el sistema educacional de diferentes países, incluido entre ellos Chile. La declaración de Salamanca, producto de la Conferencia Mundial sobre NEE, llevada a cabo en Salamanca en 1994, reconoce que cada niño </w:t>
      </w:r>
      <w:r>
        <w:rPr>
          <w:rFonts w:cs="Arial" w:ascii="Arial" w:hAnsi="Arial"/>
          <w:bCs/>
          <w:i/>
          <w:sz w:val="22"/>
          <w:szCs w:val="22"/>
          <w:lang w:val="es-MX"/>
        </w:rPr>
        <w:t>“posee características, intereses, capacidades y necesidades de aprendizaje que le son propios”</w:t>
      </w:r>
      <w:r>
        <w:rPr>
          <w:rFonts w:cs="Arial" w:ascii="Arial" w:hAnsi="Arial"/>
          <w:bCs/>
          <w:sz w:val="22"/>
          <w:szCs w:val="22"/>
          <w:lang w:val="es-MX"/>
        </w:rPr>
        <w:t xml:space="preserve"> y que </w:t>
      </w:r>
      <w:r>
        <w:rPr>
          <w:rFonts w:cs="Arial" w:ascii="Arial" w:hAnsi="Arial"/>
          <w:bCs/>
          <w:i/>
          <w:sz w:val="22"/>
          <w:szCs w:val="22"/>
          <w:lang w:val="es-MX"/>
        </w:rPr>
        <w:t>“los sistemas educacionales deben ser diseñados y los programas aplicados de modo que tengan en cuenta toda la gama de esas diferentes características y necesidades</w:t>
      </w:r>
      <w:r>
        <w:rPr>
          <w:rFonts w:cs="Arial" w:ascii="Arial" w:hAnsi="Arial"/>
          <w:bCs/>
          <w:sz w:val="22"/>
          <w:szCs w:val="22"/>
          <w:lang w:val="es-MX"/>
        </w:rPr>
        <w:t>” (7).</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t xml:space="preserve">Es así, que a través del sustento teórico y práctico que soporta el concepto de NEE, se desarrolla el concepto de integración escolar y se va desplazando el problema educacional que plantean estos niños desde la dificultad específica que presenta el alumno, hacia el requerimiento que tiene el sistema educacional de ser capaz de adecuarse a las diferentes necesidades de los niños. Vale decir, el énfasis está en las escuelas y en su respuesta educativa, sin negar los problemas que el educando pueda tener en su desarrollo. </w:t>
      </w:r>
    </w:p>
    <w:p>
      <w:pPr>
        <w:pStyle w:val="Normal"/>
        <w:spacing w:lineRule="auto" w:line="360"/>
        <w:jc w:val="both"/>
        <w:rPr>
          <w:rFonts w:ascii="Arial" w:hAnsi="Arial" w:cs="Arial"/>
          <w:sz w:val="22"/>
          <w:szCs w:val="22"/>
        </w:rPr>
      </w:pPr>
      <w:r>
        <w:rPr>
          <w:rFonts w:cs="Arial" w:ascii="Arial" w:hAnsi="Arial"/>
          <w:sz w:val="22"/>
          <w:szCs w:val="22"/>
        </w:rPr>
        <w:t xml:space="preserve">Un niño con NEE, es aquel que requiere de diferentes recursos pedagógicos que el resto de sus compañeros, para lograr su máximo desarrollo personal y su más alto nivel de aprendizaje. Vale decir, se reconoce que el niño presenta algún problema en su aprendizaje, a lo largo de su escolaridad, que demanda atención más específica y mayores recursos educativos de los necesarios, para lograr los mismos aprendizajes que sus compañeros de edad y nivel. Dependiendo del problema de salud o desarrollo que presente un niño, la NEE puede ser permanente, como es el caso de la parálisis cerebral; transitoria, como es el caso de una leucemia;  leve, como es el caso del trastorno por déficit atencional; o significativa, como es el caso del retardo mental. Es decir las NEE son múltiples y dependerán claramente del problema que presente el educando. </w:t>
      </w:r>
    </w:p>
    <w:p>
      <w:pPr>
        <w:pStyle w:val="Normal"/>
        <w:spacing w:lineRule="auto" w:line="360"/>
        <w:jc w:val="both"/>
        <w:rPr>
          <w:rFonts w:ascii="Arial" w:hAnsi="Arial" w:cs="Arial"/>
          <w:sz w:val="22"/>
          <w:szCs w:val="22"/>
        </w:rPr>
      </w:pPr>
      <w:r>
        <w:rPr>
          <w:rFonts w:cs="Arial" w:ascii="Arial" w:hAnsi="Arial"/>
          <w:sz w:val="22"/>
          <w:szCs w:val="22"/>
        </w:rPr>
        <w:t xml:space="preserve">La educación en la diversidad implica un cambio en la visión tradicional del conocimiento respecto al aprendizaje, al considerar al alumno como un sujeto activo en la relación de aprendizaje. A nivel pedagógico, lo anterior se traduce en una manera nueva de entender como los sujetos aprenden. En el aula, cada alumno, de acuerdo a sus propias características, tiene una manera particular y activa de aprender, por lo que el profesor ya no es sólo un vehículo para transmitir el conocimiento, sino que se constituye en un facilitador de condiciones para que en el niño o joven se produzcan cambios posibles de observar como aprendizajes, en la medida en que dichas conductas son nuevas. Es así como la escuela debe hacerse cargo de la diversidad de sus alumnos y responder a las diversas necesidades educativas que ellos demanden, legitimando sus diferencias. Así mismo, un aprendizaje caracterizado por la construcción activa en conjunto, en que los sujetos se impliquen en su propio aprendizaje y desarrollen estrategias meta-cognitivas, tenderá a ser de mayor significación que aquella práctica pedagógica en la que el profesor es un mero transmisor de información. </w:t>
      </w:r>
    </w:p>
    <w:p>
      <w:pPr>
        <w:pStyle w:val="Normal"/>
        <w:spacing w:lineRule="auto" w:line="360"/>
        <w:jc w:val="both"/>
        <w:rPr>
          <w:rFonts w:ascii="Arial" w:hAnsi="Arial" w:cs="Arial"/>
          <w:bCs/>
          <w:sz w:val="22"/>
          <w:szCs w:val="22"/>
          <w:lang w:val="es-MX"/>
        </w:rPr>
      </w:pPr>
      <w:r>
        <w:rPr>
          <w:rFonts w:cs="Arial" w:ascii="Arial" w:hAnsi="Arial"/>
          <w:sz w:val="22"/>
          <w:szCs w:val="22"/>
        </w:rPr>
        <w:t>En el año 1994, en Chile se dicta la Ley 19.284 de Integración Social de la Personas con Discapacidad (2). Esta ley, claramente, promueve la integración al sistema regular de educación de la mayor parte de los niños y jóvenes con discapacidad y/o que presenten NEE, dejando las escuelas especiales sólo para aquellos casos muy específicos. La Ley establece, en sus artículos 26 y 27, que la educación especial es la modalidad diferenciada de la educación general, caracterizada por constituir un sistema flexible y dinámico que desarrolla su acción preferentemente en el sistema regular de educación, entregando servicios y recursos especializados a las personas con y sin discapacidad, según lo califica esta ley, que presenten NEE. Estableciendo, además, que los establecimientos públicos y privados del sistema de educación regular deberán incorporar innovaciones y adecuaciones curriculares necesarias para permitir y facilitar, a las personas que tengan NEE; el acceso a los cursos o niveles existentes, brindándoles la enseñanza complementaria que requieran, para asegurar su permanencia y progreso en dicho sistema. La misma ley aclara que cuando la naturaleza y/o grado de la discapacidad no haga posible la señalada integración a los cursos regulares, la enseñanza especial se impartirá en clases especiales dentro del mismo establecimiento educacional y sólo excepcionalmente, en los casos en que los equipos del MINEDUC lo declaren indispensable, la incorporación se hará en escuelas especiales, por el tiempo que sea necesario.</w:t>
      </w:r>
    </w:p>
    <w:p>
      <w:pPr>
        <w:pStyle w:val="Normal"/>
        <w:spacing w:lineRule="auto" w:line="360"/>
        <w:jc w:val="both"/>
        <w:rPr>
          <w:rFonts w:ascii="Arial" w:hAnsi="Arial" w:cs="Arial"/>
          <w:sz w:val="22"/>
          <w:szCs w:val="22"/>
        </w:rPr>
      </w:pPr>
      <w:r>
        <w:rPr>
          <w:rFonts w:cs="Arial" w:ascii="Arial" w:hAnsi="Arial"/>
          <w:sz w:val="22"/>
          <w:szCs w:val="22"/>
        </w:rPr>
        <w:t xml:space="preserve">El reglamento que acompaña a la Ley de Integración establece que el sistema escolar nacional, deberá brindar alternativas educacionales a aquellos alumnos que presenten NEE, pudiendo hacerlo a través de los establecimientos regulares de enseñanza, de establecimientos regulares de enseñanza con proyectos de integración y/o en escuelas especiales. En el caso de los proyectos de integración, los niños con NEE podrán ser atendidos en algunas de las siguientes cuatro alternativas: </w:t>
      </w:r>
    </w:p>
    <w:p>
      <w:pPr>
        <w:pStyle w:val="Normal"/>
        <w:numPr>
          <w:ilvl w:val="0"/>
          <w:numId w:val="1"/>
        </w:numPr>
        <w:tabs>
          <w:tab w:val="clear" w:pos="708"/>
          <w:tab w:val="left" w:pos="480" w:leader="none"/>
        </w:tabs>
        <w:spacing w:lineRule="auto" w:line="360"/>
        <w:jc w:val="both"/>
        <w:rPr>
          <w:rFonts w:ascii="Arial" w:hAnsi="Arial" w:cs="Arial"/>
          <w:sz w:val="22"/>
          <w:szCs w:val="22"/>
        </w:rPr>
      </w:pPr>
      <w:r>
        <w:rPr>
          <w:rFonts w:cs="Arial" w:ascii="Arial" w:hAnsi="Arial"/>
          <w:sz w:val="22"/>
          <w:szCs w:val="22"/>
        </w:rPr>
        <w:t xml:space="preserve">Asistiendo a todas las actividades del curso común y recibiendo atención de profesionales especialistas o no docentes en el aula de recursos (sala con espacio e implementación adecuada y suficiente, para satisfacer las NEE de los alumnos) en forma complementaria; </w:t>
      </w:r>
    </w:p>
    <w:p>
      <w:pPr>
        <w:pStyle w:val="Normal"/>
        <w:numPr>
          <w:ilvl w:val="0"/>
          <w:numId w:val="1"/>
        </w:numPr>
        <w:tabs>
          <w:tab w:val="clear" w:pos="708"/>
          <w:tab w:val="left" w:pos="480" w:leader="none"/>
        </w:tabs>
        <w:spacing w:lineRule="auto" w:line="360"/>
        <w:jc w:val="both"/>
        <w:rPr>
          <w:rFonts w:ascii="Arial" w:hAnsi="Arial" w:cs="Arial"/>
          <w:sz w:val="22"/>
          <w:szCs w:val="22"/>
        </w:rPr>
      </w:pPr>
      <w:r>
        <w:rPr>
          <w:rFonts w:cs="Arial" w:ascii="Arial" w:hAnsi="Arial"/>
          <w:sz w:val="22"/>
          <w:szCs w:val="22"/>
        </w:rPr>
        <w:t xml:space="preserve">Asistiendo a todas las actividades del curso común, excepto a aquellas áreas en que requiera de mayor apoyo, las que deberán ser realizadas en el aula de recursos; </w:t>
      </w:r>
    </w:p>
    <w:p>
      <w:pPr>
        <w:pStyle w:val="Normal"/>
        <w:numPr>
          <w:ilvl w:val="0"/>
          <w:numId w:val="1"/>
        </w:numPr>
        <w:tabs>
          <w:tab w:val="clear" w:pos="708"/>
          <w:tab w:val="left" w:pos="480" w:leader="none"/>
        </w:tabs>
        <w:spacing w:lineRule="auto" w:line="360"/>
        <w:jc w:val="both"/>
        <w:rPr>
          <w:rFonts w:ascii="Arial" w:hAnsi="Arial" w:cs="Arial"/>
          <w:sz w:val="22"/>
          <w:szCs w:val="22"/>
        </w:rPr>
      </w:pPr>
      <w:r>
        <w:rPr>
          <w:rFonts w:cs="Arial" w:ascii="Arial" w:hAnsi="Arial"/>
          <w:sz w:val="22"/>
          <w:szCs w:val="22"/>
        </w:rPr>
        <w:t xml:space="preserve">Asistiendo en la misma proporción de tiempo al aula de recursos y al aula común; pudiendo haber objetivos educacionales comunes para alumnos con y sin discapacidad; y </w:t>
      </w:r>
    </w:p>
    <w:p>
      <w:pPr>
        <w:pStyle w:val="Normal"/>
        <w:numPr>
          <w:ilvl w:val="0"/>
          <w:numId w:val="1"/>
        </w:numPr>
        <w:tabs>
          <w:tab w:val="clear" w:pos="708"/>
          <w:tab w:val="left" w:pos="480" w:leader="none"/>
        </w:tabs>
        <w:spacing w:lineRule="auto" w:line="360"/>
        <w:jc w:val="both"/>
        <w:rPr>
          <w:rFonts w:ascii="Arial" w:hAnsi="Arial" w:cs="Arial"/>
          <w:bCs/>
          <w:sz w:val="22"/>
          <w:szCs w:val="22"/>
          <w:lang w:val="es-MX"/>
        </w:rPr>
      </w:pPr>
      <w:r>
        <w:rPr>
          <w:rFonts w:cs="Arial" w:ascii="Arial" w:hAnsi="Arial"/>
          <w:sz w:val="22"/>
          <w:szCs w:val="22"/>
        </w:rPr>
        <w:t>Asistiendo a todas las actividades en el aula de recursos y compartiendo con los alumnos del establecimiento común en recreos, actos o ceremonias oficiales del establecimiento y en actividades extraescolares en general. Representando esto una opción física o funcional.</w:t>
      </w:r>
    </w:p>
    <w:p>
      <w:pPr>
        <w:pStyle w:val="Normal"/>
        <w:spacing w:lineRule="auto" w:line="360"/>
        <w:ind w:left="360"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rFonts w:ascii="Arial" w:hAnsi="Arial" w:cs="Arial"/>
          <w:sz w:val="22"/>
          <w:szCs w:val="22"/>
        </w:rPr>
      </w:pPr>
      <w:r>
        <w:rPr>
          <w:rFonts w:cs="Arial" w:ascii="Arial" w:hAnsi="Arial"/>
          <w:sz w:val="22"/>
          <w:szCs w:val="22"/>
        </w:rPr>
        <w:t>Entre los niños con NEE se encuentran aquellos que por diversas razones de salud, deben permanecer durante períodos prolongados en el hospital. Esto determinó, históricamente, diferentes esfuerzos pedagógicos en los Servicios de Pediatría de diferentes hospitales del país, para solucionar este problema. No es hasta el año 1999, con el soporte legal entregado por los Decretos Supremos de Educación Nºs 374 y 375, que finalmente se da sustento legal definitivo a las Aulas y Escuelas Hospitalarias. La pedagogía hospitalaria conceptualmente es una variante de la educación especial y se le considera una educación compensatoria a alumnos del sistema escolar regular y especial, que por distintas razones de salud deben permanecer en centros hospitalarios o sujetos a tratamientos ambulatorios durante prolongados períodos de tiempo  (3 meses o más, en general). El objetivo de las Escuelas o Aulas hospitalarias es favorecer y asegurar la continuidad del proceso educativo a este tipo de niños, evitando así su retraso escolar y/o marginación del sistema educacional. Es así que la Escuela hospitalaria es una educación de transición, que durante la etapa de enfermedad entrega al niño un apoyo multiprofesional (educadores, médicos, sicólogos, terapeutas, etc), con el fin final de reinsertar al niño a la escuela regular.</w:t>
      </w:r>
    </w:p>
    <w:p>
      <w:pPr>
        <w:pStyle w:val="Normal"/>
        <w:spacing w:lineRule="auto" w:line="360"/>
        <w:jc w:val="both"/>
        <w:rPr>
          <w:rFonts w:ascii="Arial" w:hAnsi="Arial" w:cs="Arial"/>
          <w:sz w:val="22"/>
          <w:szCs w:val="22"/>
        </w:rPr>
      </w:pPr>
      <w:r>
        <w:rPr>
          <w:rFonts w:cs="Arial" w:ascii="Arial" w:hAnsi="Arial"/>
          <w:bCs/>
          <w:sz w:val="22"/>
          <w:szCs w:val="22"/>
          <w:lang w:val="es-MX"/>
        </w:rPr>
        <w:t xml:space="preserve">Como ya se ha dicho, a través del concepto de NEE, la educación de los niños con este tipo de necesidad educativa se ha ido desplazando desde la escuela especial hacia la integración a escuelas regulares y de un enfoque centrado en las dificultades individuales de los niños hacia una escuela capaz de responder a las diferentes necesidades educacionales.. Sin embargo, a la luz de los resultados de la integración escolar en diferentes partes del mundo, en la actualidad se le considera  a la integración sólo un paso hacia la inclusión escolar (5). Este último concepto hace referencia al mantenimiento de un curriculum común para todos los alumnos, es un curriculum re-pensado que asegura la igualdad y respeto por las características individuales, con estrategias de aprendizaje (y enseñanza) que consideran la atención a las diferencias individuales y la flexibilidad de éste. La inclusión pretende posibilitar la real participación de todos los alumnos en todas las actividades y experiencias de la educación común. El nuevo paso es ir desde la escuela que integra a la escuela inclusiva. </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t xml:space="preserve">Pilar en el desplazamiento hacia la integración escolar en nuestro país ha sido la Ley de Integración comentada anteriormente y la normativa posterior, desarrollada desde el MINEDUC. Sin embargo, la implementación real de estas directrices no necesariamente se ha traducido en lo esperado. </w:t>
      </w:r>
    </w:p>
    <w:p>
      <w:pPr>
        <w:pStyle w:val="Normal"/>
        <w:spacing w:lineRule="auto" w:line="360"/>
        <w:jc w:val="both"/>
        <w:rPr/>
      </w:pPr>
      <w:r>
        <w:rPr>
          <w:rFonts w:cs="Arial" w:ascii="Arial" w:hAnsi="Arial"/>
          <w:sz w:val="22"/>
          <w:szCs w:val="22"/>
        </w:rPr>
        <w:t>Como ya se ha comentado, central en esta nueva perspectiva de enseñanza-aprendizaje es desplazar el punto–problema, desde la dificultad</w:t>
      </w:r>
      <w:r>
        <w:rPr>
          <w:rFonts w:cs="Arial" w:ascii="Arial" w:hAnsi="Arial"/>
          <w:bCs/>
          <w:sz w:val="22"/>
          <w:szCs w:val="22"/>
          <w:lang w:val="es-MX"/>
        </w:rPr>
        <w:t xml:space="preserve"> específica que presenta el niño hacia una respuesta educativa adecuada a las necesidades que él presenta. En este contexto, toda </w:t>
      </w:r>
      <w:r>
        <w:rPr>
          <w:rFonts w:cs="Arial" w:ascii="Arial" w:hAnsi="Arial"/>
          <w:sz w:val="22"/>
          <w:szCs w:val="22"/>
        </w:rPr>
        <w:t xml:space="preserve">discapacidad es un atributo personal, una condición objetiva, patológica, propia de la persona. Al ser llevado esto a la educación, se debe traducir en dotar de capacidad al centro educativo para adaptarse y responder educativamente a las dificultades que pudieran presentar los estudiantes en su proceso de aprendizaje, comprendiendo las NEE como el resultado de la interacción entre los recursos, las carencias de los individuos y el medio. A pesar que las instituciones educativas tienen la posibilidad de crear sus proyectos educativos y tener cierta flexibilidad para implementar sus planes y programas de estudios, o bien realizar adecuaciones al currículo, desafortunadamente una serie de factores han impedido que esto ocurra efectivamente; destacando dificultades de gestión organizativa, asignación adecuada de recursos y especialmente una capacitación y/o formación adecuada del profesorado. </w:t>
      </w:r>
      <w:r>
        <w:rPr>
          <w:rFonts w:cs="Arial" w:ascii="Arial" w:hAnsi="Arial"/>
          <w:bCs/>
          <w:sz w:val="22"/>
          <w:szCs w:val="22"/>
          <w:lang w:val="es-MX"/>
        </w:rPr>
        <w:t xml:space="preserve"> Estas dificultades constituyen un obstáculo, tanto por inhibir la creación de proyectos de integración en las escuelas, como por desanimar a las escuelas que ya iniciaron estos proyectos. Esto explica aquellos casos en los cuales se ha iniciado el tránsito de alumnos de la escuela especial (incluidas acá las Escuelas Hospitalarias) a la escuela regular, sin que existan condiciones necesarias en los establecimientos educacionales, ni en los profesores. Ello ha generado una desmotivación en la escuela y una respuesta educativa inadecuada para los alumnos sujetos  de integración, que continúan segregados (ahora dentro de la escuela regular), y que son llamados “alumnos de integración”, y para los cuales no ha existido la capacidad para adecuar las prácticas docentes que propicien su real inclusión (3). </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t>Por cierto, a pesar que la integración y más aún la inclusión escolar de los niños con NEE dista bastante aún de lo adecuado en nuestro país, es necesario tener una postura optimista y pro-activa al respecto. El éxito final de la integración e inclusión escolar depende de los esfuerzos que realicen los diferentes actores involucrados, para lograr así superar las dificultades encontradas. Entre estos “actores involucrados”, por cierto están los profesionales de la salud, a quienes nos corresponde poner esfuerzos en fortalecer las Escuelas y Aulas Hospitalarias ya existentes y crear nuevas en los hospitales en los cuales existe Pediatría. También es parte de nuestro aporte mostrar que los niños con discapacidad, si bien es cierto han perdido en forma transitoria o permanente habilidades, también tienen fortalezas en las cuales es posible sustentar en forma más óptima el proceso de aprendizaje escolar (como son las habilidades visoespaciales en niños con Prader Willi, por ejemplo). Y  finalmente, un aporte esencial es fortalecer nuestra relación con los profesionales de la educación, para así potenciar nuestros aportes aislados, haciendo un frente común en el apoyo a la superación de estos niños.</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rFonts w:ascii="Arial" w:hAnsi="Arial" w:cs="Arial"/>
          <w:bCs/>
          <w:sz w:val="22"/>
          <w:szCs w:val="22"/>
          <w:lang w:val="es-MX"/>
        </w:rPr>
      </w:pPr>
      <w:r>
        <w:rPr>
          <w:rFonts w:cs="Arial" w:ascii="Arial" w:hAnsi="Arial"/>
          <w:bCs/>
          <w:sz w:val="22"/>
          <w:szCs w:val="22"/>
          <w:lang w:val="es-MX"/>
        </w:rPr>
        <w:t>REFERENCIAS</w:t>
      </w:r>
    </w:p>
    <w:p>
      <w:pPr>
        <w:pStyle w:val="Normal"/>
        <w:spacing w:lineRule="auto" w:line="360"/>
        <w:ind w:left="360" w:hanging="360"/>
        <w:jc w:val="both"/>
        <w:rPr>
          <w:rFonts w:ascii="Arial" w:hAnsi="Arial" w:cs="Arial"/>
          <w:bCs/>
          <w:sz w:val="22"/>
          <w:szCs w:val="22"/>
        </w:rPr>
      </w:pPr>
      <w:r>
        <w:rPr>
          <w:rFonts w:cs="Arial" w:ascii="Arial" w:hAnsi="Arial"/>
          <w:bCs/>
          <w:sz w:val="22"/>
          <w:szCs w:val="22"/>
        </w:rPr>
        <w:t xml:space="preserve">1.- Recomendaciones para el cuidado de niños y adolescentes con necesidades especiales de atención de salud (NANEAS). Documento oficial: Comité de niños y adolescentes con necesidades especiales de atención de salud (NANEAS). Sociedad Chilena de Pediatría, marzo 2008. </w:t>
      </w:r>
    </w:p>
    <w:p>
      <w:pPr>
        <w:pStyle w:val="Normal"/>
        <w:spacing w:lineRule="auto" w:line="360"/>
        <w:ind w:left="360" w:hanging="360"/>
        <w:jc w:val="both"/>
        <w:rPr>
          <w:rFonts w:ascii="Arial" w:hAnsi="Arial" w:cs="Arial"/>
          <w:bCs/>
          <w:sz w:val="22"/>
          <w:szCs w:val="22"/>
        </w:rPr>
      </w:pPr>
      <w:r>
        <w:rPr>
          <w:rFonts w:cs="Arial" w:ascii="Arial" w:hAnsi="Arial"/>
          <w:bCs/>
          <w:sz w:val="22"/>
          <w:szCs w:val="22"/>
        </w:rPr>
        <w:t>2.- Ley de Integración Social de las Personas con Discapacidad, N° 19.284, enero 1994. Ministerio de Planificación y Cooperación. Biblioteca del Congreso Nacional.</w:t>
      </w:r>
    </w:p>
    <w:p>
      <w:pPr>
        <w:pStyle w:val="Normal"/>
        <w:spacing w:lineRule="auto" w:line="360"/>
        <w:ind w:left="360" w:hanging="360"/>
        <w:jc w:val="both"/>
        <w:rPr>
          <w:rFonts w:ascii="Arial" w:hAnsi="Arial" w:cs="Arial"/>
          <w:bCs/>
          <w:sz w:val="22"/>
          <w:szCs w:val="22"/>
        </w:rPr>
      </w:pPr>
      <w:r>
        <w:rPr>
          <w:rFonts w:cs="Arial" w:ascii="Arial" w:hAnsi="Arial"/>
          <w:bCs/>
          <w:sz w:val="22"/>
          <w:szCs w:val="22"/>
        </w:rPr>
        <w:t>3.- Tenorio S. La integración escolar en Chile: Perspectiva de los docentes sobre su implementación. REICE. 2005; 3;1:823-831.</w:t>
      </w:r>
    </w:p>
    <w:p>
      <w:pPr>
        <w:pStyle w:val="Normal"/>
        <w:spacing w:lineRule="auto" w:line="360"/>
        <w:ind w:left="360" w:hanging="360"/>
        <w:jc w:val="both"/>
        <w:rPr>
          <w:rFonts w:ascii="Arial" w:hAnsi="Arial" w:cs="Arial"/>
          <w:bCs/>
          <w:sz w:val="22"/>
          <w:szCs w:val="22"/>
        </w:rPr>
      </w:pPr>
      <w:r>
        <w:rPr>
          <w:rFonts w:cs="Arial" w:ascii="Arial" w:hAnsi="Arial"/>
          <w:bCs/>
          <w:sz w:val="22"/>
          <w:szCs w:val="22"/>
        </w:rPr>
        <w:t xml:space="preserve">4.- Vargas NA, Quezada A. Epidemiología, nueva morbilidad pediátrica y rol del pediatra. Rev Chil Pediatr 2007; 78 (Supl 1): 103-110. </w:t>
      </w:r>
    </w:p>
    <w:p>
      <w:pPr>
        <w:pStyle w:val="Normal"/>
        <w:spacing w:lineRule="auto" w:line="360"/>
        <w:jc w:val="both"/>
        <w:rPr/>
      </w:pPr>
      <w:r>
        <w:rPr>
          <w:rFonts w:cs="Arial" w:ascii="Arial" w:hAnsi="Arial"/>
          <w:bCs/>
          <w:sz w:val="22"/>
          <w:szCs w:val="22"/>
        </w:rPr>
        <w:t xml:space="preserve">5.- Wang M. Atención a la diversidad del alumnado. </w:t>
      </w:r>
      <w:r>
        <w:rPr>
          <w:rFonts w:cs="Arial" w:ascii="Arial" w:hAnsi="Arial"/>
          <w:bCs/>
          <w:sz w:val="22"/>
          <w:szCs w:val="22"/>
          <w:lang w:val="en-US"/>
        </w:rPr>
        <w:t>Madrid, Narcea, 1995.</w:t>
      </w:r>
    </w:p>
    <w:p>
      <w:pPr>
        <w:pStyle w:val="Normal"/>
        <w:spacing w:lineRule="auto" w:line="360"/>
        <w:ind w:left="360" w:hanging="360"/>
        <w:jc w:val="both"/>
        <w:rPr>
          <w:rFonts w:ascii="Arial" w:hAnsi="Arial" w:cs="Arial"/>
          <w:bCs/>
          <w:sz w:val="22"/>
          <w:szCs w:val="22"/>
          <w:lang w:val="en-US"/>
        </w:rPr>
      </w:pPr>
      <w:r>
        <w:rPr>
          <w:rFonts w:cs="Arial" w:ascii="Arial" w:hAnsi="Arial"/>
          <w:bCs/>
          <w:sz w:val="22"/>
          <w:szCs w:val="22"/>
          <w:lang w:val="en-US"/>
        </w:rPr>
        <w:t>6.-Warnock HM. Special education needs. Report of the Committee of Enquiry into the Education of Handicapped Children and Young People. Her Majesty’s Stationery Office, London, 1978.</w:t>
      </w:r>
    </w:p>
    <w:p>
      <w:pPr>
        <w:pStyle w:val="Normal"/>
        <w:spacing w:lineRule="auto" w:line="360"/>
        <w:ind w:left="360" w:hanging="360"/>
        <w:jc w:val="both"/>
        <w:rPr>
          <w:rFonts w:ascii="Arial" w:hAnsi="Arial" w:cs="Arial"/>
          <w:bCs/>
          <w:sz w:val="22"/>
          <w:szCs w:val="22"/>
          <w:lang w:val="en-US"/>
        </w:rPr>
      </w:pPr>
      <w:r>
        <w:rPr>
          <w:rFonts w:cs="Arial" w:ascii="Arial" w:hAnsi="Arial"/>
          <w:bCs/>
          <w:sz w:val="22"/>
          <w:szCs w:val="22"/>
          <w:lang w:val="en-US"/>
        </w:rPr>
        <w:t>7.- World Conference on Special Needs Education: Access and Quality; Salamanca, Spain; 1994. UNESCO.  Documents and Publications.</w:t>
      </w:r>
    </w:p>
    <w:p>
      <w:pPr>
        <w:pStyle w:val="Heading"/>
        <w:spacing w:lineRule="auto" w:line="360"/>
        <w:jc w:val="left"/>
        <w:rPr>
          <w:rFonts w:ascii="Arial" w:hAnsi="Arial" w:cs="Arial"/>
          <w:bCs w:val="false"/>
          <w:sz w:val="22"/>
          <w:szCs w:val="22"/>
          <w:lang w:val="en-US"/>
        </w:rPr>
      </w:pPr>
      <w:r>
        <w:rPr>
          <w:rFonts w:cs="Arial"/>
          <w:bCs w:val="false"/>
          <w:sz w:val="22"/>
          <w:szCs w:val="22"/>
          <w:lang w:val="en-US"/>
        </w:rPr>
      </w:r>
    </w:p>
    <w:p>
      <w:pPr>
        <w:pStyle w:val="Heading"/>
        <w:spacing w:lineRule="auto" w:line="360"/>
        <w:jc w:val="left"/>
        <w:rPr>
          <w:sz w:val="22"/>
          <w:szCs w:val="22"/>
          <w:lang w:val="en-US"/>
        </w:rPr>
      </w:pPr>
      <w:r>
        <w:rPr>
          <w:sz w:val="22"/>
          <w:szCs w:val="22"/>
          <w:lang w:val="en-US"/>
        </w:rPr>
      </w:r>
    </w:p>
    <w:p>
      <w:pPr>
        <w:pStyle w:val="Heading"/>
        <w:spacing w:lineRule="auto" w:line="360"/>
        <w:jc w:val="left"/>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54:00Z</dcterms:created>
  <dc:creator>Facultad de Medicina</dc:creator>
  <dc:description/>
  <cp:keywords/>
  <dc:language>en-US</dc:language>
  <cp:lastModifiedBy>Nelson Adolfo Vargas Catalán</cp:lastModifiedBy>
  <dcterms:modified xsi:type="dcterms:W3CDTF">2009-08-29T17:08:00Z</dcterms:modified>
  <cp:revision>4</cp:revision>
  <dc:subject/>
  <dc:title>NECESIDADES EDUCATIVAS ESPECIALES</dc:title>
</cp:coreProperties>
</file>